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831" w:leader="none"/>
        </w:tabs>
        <w:ind w:left="0" w:right="0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1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  <w:t xml:space="preserve">Стратегические цели, тактические задачи деятельности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1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  <w:t xml:space="preserve">и показатели деятельности Министерства финансов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1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  <w:t>Республики Дагестан</w:t>
      </w:r>
    </w:p>
    <w:p>
      <w:pPr>
        <w:pStyle w:val="Normal"/>
        <w:rPr/>
      </w:pPr>
      <w:r>
        <w:rPr/>
      </w:r>
    </w:p>
    <w:p>
      <w:pPr>
        <w:pStyle w:val="Footer"/>
        <w:ind w:firstLine="709"/>
        <w:jc w:val="both"/>
        <w:rPr/>
      </w:pPr>
      <w:r>
        <w:rPr>
          <w:bCs/>
          <w:sz w:val="28"/>
        </w:rPr>
        <w:tab/>
        <w:t>Основной задачей</w:t>
      </w:r>
      <w:r>
        <w:rPr>
          <w:sz w:val="28"/>
        </w:rPr>
        <w:t xml:space="preserve"> Министерства являетс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обеспечение эффективного и ответственного управления системой государственных и муниципальных финансов </w:t>
      </w:r>
      <w:r>
        <w:rPr>
          <w:sz w:val="28"/>
        </w:rPr>
        <w:t>Республики Дагестан, направленное на создание условий для экономического роста, улучшения социально-экономической обстановки и инвестиционного климата в республик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Деятельность Министерства в отчетном и плановом периодах в соответствии с полномочиями Министерства последовательно направлена на достижение следующих целей:</w:t>
      </w:r>
    </w:p>
    <w:p>
      <w:pPr>
        <w:pStyle w:val="Normal"/>
        <w:ind w:firstLine="709"/>
        <w:jc w:val="both"/>
        <w:rPr/>
      </w:pPr>
      <w:r>
        <w:rPr>
          <w:i/>
        </w:rPr>
        <w:t>1. Обеспечение своевременного и качественного прохождения бюджетного процесса в Республике Дагестан</w:t>
      </w:r>
    </w:p>
    <w:p>
      <w:pPr>
        <w:pStyle w:val="TextBodyIndent"/>
        <w:ind w:left="0" w:right="0" w:firstLine="709"/>
        <w:rPr/>
      </w:pPr>
      <w:r>
        <w:rPr>
          <w:i/>
          <w:sz w:val="28"/>
          <w:szCs w:val="28"/>
        </w:rPr>
        <w:t>2. Обеспечение эффективной финансовой поддержки местных бюджет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i/>
        </w:rPr>
        <w:t>3. Обеспечение</w:t>
      </w:r>
      <w:r>
        <w:rPr/>
        <w:t xml:space="preserve"> </w:t>
      </w:r>
      <w:r>
        <w:rPr>
          <w:i/>
        </w:rPr>
        <w:t>прозрачности бюджетной системы в Республике Дагестан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сновой деятельности Министерства является выработка и реализация единой государственной бюджетной политики, необходимой для устойчивого развития экономики и функционирования бюджетной системы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стоящих  перед Министерством  целей и задач непосредственно определяет приоритетные направления работы Министерства. Самый широкий круг мероприятий для решения стоящих целей и задач направлен на организацию работы по формированию и исполнению республиканского бюджета,  формированию бюджетной отчетности, совершенствованию бюджетной системы и межбюджетных отношений, оптимизации и повышению эффективности и результативности бюджетных расходов, внедрение новых механизмов, направленных на реформирование бюджетного процесса и реструктуризации бюджетного сектора, внедрение принципов бюджетирования, ориентированного на результат, с планомерным переходом на программно-целевое планирование, повышение эффективности бюджетных расходов за счет осуществления финансового контроля и контроля за расходованием бюджетных  средств посредством санкционирования расходов. При этом Министерство в рамках своих полномочий обеспечивает разработку и принятие  нормативных правовых актов и методических материалов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b/>
        </w:rPr>
        <w:t>Цель 1. Обеспечение своевременного и качественного прохождения бюджетного процесса в Республике Дагестан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лючевая функция Министерства состоит в обеспечении полного и своевременного исполнения расходных обязательств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b/>
          <w:szCs w:val="28"/>
        </w:rPr>
        <w:t>Задача 1.1.</w:t>
      </w:r>
      <w:r>
        <w:rPr>
          <w:szCs w:val="28"/>
        </w:rPr>
        <w:t xml:space="preserve"> </w:t>
      </w:r>
      <w:r>
        <w:rPr>
          <w:i/>
          <w:szCs w:val="28"/>
        </w:rPr>
        <w:t>Организация и обеспечение исполнения республиканского бюджета и ф</w:t>
      </w:r>
      <w:r>
        <w:rPr>
          <w:i/>
          <w:iCs/>
          <w:szCs w:val="28"/>
        </w:rPr>
        <w:t>ормирование бюджетной отчетности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Конечным результатом решения данной задачи является организация </w:t>
      </w:r>
      <w:r>
        <w:rPr>
          <w:szCs w:val="28"/>
        </w:rPr>
        <w:t>исполнения республиканского бюджета и его исполнение в соответствии с бюджетны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шение этой задачи предполагает организацию исполнения расходных обязательств </w:t>
      </w:r>
      <w:r>
        <w:rPr>
          <w:iCs/>
        </w:rPr>
        <w:t>Республики Дагестан</w:t>
      </w:r>
      <w:r>
        <w:rPr>
          <w:szCs w:val="28"/>
        </w:rPr>
        <w:t xml:space="preserve"> в соответствии с требованиями бюджетного </w:t>
      </w:r>
    </w:p>
    <w:p>
      <w:pPr>
        <w:pStyle w:val="Normal"/>
        <w:rPr/>
      </w:pPr>
      <w:r>
        <w:rPr>
          <w:szCs w:val="28"/>
        </w:rPr>
        <w:t xml:space="preserve">законодательства и иными нормативными правовыми актами Российской Федерации и </w:t>
      </w:r>
      <w:r>
        <w:rPr>
          <w:iCs/>
        </w:rPr>
        <w:t>Республики Дагестан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ервоочередными расходными обязательствами, по которым осуществлялось финансирование, были: заработная плата и начисления на нее, стипендии, питание, медикаменты, меры социальной поддержки населения, оплата коммунальных услуг, уплата налогов. Также при исполнении республиканского бюджета большое внимание уделялось своевременному и в должном объеме предоставлению межбюджетных трансфертов местным бюджетам, так как за счет этих средств в муниципальных образования </w:t>
      </w:r>
      <w:r>
        <w:rPr>
          <w:iCs/>
        </w:rPr>
        <w:t>Республики Дагестан</w:t>
      </w:r>
      <w:r>
        <w:rPr>
          <w:szCs w:val="28"/>
        </w:rPr>
        <w:t xml:space="preserve"> осуществляется финансирование социально-значимых расх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нение основных параметров консолидированного бюджета за 2016 год составил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 доходам –98 061,1 млн рублей (95,6 %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 расходам –96 248,6 млн рублей (93,8 %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фицит сложился в сумме –1 812,5 млн руб., при плане 1 684,4 млн рублей.</w:t>
      </w:r>
    </w:p>
    <w:p>
      <w:pPr>
        <w:pStyle w:val="Normal"/>
        <w:ind w:firstLine="709"/>
        <w:jc w:val="both"/>
        <w:rPr/>
      </w:pPr>
      <w:r>
        <w:rPr/>
        <w:t xml:space="preserve">В целом бюджетные обязательства в 2016 году обеспечивались в установленные сроки и в необходимых объемах. Отсутствует кредиторская </w:t>
      </w:r>
      <w:r>
        <w:rPr>
          <w:szCs w:val="28"/>
        </w:rPr>
        <w:t>задолженность по денежным выплатам гражданам, заработной плате и начислениям на не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роме того, в целях уточнения основных параметров республиканского бюджета в 2016 году Министерством было подготовлено 4 проекта законов </w:t>
      </w:r>
      <w:r>
        <w:rPr>
          <w:iCs/>
        </w:rPr>
        <w:t>Республики Дагестан</w:t>
      </w:r>
      <w:r>
        <w:rPr>
          <w:szCs w:val="28"/>
        </w:rPr>
        <w:t xml:space="preserve"> "О внесении изменений в Закон </w:t>
      </w:r>
      <w:r>
        <w:rPr>
          <w:iCs/>
        </w:rPr>
        <w:t>Республики Дагестан</w:t>
      </w:r>
      <w:r>
        <w:rPr>
          <w:szCs w:val="28"/>
        </w:rPr>
        <w:t xml:space="preserve"> "О республиканском бюджете</w:t>
      </w:r>
      <w:r>
        <w:rPr>
          <w:iCs/>
        </w:rPr>
        <w:t xml:space="preserve"> Республики Дагестан</w:t>
      </w:r>
      <w:r>
        <w:rPr>
          <w:szCs w:val="28"/>
        </w:rPr>
        <w:t xml:space="preserve"> на 2016 год".</w:t>
      </w:r>
    </w:p>
    <w:p>
      <w:pPr>
        <w:pStyle w:val="Normal"/>
        <w:ind w:firstLine="709"/>
        <w:jc w:val="both"/>
        <w:rPr/>
      </w:pPr>
      <w:r>
        <w:rPr/>
        <w:t xml:space="preserve">Решение задачи по организации и обеспечению исполнения бюджета также предполагает формирование, утверждение и ведение сводной бюджетной росписи и кассового плана </w:t>
      </w:r>
      <w:r>
        <w:rPr>
          <w:szCs w:val="28"/>
        </w:rPr>
        <w:t>республиканского</w:t>
      </w:r>
      <w:r>
        <w:rPr/>
        <w:t xml:space="preserve"> бюджета в соответствии с требованиями Бюджетного кодекса Российской Федерации и нормативными правовыми актами </w:t>
      </w:r>
      <w:r>
        <w:rPr>
          <w:iCs/>
        </w:rPr>
        <w:t>Республики Дагестан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соответствии со статьями 217, 219/1/ Бюджетного кодекса Российской Федерации, Законом Республики Дагестан от 6.06.2005 года N 23 "О бюджетном процессе и межбюджетных отношениях в Республике Дагестан", Приказом           Минфина Республики Дагестан от 17.02.2009 N 22 "Об утверждении порядка            составления и ведения сводной бюджетной росписи республиканского бюджета и бюджетных росписей главных распорядителей средств республиканского          бюджета (главных администраторов источников финансирования дефицита          республиканского бюджета)" Министерством осуществляется составление и         ведение сводной бюджетной росписи республиканского бюджета и кассового плана исполнения республиканск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ставление бюджетной отчетности, находящейся в компетенции Министерства, в соответствии с требованиями Бюджетного кодекса Российской Федерации, и ее своевременное представление, является конечным результатом данной задач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бования к составу и содержанию бюджетной отчетности утверждены статьей 264/2/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воевременное и качественное формирование бюджетной отчетности консолидированного бюджета позволяет оценить выполнение расходных обязательств</w:t>
      </w:r>
      <w:r>
        <w:rPr>
          <w:iCs/>
        </w:rPr>
        <w:t xml:space="preserve"> Республики Дагестан</w:t>
      </w:r>
      <w:r>
        <w:rPr>
          <w:szCs w:val="28"/>
        </w:rPr>
        <w:t>, предоставить участникам бюджетного процесса необходимую для анализа, планирования и управления бюджетными средствами информац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6 году качественно и в полном объеме Министерством составлялась и своевременно представлялась в Казначейство России месячная бюджетная отчетность. Готовится к сдаче годовой отчет за 2016 год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На повышение эффективности работы финансово-бюджетного комплекса Республики Дагестан была направлена государственная программа Республики Дагестан «Совершенствование автоматизированной системы управления бюджетным процессом Республики Дагестан на 2015-2020 годы», утвержденная Постановлением Правительства Республики Дагестан от 20 декабря 2014 г. № 647 Основной целью Программы является совершенствование </w:t>
      </w:r>
      <w:r>
        <w:rPr>
          <w:b w:val="false"/>
          <w:color w:val="000000"/>
        </w:rPr>
        <w:t>интегрированной республиканской информационной системы формирования и исполнения бюджетов, переход к централизованному управлению финансами республики за счет формирования единого информационного пространства. Данная цель полностью отвечает принципам «</w:t>
      </w:r>
      <w:r>
        <w:rPr>
          <w:b w:val="false"/>
        </w:rPr>
        <w:t xml:space="preserve">Стратегии социально-экономического развития Республики Дагестан до 2025 года», утвержденной Законом Республики Дагестан от 15 июля 2011 г. № 38. В рамках этой программы, в 2016 году было обеспечено функционирование программ по исполнению бюджетов и отчетности в министерствах, ведомствах и муниципалитетах республики с учетом новых требований бюджетного законодательства. Проектирование бюджета 2017 года было осуществлено в электронном виде по программно-целевому принципу формирования бюджета с подключением к программе «Хранилище-КС» всех министерств и ведомств. 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В 2017 году работы по совершенствованию автоматизированной системы управления бюджетным процессом в Республике Дагестан будут продолжены в рамках государственной программы «Управление региональными и муниципальными финансами Республики Дагестан на 2015-2020 годы». </w:t>
      </w:r>
    </w:p>
    <w:p>
      <w:pPr>
        <w:pStyle w:val="31"/>
        <w:rPr>
          <w:i/>
          <w:i/>
          <w:iCs/>
          <w:sz w:val="28"/>
          <w:szCs w:val="28"/>
        </w:rPr>
      </w:pPr>
      <w:r>
        <w:rPr>
          <w:b/>
          <w:sz w:val="28"/>
        </w:rPr>
        <w:t xml:space="preserve">Задача 1.2. </w:t>
      </w:r>
      <w:r>
        <w:rPr>
          <w:i/>
          <w:sz w:val="28"/>
          <w:szCs w:val="28"/>
        </w:rPr>
        <w:t>Выработка рекомендаций и принятие мер по расширению  доходной базы бюджета Республики Дагестан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величение доходов  бюджета Республики Дагестан  является важным условием для постепенного вывода республики и территорий в бездотационный режим и определяющим фактором безусловного исполнения расходных обязательст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ответственно, конечным результатом достижения данной задачи является увеличение поступления доходов с учетом имеющихся реальных возможностей увеличения мобилизации доходных источников и как следствие – полное и своевременное обеспечение исполнения расходных обязательств республиканского и местных бюдж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остижение указанной цели осуществляется путем реализации мероприятий по приоритетному проекту развития Республики Дагестан «Обеление» экономики», в соответствии с Программой финансового оздоровления и социально-экономического развития Республики Дагестан на 2016-2018 годы», о</w:t>
      </w:r>
      <w:r>
        <w:rPr>
          <w:rFonts w:cs="Times New Roman" w:ascii="Times New Roman" w:hAnsi="Times New Roman"/>
          <w:sz w:val="28"/>
          <w:szCs w:val="28"/>
        </w:rPr>
        <w:t xml:space="preserve">беспечением роста доли собственных доходов республиканского и местных бюджетов, сокращением масштабов расщепления налоговых поступлений между уровнями бюджетной системы, предусматривая зачисление 100% поступлений по определенным видам налогов и сборов за бюджетом одного уровн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ходная часть бюджета Республики Дагестан формируется в соответствии с положениями, установленными Бюджетным и Налоговым кодексами Российской Федерации, законодательством Республики Дагестан, в части касающейся регулирования бюджетных процес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основу при составлении проекта бюджета используются показатели прогноза социально-экономического развития республики и основные направления бюджетной и налоговой политики в Республике Дагестан, главной целью которых является создание условий для дальнейшего роста доходов бюджета и поддержание его сбалансирован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прогнозируются в условиях законодательства о налогах и сборах, бюджетного законодательства Российской Федерации, а также законов Республики Дагестан, которые действуют на день внесения проекта закона о бюджете Республики Дагестан в Народное Собрание Республики Дагест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ложениями Бюджетного кодекса Российской Федерации планирование доходов осуществляется на 3-летний период, и главные администраторы доходов представляют в Министерство проектировки поступлений в бюджет Республики Дагестан, которые являются основой для формирования его доходной ча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2016 году поступление по налоговым и неналоговым доходам консолидированного бюджета РД по сравнению с 2015 годом выросло на 117,5 процента. В соответствии с утверждённым бюджетом на 2017 год рост налоговых и неналоговых доходов консолидированного бюджета Республики Дагестан  прогнозируется – 119,4 %, в том числе в республиканский бюджет РД – 125,5% к уровню 2016 года. Уровень дотационности консолидированного бюджета РД за 2016 году – 53%, что ниже показателя за 2015 год (55,4%) на 2,4 пункта. 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целях реализации поставленной задачи намечено: обеспечение, в рамках своих полномочий участие в мероприятиях, которые были определены «Дорожной картой» приоритетного проекта развития Республики Дагестан «Обеление» экономики», Планом мероприятий по повышению поступлений налоговых доходов в консолидированный бюджет Республики Дагестан, согласованный УФНС России по РД, Программой финансового оздоровления и социально-экономического развития Республики Дагестан на 2016 год</w:t>
      </w:r>
      <w:r>
        <w:rPr>
          <w:szCs w:val="28"/>
          <w:lang w:eastAsia="ru-RU"/>
        </w:rPr>
        <w:t>.  Мероприятия предусматривают расширение налоговой базы по налогу на имущество, земельному и транспортному налогам; повышение поступлений налога на доходы физических лиц, по налогу на прибыль организаций; мониторинг налоговой дисциплины получателей средств по государственным контрактам и друг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этих задач предполагает организацию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совершенствование налогового законодательства Республики Дагестан. Качественное проведение анализа поступления в республиканский бюджет налогов и сборов позволяет выявлять причины сокращения платежей по тем или иным доходам и принимать меры по увеличению их собирае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достижения рассматриваемой задачи Министерство финансов Республики Дагестан, исполняя свои функции, осуществляет подготовку и экспертизу проектов нормативных правовых актов по вопросам налогового законодательства, направленных, в том числе на увеличение поступления налогов и сбор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тивные функции Министерства в рамках выполнения данной задачи сводятся к организации работы с главными администраторами доходов и другими заинтересованными ведомствами по прогнозированию доходов, проведению анализа поступления в республиканский и местные бюджеты РД налогов и сборов, разработке рекомендаций по увеличению доходной базы Республики Дагестан.</w:t>
      </w:r>
    </w:p>
    <w:p>
      <w:pPr>
        <w:pStyle w:val="Normal"/>
        <w:ind w:firstLine="709"/>
        <w:rPr>
          <w:sz w:val="24"/>
        </w:rPr>
      </w:pPr>
      <w:r>
        <w:rPr>
          <w:b/>
        </w:rPr>
        <w:t>Задача 1.3.</w:t>
      </w:r>
      <w:r>
        <w:rPr/>
        <w:t xml:space="preserve"> </w:t>
      </w:r>
      <w:r>
        <w:rPr>
          <w:i/>
        </w:rPr>
        <w:t>Совершенствование механизмов управления государственным долгом Республики Дагестан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обеспечения сбалансированности республиканского бюджета Республики Дагестан министерство вынуждено производить заимствования в виде бюджетных кредитов на частичное покрытие дефицита бюджета </w:t>
      </w:r>
      <w:r>
        <w:rPr/>
        <w:t>Республики Дагестан для замещения долговых обязательств по бюджетным кредитам, полученным из федерального бюджета, и кредитам кредитных организаций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олговая политика Республики Дагестан направлена, в первую очередь, на сокращение долговой нагрузки на бюджет по образовавшимся долговым обязательствам в предыдущие годы, и снижение расходов республиканского бюджета РД по обслуживанию государственного долга республик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ложившихся условиях политику в области управления государственным долгом Республики Дагестан необходимо строить на обеспечении оптимальной структуры государственного долга и  поддержании его объема на управляемом уровн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Главными направлениями совершенствования долговых механизмов является консолидированный учет всех имеющихся долговых обязательств. </w:t>
      </w:r>
    </w:p>
    <w:p>
      <w:pPr>
        <w:pStyle w:val="TextBodyIndent"/>
        <w:spacing w:before="0" w:after="0"/>
        <w:ind w:left="0" w:right="0" w:firstLine="709"/>
        <w:contextualSpacing/>
        <w:rPr/>
      </w:pPr>
      <w:r>
        <w:rPr>
          <w:sz w:val="28"/>
          <w:szCs w:val="28"/>
        </w:rPr>
        <w:t>В целях эффективного исполнения республиканского бюджета Республики Дагестан на 2015 - 2017 годы распоряжением Правительства Республики Дагестан от 25 февраля 2015 года № 47-р утверждена долговая политика Республики Дагестан.</w:t>
      </w:r>
    </w:p>
    <w:p>
      <w:pPr>
        <w:pStyle w:val="TextBodyIndent"/>
        <w:spacing w:before="0" w:after="0"/>
        <w:ind w:left="0" w:right="0" w:firstLine="709"/>
        <w:contextualSpacing/>
        <w:rPr/>
      </w:pPr>
      <w:r>
        <w:rPr>
          <w:sz w:val="28"/>
          <w:szCs w:val="28"/>
        </w:rPr>
        <w:t>С целью сокращения рисков бюджета и недопущения возникновения просроченной задолженности по долговым обязательствам республики при формировании республиканского бюджета Республики Дагестан расходы на погашение и обслуживание государственного долга распределяются равномерно в соответствии с графиками осуществления платежей по нему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 Соглашениями от 24 февраля 2016 года № 01-01/06-34 и от 9 августа 2016 года № 01-01-06/06-160, заключенными между Правительством РД и Министерством финансов РФ, министерством выполняется мониторинг соблюдения установленных требований по </w:t>
      </w:r>
      <w:r>
        <w:rPr>
          <w:szCs w:val="28"/>
          <w:lang w:eastAsia="ru-RU"/>
        </w:rPr>
        <w:t>поэтапному сокращению доли</w:t>
      </w:r>
      <w:r>
        <w:rPr>
          <w:szCs w:val="28"/>
        </w:rPr>
        <w:t xml:space="preserve"> общего объема долговых обязательств Республики Дагестан от суммы доходов бюджета Республики Дагестан без учета безвозмездных поступлений. К 1 января 2017 года объем госдолга не превысил 62,4 %, в том числе по кредитам, полученным от кредитных организаций – 12,6 процента.</w:t>
        <w:tab/>
        <w:t xml:space="preserve">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2. Обеспечение эффективной финансовой поддержки местных бюджетов </w:t>
      </w:r>
    </w:p>
    <w:p>
      <w:pPr>
        <w:pStyle w:val="TextBodyIndent"/>
        <w:ind w:left="0" w:right="0" w:firstLine="709"/>
        <w:rPr/>
      </w:pPr>
      <w:r>
        <w:rPr>
          <w:b/>
          <w:sz w:val="28"/>
          <w:szCs w:val="28"/>
        </w:rPr>
        <w:t>Задача 2.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равнивание бюджетной обеспеченности муниципальных образований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 xml:space="preserve">Предоставление равного доступа граждан к бюджетным услугам является одной из основных задач экономической и социальной политики Республики Дагестан. Решение этой задачи обеспечивается путем предоставления, в соответствии с законом Республики Дагестан о бюджете на очередной финансовый год, дотаций из республиканского фонда финансовой поддержки муниципальных районов (городских округов) и республиканского фонда финансовой поддержки поселений в рамках законов Республики Дагестан от 01.11.2005 г. № 44 и от 08.11.2005 г. № 60. 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>Основным направлением работы Минфина Республики Дагестан для достижения указанной цели является создание условий, стимулирующих органы местного самоуправления Республики Дагестан к увеличению налоговой базы, оптимизации бюджетной сети, проведению эффективной бюджетной политики.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 xml:space="preserve">Для финансового обеспечения расходных обязательств муниципальных образований, законодательством Республики Дагестан установлены доходы, закрепленные за соответствующими бюджетами на постоянной основе. Это предопределяет устойчивость поступления доходов в местные бюджеты и создает возможности для их стабильного роста. 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>Работа по формированию прозрачных обоснованных механизмов, выравниванию бюджетной обеспеченности муниципальных образований постоянно совершенствуется. В адрес райгорадминистраций и министерств и ведомств направляются письма о представлении предложений по усовершенствованию методики расчета размера дотаций муниципальным районам и городским округам, а также поселениям, которые впоследствии учитываются при внесении соответствующих изменений в действующие методики расчета дотации на выравнивание бюджетной обеспеченности.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>В среднесрочной перспективе акценты в форме предоставления финансовой помощи муниципальным образованиям будут смещаться в формат целевых субсидий.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>В настоящее время структура бюджетных ассигнований межбюджетных трансфертов бюджетам муниципальных образований состоит из дотаций, субсидий, субвенций и иных межбюджетных трансфертов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оля межбюджетных трансфертов в объеме расходов республиканского бюджета за 2015 год составила 34,8 %, в 2016 году она утверждена в размере 32,5 процента, в 2017 году – 31,2 процента.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 xml:space="preserve">Размер дотаций на выравнивание бюджетной обеспеченности муниципальных образований определяется </w:t>
      </w:r>
      <w:bookmarkStart w:id="0" w:name="sub_131202"/>
      <w:r>
        <w:rPr>
          <w:sz w:val="28"/>
          <w:szCs w:val="28"/>
        </w:rPr>
        <w:t>на основе формализованных прозрачных подходов из планируемого прогноза налоговых и неналоговых поступлений муниципальных образований и расчетных расходов по реализации законодательно установленных местных полномочий</w:t>
      </w:r>
      <w:bookmarkEnd w:id="0"/>
      <w:r>
        <w:rPr>
          <w:sz w:val="28"/>
          <w:szCs w:val="28"/>
        </w:rPr>
        <w:t>. На 2015 год объем дотации на выравнивание бюджетной обеспеченности муниципальных районов (городских округов) утвержден в сумме 4 018,7 млн рублей, на 2016 год – 3 716,6 млн рублей, на 2017 год – 4 217,1 млн рублей.</w:t>
      </w:r>
    </w:p>
    <w:p>
      <w:pPr>
        <w:pStyle w:val="TextBodyIndent"/>
        <w:ind w:left="0" w:right="0" w:firstLine="709"/>
        <w:rPr/>
      </w:pPr>
      <w:r>
        <w:rPr>
          <w:b/>
          <w:sz w:val="28"/>
          <w:szCs w:val="28"/>
        </w:rPr>
        <w:t>Задача 2.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инансовое обеспечение полномочий, делегированных муниципальным образованиям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и республиканским законодательством выполнение полномочий, делегируемых органам местного самоуправления, осуществляется за счет субвенций из республиканского бюдж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нечным результатом решения данной задачи является отсутствие просроченной задолженности по расходным обязательствам, делегированным муниципальным образованиям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амках функции Министерства финансов Республики Дагестан обеспечивается разработка методик распределения субвенций местным бюджетам. Результатом этой деятельности являются утвержденные законом о республиканском бюджете распределения указанных субвенц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выполнение государственных полномочий Российской Федерации и Республики Дагестан, делегируемых для исполнения органам местного самоуправления, в 2015 году из республиканского бюджета РД бюджетам муниципальных образований было предусмотрено 21 247,6 млн рублей. В бюджете на 2016 год этот показатель составил 21 329,8 млн рублей, в 2017 году – 22 618,0 млн рублей.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>В указанных в 2017 г. субвенциях на реализацию основных общеобразовательных программ предусмотрены 16 636,9 млн руб., на реализацию основных общественных программ дошкольного образования – 3 348,5 млн. руб., предоставление дотаций поселениям для создания районных фондов финансовой поддержки поселений – 1 616,5 млн рублей и др.</w:t>
      </w:r>
    </w:p>
    <w:p>
      <w:pPr>
        <w:pStyle w:val="TextBodyIndent"/>
        <w:ind w:left="0" w:right="0" w:firstLine="709"/>
        <w:rPr/>
      </w:pPr>
      <w:r>
        <w:rPr>
          <w:b/>
          <w:sz w:val="28"/>
          <w:szCs w:val="28"/>
        </w:rPr>
        <w:t>Задача 2.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здание стимулов к повышению качества управления </w:t>
        <w:br/>
        <w:t xml:space="preserve">муниципальными финансами органами местного самоуправления Республики </w:t>
        <w:br/>
        <w:t>Дагестан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казанная задача обеспечивается за сче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роведения оценки качества управления финансами и </w:t>
        <w:br/>
        <w:t>платежеспособности муниципальных образований Республики Дагестан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азработки нормативов формирования расходов на содержание органов местного самоуправления муниципальных образований Республики Дагестан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осуществления мониторинга соблюдения муниципальными </w:t>
        <w:br/>
        <w:t xml:space="preserve">образованиями Республики Дагестан нормативов формирования расходов на </w:t>
        <w:br/>
        <w:t xml:space="preserve">содержание органов местного самоуправления муниципальных образований </w:t>
        <w:br/>
        <w:t>Республики Дагестан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одписания соглашений с администрациями муниципальных районов и городских округов Республики Дагестан о мерах по повышению эффективности использования бюджетных средств и увеличению поступлений налоговых и </w:t>
        <w:br/>
        <w:t>неналоговых доходов местного бюджета, а также мониторинг их исполн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подготовки заключений о соответствии требованиям бюджетного </w:t>
        <w:br/>
        <w:t xml:space="preserve">законодательства Российской Федерации проектов местных бюджетов на </w:t>
        <w:br/>
        <w:t>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казателями непосредственных результатов решения данной задачи </w:t>
        <w:br/>
        <w:t>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количество муниципальных образований Республики Дагестан, в которых годовая оценка качества управления финансами и платежеспособностью </w:t>
        <w:br/>
        <w:t>муниципальных образований составляет 40 баллов;</w:t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- количество муниципальных образований Республики Дагестан, в которых соблюдается норматив формирования расходов на содержание органов местного самоуправления, утвержденный постановлением Правительства Республики </w:t>
        <w:br/>
        <w:t>Дагестан от</w:t>
      </w:r>
      <w:r>
        <w:rPr/>
        <w:t xml:space="preserve"> 21 октября 2016 г. № 303 </w:t>
      </w:r>
      <w:r>
        <w:rPr>
          <w:szCs w:val="28"/>
        </w:rPr>
        <w:t>«О внесении изменений в постановление Правительства Республики Дагестан от 27 июня 2014 года № 295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количество муниципальных образований Республики Дагестан, </w:t>
        <w:br/>
        <w:t xml:space="preserve">соблюдающих условия соглашения «О мерах по повышению эффективности </w:t>
        <w:br/>
        <w:t xml:space="preserve">использования бюджетных средств и увеличению поступлений налоговых и </w:t>
        <w:br/>
        <w:t>неналоговых доходов бюджета муниципального образования Республики Дагестан на 2015-2017 гг.».</w:t>
      </w:r>
    </w:p>
    <w:p>
      <w:pPr>
        <w:pStyle w:val="Normal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TextBodyIndent"/>
        <w:ind w:left="0" w:right="0" w:firstLine="709"/>
        <w:rPr>
          <w:b/>
          <w:b/>
          <w:bCs/>
          <w:szCs w:val="28"/>
        </w:rPr>
      </w:pPr>
      <w:r>
        <w:rPr>
          <w:b/>
          <w:sz w:val="28"/>
          <w:szCs w:val="28"/>
        </w:rPr>
        <w:t>Цель 3. Обеспечение прозрачности бюджетной системы в Республике Дагестан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Задача 3.1.</w:t>
      </w:r>
      <w:r>
        <w:rPr>
          <w:szCs w:val="28"/>
        </w:rPr>
        <w:t xml:space="preserve"> </w:t>
      </w:r>
      <w:r>
        <w:rPr>
          <w:i/>
          <w:iCs/>
          <w:szCs w:val="28"/>
        </w:rPr>
        <w:t>Повышение качества и открытости финансовой информ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личие доступной, достоверной, актуальной и полной информации о состоянии государственных  финансов, совершенствование системы бухгалтерского</w:t>
      </w:r>
      <w:r>
        <w:rPr>
          <w:spacing w:val="-4"/>
        </w:rPr>
        <w:t xml:space="preserve"> учета, отчетности и аудита, методологии государственного финансового контроля, их приближение к международным стандартам  является необходимым условием для обеспечения подотчетности и прозрачности деятельности органов государственной власти и местного самоуправления, повышения эффективности бюджетной политики, улучшения инвестиционного климата и качества управления государствен</w:t>
      </w:r>
      <w:r>
        <w:rPr>
          <w:spacing w:val="-4"/>
          <w:szCs w:val="28"/>
        </w:rPr>
        <w:t>ными и муниципальными финансам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бюджета 2017 года было осуществлено в электронном виде по программно-целевому принципу формирования бюджета с подключением к программе «Хранилище-КС» всех министерств и ведом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. Осуществлялось формирование бюджетных назначений и их корректировка в режиме онлайн с последующим получением проекта закона о бюджете и всех приложений к нему в программе «Хранилище-КС». Также в программном режиме была сформирована сводная бюджетная роспись Республики Дагестан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6 году в рамках Приоритетного проекта развития Республики Дагестан «Эффективное государственное управление» осуществлялась поддержка и развитие республиканского портала управления общественными финансами «Открытый бюджет». На нем информация об исполнении республиканского бюджета и бюджетов муниципальных образований размещается не только в текстовом виде, но в виде диаграмм и графиков. Интеграция портала с базами данных по исполнению бюджета и отчетности позволяет получать на информацию портале в режиме онлайн. Таким образом, решается задач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я публичности и прозрачности работы органов государственной власти и учреждений Республики Дагеста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обеспечения </w:t>
      </w:r>
      <w:r>
        <w:rPr/>
        <w:t>открытости финансовой информации</w:t>
      </w:r>
      <w:r>
        <w:rPr>
          <w:szCs w:val="28"/>
        </w:rPr>
        <w:t xml:space="preserve"> на сайтах Правительства Республики Дагестан и</w:t>
      </w:r>
      <w:r>
        <w:rPr/>
        <w:t xml:space="preserve"> Министерства</w:t>
      </w:r>
      <w:r>
        <w:rPr>
          <w:szCs w:val="28"/>
        </w:rPr>
        <w:t xml:space="preserve"> регулярно размещается </w:t>
      </w:r>
      <w:r>
        <w:rPr/>
        <w:t>аналитической информации о состоянии бюджетной системы республики, ежемесячные отчеты об исполнении консолидированного бюджета Республики Дагестан, информация о сводной бюджетной росписи республиканского бюджета и ее изменениях, финансовые нормативные документы Министерства и Республики Дагестан.</w:t>
      </w:r>
    </w:p>
    <w:p>
      <w:pPr>
        <w:pStyle w:val="Normal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5" w:gutter="0" w:header="0" w:top="993" w:footer="542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0" w:right="0" w:hanging="0"/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2">
    <w:name w:val="Основной шрифт абзаца2"/>
    <w:qFormat/>
    <w:rPr>
      <w:rFonts w:eastAsia="SimSun;宋体"/>
      <w:b/>
      <w:sz w:val="28"/>
      <w:lang w:val="ru-RU" w:bidi="ar-SA"/>
    </w:rPr>
  </w:style>
  <w:style w:type="character" w:styleId="Style6">
    <w:name w:val="Символ сноски"/>
    <w:qFormat/>
    <w:rPr>
      <w:rFonts w:eastAsia="SimSun;宋体"/>
      <w:b/>
      <w:sz w:val="28"/>
      <w:vertAlign w:val="superscript"/>
      <w:lang w:val="ru-RU" w:bidi="ar-SA"/>
    </w:rPr>
  </w:style>
  <w:style w:type="character" w:styleId="PageNumber">
    <w:name w:val="Page Number"/>
    <w:basedOn w:val="2"/>
    <w:rPr/>
  </w:style>
  <w:style w:type="character" w:styleId="7">
    <w:name w:val=" Знак Знак7"/>
    <w:qFormat/>
    <w:rPr>
      <w:rFonts w:eastAsia="SimSun;宋体"/>
      <w:b/>
      <w:sz w:val="28"/>
      <w:szCs w:val="24"/>
      <w:lang w:val="ru-RU" w:bidi="ar-SA"/>
    </w:rPr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9">
    <w:name w:val="Название"/>
    <w:basedOn w:val="Normal"/>
    <w:next w:val="Subtitle"/>
    <w:qFormat/>
    <w:pPr>
      <w:ind w:left="0" w:right="0" w:firstLine="709"/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6931" w:leader="none"/>
      </w:tabs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720" w:leader="none"/>
      </w:tabs>
      <w:jc w:val="both"/>
    </w:pPr>
    <w:rPr>
      <w:szCs w:val="26"/>
    </w:rPr>
  </w:style>
  <w:style w:type="paragraph" w:styleId="Main">
    <w:name w:val="Main Знак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"/>
    <w:qFormat/>
    <w:pPr>
      <w:spacing w:lineRule="auto" w:line="300"/>
      <w:ind w:left="0" w:right="0" w:firstLine="709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pacing w:lineRule="atLeast" w:line="24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ind w:left="0" w:right="0" w:hanging="0"/>
      <w:jc w:val="both"/>
    </w:pPr>
    <w:rPr>
      <w:szCs w:val="28"/>
    </w:rPr>
  </w:style>
  <w:style w:type="paragraph" w:styleId="Style10">
    <w:name w:val="Обычный (веб)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Cs w:val="20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NormalTimesNewRoman14pt">
    <w:name w:val="Стиль ConsNormal + Times New Roman 14 pt"/>
    <w:basedOn w:val="Normal"/>
    <w:next w:val="Normal"/>
    <w:qFormat/>
    <w:pPr>
      <w:ind w:left="0" w:right="0" w:firstLine="720"/>
      <w:jc w:val="both"/>
    </w:pPr>
    <w:rPr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0">
    <w:name w:val="Обычный+0"/>
    <w:basedOn w:val="Normal"/>
    <w:next w:val="Normal"/>
    <w:qFormat/>
    <w:pPr>
      <w:ind w:left="0" w:right="0" w:firstLine="567"/>
      <w:jc w:val="both"/>
    </w:pPr>
    <w:rPr>
      <w:spacing w:val="-1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Cs w:val="20"/>
      <w:lang w:val="en-US"/>
    </w:rPr>
  </w:style>
  <w:style w:type="paragraph" w:styleId="14">
    <w:name w:val="Основной шрифт абзаца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eastAsia="SimSun;宋体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5:00Z</dcterms:created>
  <dc:creator>Немчинова</dc:creator>
  <dc:description/>
  <cp:keywords/>
  <dc:language>en-US</dc:language>
  <cp:lastModifiedBy>Наида Шахназарова</cp:lastModifiedBy>
  <cp:lastPrinted>2017-03-17T10:27:00Z</cp:lastPrinted>
  <dcterms:modified xsi:type="dcterms:W3CDTF">2017-03-17T11:36:00Z</dcterms:modified>
  <cp:revision>17</cp:revision>
  <dc:subject/>
  <dc:title>Министерство финансов</dc:title>
</cp:coreProperties>
</file>