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2"/>
        <w:gridCol w:w="865"/>
        <w:gridCol w:w="705"/>
        <w:gridCol w:w="715"/>
        <w:gridCol w:w="1629"/>
        <w:gridCol w:w="812"/>
        <w:gridCol w:w="1383"/>
        <w:gridCol w:w="1502"/>
      </w:tblGrid>
      <w:tr>
        <w:trPr>
          <w:trHeight w:val="1682" w:hRule="atLeast"/>
        </w:trPr>
        <w:tc>
          <w:tcPr>
            <w:tcW w:w="1072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N 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Закону Республики Дагест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республиканском бюдже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и Дагестан на 2018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 плановый период 2019 и 2020 годов"</w:t>
            </w:r>
          </w:p>
        </w:tc>
      </w:tr>
      <w:tr>
        <w:trPr>
          <w:trHeight w:val="1106" w:hRule="atLeast"/>
        </w:trPr>
        <w:tc>
          <w:tcPr>
            <w:tcW w:w="1072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ЕДОМСТВЕННАЯ СТРУКТУ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ХОДОВ РЕСПУБЛИКАНСКОГО БЮДЖЕТА РЕСПУБЛИКИ ДАГЕСТ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ПЛАНОВЫЙ ПЕРИОД 2019 И 2020 ГОДОВ</w:t>
            </w:r>
          </w:p>
        </w:tc>
      </w:tr>
      <w:tr>
        <w:trPr>
          <w:trHeight w:val="342" w:hRule="atLeast"/>
        </w:trPr>
        <w:tc>
          <w:tcPr>
            <w:tcW w:w="3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66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289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 634 37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 613 84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ппарат Народного Собра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9 88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2 56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 71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402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 71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402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арат Народного Собрания 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 71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 402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Народного Собра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4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1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4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1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4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Народного Собра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56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04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56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04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998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78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2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24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4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4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Народного Собра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06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86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06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86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06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86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повышение  квалификации кадров для организаций народ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ституционный суд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 880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272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11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40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11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40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судебная власт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11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40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ституционного Суда Республики Дагестан и судьи Конституционного Суд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67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9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4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67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9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4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67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69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суд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4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0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4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0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148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11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2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2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судебная власт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суд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изненное содержание суд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8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8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четная палат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 640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9 86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640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86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640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86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четная палата 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640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86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Счетной палат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13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99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6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13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99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6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13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99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Счетной палат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327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467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327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 467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527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337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4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7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стоянное представительство Республики Дагестан при Президенте Российской Федер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 53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 14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3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14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3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14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3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14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3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14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3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14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17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229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0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0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ечати и информаци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 719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 836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"Комплексная программа противодействия идеологии терроризма в Республике Дагестан на 2018 год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тиводействие идеологии терроризма и экстремизм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4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4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МАССОВОЙ ИНФОРМ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2 675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6 792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видение и радиовещ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елерадиовещания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здания и распространения телерадиопрограмм и электронных средств массовой информ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04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ая печать и издатель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2 47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6 420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2 47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6 420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населения информацией о деятельности государственных органов власти Республики Дагестан, а также по социально-значимым тема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2 47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6 420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циально-значимых проект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38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печатных средств массовой информ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03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й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 98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64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05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64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05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159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33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населения информацией о деятельности государственных органов власти Республики Дагестан, а также по социально-значимым тема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здания и распространения электронных средств массовой информ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1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4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916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4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916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4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916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80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52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5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транспорта, энергетики и связ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256 81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67 384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2 52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2 52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2 52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2 52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2 52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2 527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ети многофункциональных центров предоставления государственных и муниципальных услуг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52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9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601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8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1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8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1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8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1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по иным непрограммным мероприятиям в области железнодорожного транспорт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08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8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1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08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8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1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50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 056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 540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53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016,8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53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016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53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016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2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 80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58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582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23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47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86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47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86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47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86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47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86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47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86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8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53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803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827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586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78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72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39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72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39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72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39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72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391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72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39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72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39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974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82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17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риродных ресурсов и экологи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3 06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4 47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5 019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1 41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 55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559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рыбохозяйственного комплекс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 55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559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аква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8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технологического оборудования для выращивания, хранения и переработки водных биологических ресурс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специализированных корм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части затрат на приобретение рыбопосадочного материала (оплодотворенной икры, личинок, мальков и т.д.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одного килограмма выловленной рыбы, реализованной и (или) сданной на перерабатывающие предприятия республики для последующей переработки (кроме охлаждения и замораживания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одернизация и стимулирование переработки и хранения рыбной продук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выставочной деятель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 62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 62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сетров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убсидированию части затрат сельскохозяйственных товаропроизводителей на уплату процентов по кредитам, полученным в российских кредитных организациях, на развитие товарного осетровод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 R52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 R52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ыбоводно-мелиоративные мероприят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оведение рыбоводно-мелиоративных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оплату услуг по транспортировке воды до рыбоводных объект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45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858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3 27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9 672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водохозяйственного комплекса Республики Дагестан в 2012-2020 год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600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8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федеральной целевой программы "Развитие водохозяйственного комплекса Российской Федерации в 2012 - 2020 год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R0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00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R0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00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эффективной реализации государственных функций в сфере водополь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водоохранных и водохозяй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896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896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1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1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12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12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Воспроизводство и использование природных ресурс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"Использование водных ресурс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водных отнош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 512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 512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ОКРУЖАЮЩЕЙ СРЕ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044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3 056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 751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921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 751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921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и воспроизводство объектов животного мира и среды их обитания в Республики Дагестан 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4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34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1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1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2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2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"Экологическое образование и просвещение населения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3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3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омплексная система управления отходами и вторичными материальными ресурсами в Республике Дагестан на 2012-2016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4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4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в области охраны и использования охотничьих ресурс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4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4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36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36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6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6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6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293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135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293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135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293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135,5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в области охраны и использования охотничьих ресурс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3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0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3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0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18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84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9,5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атериально-техническое обеспечение деятельности подведомственных учреждений в области охраны окружающей сре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6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231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6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231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435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904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2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2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лесному хозяйству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5 073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3 446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5 073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46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5 073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46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лесного хозяйства РД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 Республики Дагестан "Развитие лесного хозяйства РД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0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4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40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2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2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Развитие лесного хозяйства" на 2012-2020 го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25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626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использования, охраны, защиты и воспроизводства лес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25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626,1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исполнения переданных субъектам Российской Федерации полномочий Российской Федерации в области лесных отнош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25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626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лесных отнош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25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626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69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1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78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0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здравоохране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624 738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 198 660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8 390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8 390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профессиона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 в здравоохранен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в рамках подпрограмм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00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005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00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уровня квалификации медицинских и фармацевтических работник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 08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 08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ДРАВООХРАНЕ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13 816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14 8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ционарная медицинская помощ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8 869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8 869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8 869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8 869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5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достижение и поддержание высокого уровня охвата профилактическими прививками населе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совершенствование выявления и профилактики заболевания туберкулезо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Р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Р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3 319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3 319,9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726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726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1 526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1 526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1 526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1 526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крепление материально-технической базы противотуберкулузных учреждений республ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казания медицинской помощи лицам, инфицированным вирусом иммунодефицита человека, гепатитами В и С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совершенствование диагностики и личения ВИЧ-инфекции и СПИД-ассоциированных заболева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наркологическим больны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лечение и реабилитация лиц, допускающих потребление наркотик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2 36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2 36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2 36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2 36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 1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 1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5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5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10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10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3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высокотехнологичной медицинск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возникающие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 R40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 R40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паллиативн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дицинскими организациями государственной услуги по паллиативной стационарной и амбулаторной медицинск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паллиативной помощи взрослому и детскому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 0059П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 0059П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булаторная помощ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 797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 797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 797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 797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3 55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3 551,8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первичной медико-санитарной помощи, в том числе сельским жителя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168,1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прочих государственных учреждений здравоохран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7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7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8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8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1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13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54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20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207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сходы на обеспечение бесплатным питанием беременных женщин, кормящих матерей, а также детей в возрасте до трех лет бесплатными молочными смесями и другими продуктами детского пит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 90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 90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207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 0059С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 0059С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граммы обеспечения отдельных категорий граждан необходимыми лекарственными средствами и медицинскими изделиями, а также специализированными продуктами лечебного питания для детей-инвалид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реализацию отдельных полномочий в области лекарственного обеспе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 516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 516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03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ая помощь в дневных стационарах всех тип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5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5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5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5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7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71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69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69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69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69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8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8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0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аторно-оздоровительная помощ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дицинской реабилитации и санаторно-курортного лечения, в том числе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медицинской реабилитации, в том числе детей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22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лужбы кров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87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5 59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6 656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5 59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6 656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5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57,8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истемы медицинской профилактики неинфекционных заболеваний и формирование здорового образа жизни, в том числе у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5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55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5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5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5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5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и формирование здорового образа жизн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З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З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333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333,9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333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33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333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33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23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23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99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990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6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6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роприятие "Реализация программы лекарственного обеспечения в соответствии с постановлением Правительства РФ от 30.07.1994 N 890 "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 9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 9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93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медицинских работник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ые выплаты медицинским работника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 R13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 R13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7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827,9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функций органов государственной власти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91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29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91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29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94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64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1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1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6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переданных полномочий Российской Федерации в сфере охраны здоровья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N 323-ФЗ "Об основах охраны здоровья граждан в Российской Федерации" полномочий Российской Федерации в сфере охраны здоровь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 59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 59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12 53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85 39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07 14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9 999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Выполнение территориальной программы ОМС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ежбюджетные трансферты Территориальному фонду обязательного медицинского страх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 9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 9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8 616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1 13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86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864,8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лицам, награжденным нагрудным знаком "Почетный донор Росс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86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ая денежная выплата лицам, награжденным нагрудным знаком "Почетный донор Росс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 52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86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 52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2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86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культур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216 81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77 17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5 533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5 53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образования детей в области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6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профессиона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 в области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42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профессионального образования, повышение квалификации и профессиональная переподготовка работников культуры и искусст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 08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 08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30 77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1 133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4 82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4 72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4 82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4 72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ультура и искусство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4 82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4 720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государственных проектов в сфере традиционной народной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7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7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7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7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7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70,1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музейного дел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657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библиотечного дел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 869,1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тетрально-концертной деятельност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 377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Государственная поддержка творческих союз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творческим союза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 623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 623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13,7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ероприятия в сфере культуры и кинематограф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 648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 648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ероприятий республиканских и муниципальных учреждений в сфере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2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2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муниципальных учреждений культуры, находящихся на территориях сельских поселений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подключение общедоступных библиотек Российской Федерации к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4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4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2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ероприятий  и муниципальных учреждений в сфере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 R558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 R558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5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2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5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2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5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2,5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эффективной деятельности Министерства культуры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5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2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5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12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77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53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5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55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7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934 29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938 66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56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86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2 82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153 367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85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85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85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85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85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854,3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школьно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85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85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 530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 530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632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632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126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126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64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641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32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32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7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7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55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55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864 451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864 451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864 451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864 451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864 451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864 451,7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общеобразовательных учреждения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5 95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5 95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 32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2 32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508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508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50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501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25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25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708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708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общего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3 63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3 63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7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65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651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школах-интернат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4 780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4 780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4 780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4 780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7 768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7 76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988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98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9 10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9 104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2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2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детских дом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2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24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2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 124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5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5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27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274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5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истанционного обучения детей-инвалид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977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977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977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977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 007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 007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2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2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оздание в общеобразовательных организациях, расположенных в сельской местности, условий для занятий физической культурой и спортом на 2017 го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 R09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 R09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42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988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988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425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425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профессиона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9 039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ессиональная подготовка, переподготовка и повышение квалифик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08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08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 75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27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273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27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273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отдыха и оздоровления детей, подростков и молодеж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27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273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здоровительные (оздоровительно-образовательные) лагер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36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детской оздоровительной кампан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7 33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7 33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детской оздоровительной кампан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1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1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1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1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оздоровительной кампании детей, находящихся в трудной жизненной ситу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2 028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2 56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2 028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2 56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8 40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8 405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прочих учреждений в сфере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 40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 405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 40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 405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92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 924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82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82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48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48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учебников для государственных общеобразователь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даренные дет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одаренных детей и учреждений, работающих с одаренными детьм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6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6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усский язык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мероприятий по поддержке русского язы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12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662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Научно-методическое, аналитическое, информационное и организационное сопровождение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77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6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77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 06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33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72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3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3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полномочий по надзору и контролю в сфере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44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9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-ФЗ "Об образовании в Российской Федерации" полномочий Российской Федерации в сфере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44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9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8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83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46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11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8 606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3 42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8 606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3 42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8 606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3 42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6 177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6 499,9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632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632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5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5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08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084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08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084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545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867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526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6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84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526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6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84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74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74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74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74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 40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 40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 40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 40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42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6 926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5 00 R08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42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6 926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5 00 R08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42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6 926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ветеринари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66 45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069 73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6 45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69 73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6 45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69 73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9 95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3 23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 622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 622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7 08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7 363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беспечения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7 08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7 36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03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282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7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5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4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4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Борьба с бруцеллезом людей и сельскохозяйственных животны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 701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 701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сновные направления по обеспечению и развитию ветеринарной службы Республики Дагестан на 2017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тлов и содерждание безнадзорных животны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организации проведения на территории Республики Дагестан мероприятий по отлову и содержанию безнадзорных животных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 646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 646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сельского хозяйства и продовольств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73 60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645 01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0 77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9 102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68 23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6 565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68 23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6 565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траслей агропромышленного комплекс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 72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30 723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действие достижению целевых показателей реализации региональных программ развития агропромышленного комплекс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3 72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3 723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 и уход за многолетними плодовыми и ягодными насаждения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вцеводства и козовод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оизводства тонкорунной и полутонкорунной шер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леневодства и табунного коневод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продуктивных животных (племенное животноводство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начинающих фермер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мейных животноводческих фер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В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В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Г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Г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кредит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И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И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роведения мероприятий по борьбе с саранчо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борьбе с саранчо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 604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 604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Субсидии на 1 килограмм реализованного и (или) отгруженного на собственную переработку винограда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, субсидии на 1 килограмм реализованного и (или) отгруженного на собственную переработку виноград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 604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 604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98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98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98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301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 565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86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4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6 325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7 241,1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беспечения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 678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 37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 678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 37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34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 03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3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33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ых услуг и выполнение работ в рамках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646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65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646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65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112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33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1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1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программа "Обеспечение общих условий функционирования отраслей агропромышленного комплекс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ренда продуктов питания, организация выставочно-ярмарочной деятельност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зданию бренда продуктов питания, организации выставочно-ярмарочной деятель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 606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 606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лиорации сельскохозяйственных земель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70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701,1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троительство, реконструкцияи техническое перевооружение мелиоративных систем общего и индивидуального пользования и отдельно расположенных гидротехнических сооруж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троительству, реконструкции  и техническому перевооружению мелиоративных систем общего и индивидуального пользования и отдельно расположенных гидротехнических сооруж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 R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 R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"Агролесомелиоративные и фитомелиоративные мероприятияна Черных землях и Кизлярских пастбищ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итомелиоративных мероприятий, направленных на закрепление песк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 R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 R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ультуртехнические мероприят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культуртехнических мероприят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 R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 R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беспечения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24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8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 44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ДРАВООХРАНЕ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булаторная помощ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6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лучшение жилищных условий граждан, проживающих в сельской местност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3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 16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9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о делам молодеж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181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335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57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57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"Реализация молодежной политики в Республике Дагестан на 2018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57,7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57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57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739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"Реализация молодежной политики в Республике Дагестан на 2018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ддержка молодежных инициатив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еализация механизмов развития молодежной политики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7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1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51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3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3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молодежной полит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99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99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строительства, архитектуры и жилищно-коммунального хозяйств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37 207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71 306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 32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48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 32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48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 32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48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 32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48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 32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 48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 11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80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6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6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70 88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3 819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Развитие Северо-Кавказского федерального округа" на период до 2025 год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о-экономическое развитие Республики Дагестан на 2016 - 2025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ектов по социально-экономическому развитию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3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Формирование современной городской среды» на 2017 го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– Благоустройство территорий муниципальных образован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 R55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 R55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4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8 45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4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8 45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4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8 45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4 87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6 44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493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878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43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1 46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60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24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59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 01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24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59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 01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жилищная инспекц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 119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 45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19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45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19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45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19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45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19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45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19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45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733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6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5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5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о национальной политике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 74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 397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795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45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 795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 45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еализация  государственной национальной политики  в Республике Дагестан на 2018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50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49,7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 национальных отношений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50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9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 R5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50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9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 R5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50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49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институтов гражданского обществ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84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50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84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50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84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50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 83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86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86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46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46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46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46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46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46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ультура и искусство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46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46,8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культурно-досуговой деятельност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82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государственных проектов в сфере традиционной народной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64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64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64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64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64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64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свободе совести, взаимодействию с религиозными организациям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95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 089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 95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89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 95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89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Взаимодействие с религиозными организациями  в Республике Дагестан и их государственная поддержка на 2017-2019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заимодействие с религиозными организациями и их государственная поддерж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5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89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5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89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95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89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8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2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6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6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ставительство Республики Дагестан в Краснодарском кра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97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034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97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4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97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4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97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4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97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4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97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4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5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22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ставительство Республики Дагестан в г. Санкт-Петербург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44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55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44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44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44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44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44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55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3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42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ставительство Республики Дагестан в Ставропольском кра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02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135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2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135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2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135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2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135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2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135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2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135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57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872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экономики и территориального развит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 98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8 95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377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269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377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269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18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18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0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18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8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1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1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176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85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176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85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 426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 10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106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78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17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4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17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4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17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4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17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4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17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24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95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22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38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141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готовку управленческих кадров для организаций народного хозяйства Российской Федер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06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06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труда и социального развит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 929 03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131 145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03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04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экономически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03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04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03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04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03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048,3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качества рабочей силы и системы профессионального обуч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1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труктуры и обеспечение деятельности органов службы занятости насел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7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7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 83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33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334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827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827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5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9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746 9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49 097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7 87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7 8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6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6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циальная поддержка безработных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служивание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Модернизация и развитие социального обслуживания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6 629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учреждений социального обслуживания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21 729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21 729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21 729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21 729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020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020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63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63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84 745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84 745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ивлечение в сферу социального обслуживания населения бизнеса и социально ориентированных некоммерческих организаций, благотворителей и добровольце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доставления социальных услуг негосударственными организациями, индивидуальными предпринимателями, социально ориентированными некоммерческими организациями, осуществляющими деятельность по социальному обслуживанию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 81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 81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 R2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 R2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820 472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829 836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обеспечения доступным и комфортным жильем граждан Росс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жильем, оказание содействия для приобретения жилья отдельными категориями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и законами "О ветеранах" и "О социальной защите инвалидов в Российской Федер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9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 22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мер государственной поддержки в улучшении жилищных условий отдельным категориям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, установленным республиканским законодательств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2 969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5 177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00 178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02 386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гражданам, подвергшимся воздействию радиации вследствие радиационных аварий и ядерных испыта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62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 61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62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 61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2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 610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ветеранам Великой Отечественной войны и боевых действ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9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6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09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79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4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2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2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инвалида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денежной компенсации на эксплутационные расходы автотранспорта отдельным категориям инвалидов из числа ветер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711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711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51 118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51 067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отдельным категориям гражд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0 14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0 102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3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32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9 513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9 470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ветеранам труд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5 19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5 191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7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71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8 72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8 72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05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05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9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9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246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 246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труженикам тыл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9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9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9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9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7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7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ветеранам труд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4 97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4 97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19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19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8 55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8 552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7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7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10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 10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5 879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5 879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02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02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4 477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4 477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2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2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0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0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гражданам при возникновении поствакцинальных осложн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-ФЗ "Об иммунопрофилактике инфекционных болезн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в связи с погребением умерши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9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95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Федеральным законом от 12 января 1996 года N 8-ФЗ "О погребении и похоронном деле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8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8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4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4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", в соответствии с Федеральным законом от 12 января 1996 года N 8-ФЗ "О погребении и похоронном деле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98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98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плата дополнительного материального обеспечения гражданам за выдающиеся достижения и особые заслуги перед Республикой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66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664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ой поддержки народным дружинника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 711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 711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социальной поддержки многодетным семья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2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2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368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368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6 05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3 273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6 05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3 273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циальная поддержка безработных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6 05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3 273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6 05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3 273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9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3 35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 373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50 1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37 664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50 1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37 664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50 1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37 664,4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28 83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16 319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4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74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16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46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76 412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63 466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1 412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8 466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ребенка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3 43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3 43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17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317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6 11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6 112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денежная выплаты на детей, поступающих в первый класс, из малоимущих многодетных семей, проживающих в Республике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48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4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8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социальной поддержки многодетным семья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5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55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семей, имеющих дет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3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3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при награждении орденом "Родительская сла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семьям с детьми, оказавшимся в трудной жизненной ситу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59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59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89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89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1 831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7 088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5 13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0 390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4 63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9 890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 и территориальных орган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4 63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9 89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4 63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9 890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0 90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6 156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9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9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4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64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ой поддержки общественным и иным некоммерческим организация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08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08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государственной поддержки общественны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19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19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а качества оказания услуг организациями социальной сфер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818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818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о физической культуре и спорту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0 09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0 68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10 09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10 68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 807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рганизация республиканских физкультурно-оздоровительных мероприят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26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26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26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26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51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51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 511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 511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борных команд Республики Дагестан по видам спорта на республиканских тренировочных сборах и обеспечение участия дагестан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 54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 54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 54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 54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89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89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63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6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 065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 065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4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 высших достиж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4 385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4 385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4 385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4 385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спорта высших достижений и системы подготовки спортивного резер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8 515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8 515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участия дагестанских спортсменов во всероссийских физкультурно-оздоровительных мероприятиях (Закупка товаров, работ и услуг для государственных (муниципальных) нужд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638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638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73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73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907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907,1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портсменов основного и резервного составов спортивных сборных команд Республики Дагестан и Российской Федерации по олимпийским видам спорт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4 877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борных команд Республики Дагестан по видам спорта  на республиканских учебно-тренировочных сборах и обеспечение участия дагестанских спортсменов во всероссийских и международных спортивных мероприятиях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9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9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87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87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ткрытие центра адаптивного спорта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управления физической культурой и спорт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0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48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34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934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9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79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6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76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о делам гражданской обороны, чрезвычайным ситуациям и ликвидации последствий стихийных бедств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4 956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9 844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4 956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9 844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16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95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16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95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Снижение рисков и смягчение последствий чрезвычайных ситуаций природного и техногенного характера в Республике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и совершенствование региональной автоматизированной системы централизованного оповещения населения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системы обеспечения вызова экстренных оперативных служб по единому номеру "112" в Республике Дагестан 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4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66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мероприятий по созданию системы обеспечения вызова экстренных оперативных служб по единому номеру "112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4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66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4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66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 72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53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2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2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316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7 293,7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орган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69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3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69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3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353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72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8 99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 604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8 99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 604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53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145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 76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 76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692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 Создание, хранение, использование и восполнение резерва материальных ресурсов для ликвидации чрезвычайных ситуаций природного и техногенного характер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55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3 28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 55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3 28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омплексные меры по обеспечению пожарной безопасности в Республике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ожарной безопасност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4 55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 281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4 55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 28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4 55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 28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6 24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97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4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4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 23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3 610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 23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3 610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Снижение рисков и смягчение последствий чрезвычайных ситуаций природного и техногенного характера в Республике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услуг по представлению информации в области дорожного движения, с применением специальных технических средств, имеющих функции фото и видео фиксации, техническому оформлению и организации рассылки постановлений о нарушениях правил дорожного движ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3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3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3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665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1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37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59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олномоченный по правам человека в Республике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4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51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4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1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4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1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полномоченного по правам человека в Республике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4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1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4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1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4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51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8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93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6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6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ая служба по тарифам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216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44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16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4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экономически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16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4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16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4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16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4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16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4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2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953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8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388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бирательная комисс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 98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8 92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98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92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98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92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збирательной комисси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98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92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п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98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92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476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 970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 846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340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территориаль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2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5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2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4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95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Главы и Правительств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5 989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4 318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8 811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7 13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1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1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5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8 68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5 45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8 68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5 45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равительства Республики Дагестан и его заместител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2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6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2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6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21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63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дминистрации Главы и Правительств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1 55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7 99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1 55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7 993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1 70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8 137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77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77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6 85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8 335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ая программа 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398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2 883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398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2 883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398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2 883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905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 38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66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66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33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4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мер государственной поддержки в улучшении жилищных условий отдельным категориям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, установленным республиканским законодательств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осударственных гражданских служащих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8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30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8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30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8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30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8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30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8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30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8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430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социальной поддержки многодетным семья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лицам, награжденным орденом Матер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финансов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 476 058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245 25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 утвержденные расхо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90 85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87 70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90 85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87 70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90 85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87 70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 утвержденные расхо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99 999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90 85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87 70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 утвержденные расхо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99 999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190 85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87 70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2 557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49 914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административных комисс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комиссий по делам несовершеннолетних и защите их пра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88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 85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88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 85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88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 85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884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 85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 393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367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9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9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еспублики Дагестан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2 494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8 87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автоматизированной системы управления бюджетным процесс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1 994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8 37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1 994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8 37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хранению, комплектованию, учету и использованию архивных документов, относящихся к государственной собственности Республики Дагестан и находящихся на территории муниципальных образова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3 94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 32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3 94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 32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92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92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92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92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92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92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 148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16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1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 юсти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16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1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16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1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16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1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16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1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 161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1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8 77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служивание государственного внутреннего долг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7 77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557 33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557 334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школьно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0 81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общеобразовательных учреждения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67 43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профессиона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повышение  квалификации кадров для организаций народ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 и послевузовское профессиона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сшее профессиональное образование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15 0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15 0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9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9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Республики Дагестан по организации и осуществлению деятельности по опеке и попечительству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1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16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лат премий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 608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 608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латы грантов в области науки, культуры, искусства и средств массовой информ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 616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 616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ДРАВООХРАНЕ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о-эпидемиологическое благополуч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анитарно-эпидемиологического надзора в рамках подпрограммы "Профилактика заболеваний и формирование здорового образа жизни. Развитие первичной медико-санитарной помощи" государственной программы Республики Дагестан "Развитие здравоохранения в Республике Дагестан на 2015-2020 годы"(борьба с эпидемиями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Э9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Э9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1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61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61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1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1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10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10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служивание государственного внутреннего долг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государственому долгу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5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263 836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130 14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 18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3 17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 18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3 17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 18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3 177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равнивание бюджетной обеспеченности муниципальных образований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 18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63 17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5 81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5 81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86 69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17 36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86 69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17 36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23 648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66 97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23 648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66 97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23 648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66 972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равнивание бюджетной обеспеченности муниципальных образований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23 648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66 97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55 29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87 53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55 29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87 53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 34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9 43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 34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9 43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гентство по дорожному хозяйству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997 700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133 494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97 700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133 494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77 131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112 552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 69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72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 69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720,7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 69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72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 69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72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 69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 72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881 437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012 832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Дорожное хозяйство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 649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 849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648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48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2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2,1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втомобильные дорог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73 437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02 832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ы "Автомобильные дорог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73 437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902 832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2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619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41 437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783 832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6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41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6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41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территориальных автомобильных дорог республиканского, межмуниципального и местного значе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6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41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6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41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56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41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3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002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4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4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инспекция Республики Дагестан по надзору за техническим состоянием самоходных машин и других видов техн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66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82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66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66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66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66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66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65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3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96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96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юстици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 54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8 73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817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0 921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1 05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03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судебная власт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1 05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03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ировых суд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1 05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03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1 054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 03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8 95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3 932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 72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 72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 762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87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рганизация добровольной сдачи гражданами в территориальные органы Министерства внутренних дел по Республике Дагестан, незаконно хранящихся оружия, боеприпасов, взрывчатых веществ и взрывных устройств на возмездной основе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2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90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2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90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2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90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396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86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92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92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85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459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 85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 459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 25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 860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36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971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92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адвокатов, оказывающих бесплатную юридическую помощь гражданам в рамках государственной системы бесплатной юридической помощи, и компенсация их расходов на оказание бесплатной юридической помощ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3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3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щественной палат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87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3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287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37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0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730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15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 юсти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71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71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71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715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00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202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287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8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483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1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1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1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1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общественного порядка и противодействие преступности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безопасности дорожного движения в 2015-2020 год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олномоченный по защите прав предпринимателей в Республике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695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774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95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4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95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4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полномоченного по защите прав предпринимателей в Республике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95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4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95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74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10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89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95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031,6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58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15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ромышленно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 62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 99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62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99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62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99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промышленности и торгово-экономического сотрудничества Республики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622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993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одернизация промышленности Республики Дагестан на 2015-2020 годы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 00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 37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Модернизация промышленности Республики Дагестан на 2015-2020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ого орган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00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7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00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7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50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2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 82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Индустриальные парки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 61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Индустриальные парки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объектами инженерной инфраструктуры на инвестиционных площадк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1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лужба государственного финансового контрол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 3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 79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3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79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3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79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3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79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3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79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39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798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043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 449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7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 0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государственным закупкам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 89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 09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9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9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9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9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9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9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9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9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98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9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24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 42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63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 63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гентство по предпринимательству и инвестициям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6 515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6 994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зентационно-выставочной деятель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2 88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2 88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65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129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65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129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 65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129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малого и среднего предпринимательства в Республике Дагестан на 2018-2020 годы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 650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 129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23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 702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52,9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43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2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02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 42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 42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изнес-инкубаторов, технопарков, промышленных (индустриальных) и агропромышленных парк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5527Н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5527Н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технопарка, промышленного (индустриального) и агропромышленного парков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R527О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R527О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406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406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о туризму и народным художественным промыслам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 651,1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 924,3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62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89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62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89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62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89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62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89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62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 89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 591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 864,8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8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38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5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5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туристско-рекреационного комплекса и народных художественных промыслов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уристско-рекреационного комплекс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онная поддержка туристско-рекреационного комплекс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29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Правительства Республики Дагестан по вопросам переселения лакского  населения Новолакского района на новое место жительства и восстановления Ауховского район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0 778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8 376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6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6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6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6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67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86,6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9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1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8 41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5 797,4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4 327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1 578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Переселение лакского населения Новолакского района на новое место жительства и восстановление Ауховского района" на период 2018-2025 г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4 327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1 578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3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4 327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1 578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3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4 327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1 578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8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1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8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1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8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1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83,7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21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15,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34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1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7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гентство по охране объектов культурного наслед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24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48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42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 481,9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охрана, сохранение, использование, популяризация объектов культурного наслед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 государственных учреждений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929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1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52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1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52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12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552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373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 502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449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578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9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N 73-ФЗ "Об объектах культурного наследия (памятниках истории и культуры) народов Российской Федерации" полномочий Российской Федерации в отношении объектов культурного наслед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9,3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050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674,8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 785,7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4,5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4,5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о земельным, имущественным отношениям и вопросам торговл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1 80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2 722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3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14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3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14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имуществом Республики Дагестан на 2017-2019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3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143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муществом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34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 143,2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имуществом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70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61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 70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 61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 46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78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9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1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1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беспечение деятельности государ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25,2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9 57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9 5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 парка сельскохозяйственной техн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 в уставной капитал лизингодател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 700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 700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уставного капитала ОАО "Корпорация развития Республики Дагестан" в целях реализации инвестиционных проектов на территори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9,0</w:t>
            </w:r>
          </w:p>
        </w:tc>
      </w:tr>
      <w:tr>
        <w:trPr>
          <w:trHeight w:val="28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0,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79,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5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110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33:00Z</dcterms:created>
  <dc:creator>Keysystems.DWH.ReportDesigner</dc:creator>
  <dc:description/>
  <cp:keywords/>
  <dc:language>en-US</dc:language>
  <cp:lastModifiedBy>Владислав Бреус</cp:lastModifiedBy>
  <dcterms:modified xsi:type="dcterms:W3CDTF">2017-10-29T14:33:00Z</dcterms:modified>
  <cp:revision>2</cp:revision>
  <dc:subject>РЎРѕР·РґР°РЅ: taskadmin 15.11.2013 10:07:23; РР·РјРµРЅРµРЅ: grigorieva 19.10.2017 12:32:14</dc:subject>
  <dc:title/>
</cp:coreProperties>
</file>