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1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4"/>
        <w:gridCol w:w="731"/>
        <w:gridCol w:w="685"/>
        <w:gridCol w:w="1534"/>
        <w:gridCol w:w="861"/>
        <w:gridCol w:w="1438"/>
        <w:gridCol w:w="1678"/>
      </w:tblGrid>
      <w:tr>
        <w:trPr>
          <w:trHeight w:val="1632" w:hRule="atLeast"/>
        </w:trPr>
        <w:tc>
          <w:tcPr>
            <w:tcW w:w="1071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N 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Закону Республики Дагест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республиканском бюджет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и Дагестан на 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на плановый период 2019 и 2020 годов"</w:t>
            </w:r>
          </w:p>
        </w:tc>
      </w:tr>
      <w:tr>
        <w:trPr>
          <w:trHeight w:val="1342" w:hRule="atLeast"/>
        </w:trPr>
        <w:tc>
          <w:tcPr>
            <w:tcW w:w="1071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РЕДЕЛЕНИЕ БЮДЖЕТНЫХ АССИГНОВ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 ПЛАНОВЫЙ ПЕРИОД 2019 И 2020 ГОДОВ ПО РАЗДЕЛАМ И ПОДРАЗДЕЛАМ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ЕВЫМ СТАТЬЯМ И ВИДАМ РАСХОДОВ КЛАССИФИК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ОГО БЮДЖЕТА РЕСПУБЛИКИ ДАГЕСТАН</w:t>
            </w:r>
          </w:p>
        </w:tc>
      </w:tr>
      <w:tr>
        <w:trPr>
          <w:trHeight w:val="336" w:hRule="atLeast"/>
        </w:trPr>
        <w:tc>
          <w:tcPr>
            <w:tcW w:w="37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422" w:hRule="atLeast"/>
        </w:trPr>
        <w:tc>
          <w:tcPr>
            <w:tcW w:w="3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82" w:hRule="atLeast"/>
        </w:trPr>
        <w:tc>
          <w:tcPr>
            <w:tcW w:w="3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289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9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 634 372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 613 841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 утвержденные расхо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90 859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87 705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90 859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87 705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90 859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87 705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 утвержденные расхо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99 999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90 859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87 705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 утвержденные расхо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99 999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90 859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87 705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794 397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265 541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5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5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5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1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5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1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5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9 71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2 402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парат Народного Собрания 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9 71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2 402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Народного Собрания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49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98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1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49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98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1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49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98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ппарата Народного Собрания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563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1 043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563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1 043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998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 478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224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224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4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4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путаты Народного Собрания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706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86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3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706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86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3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706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86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5 38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2 163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8 68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5 457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равительства Республики Дагестан и его заместител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121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63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121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63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121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63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дминистрации Главы и Правительства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1 55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7 993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1 55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7 993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1 70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8 137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77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776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8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8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70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706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70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706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Республики Дагестан по образованию и осуществлению деятельности административных комисс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8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83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8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83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Республики Дагестан по образованию и осуществлению деятельности комиссий по делам несовершеннолетних и защите их пра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2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23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2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23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6 53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1 910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судебная власть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4 065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9 437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ировых суд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1 054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6 033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1 054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6 033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8 953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3 932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 72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 72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ституционного Суда Республики Дагестан и судьи Конституционного Суда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67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697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4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67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697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4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67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697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ппарата суд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4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06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4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06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148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311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2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2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8 916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2 523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четная палата 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640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9 867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Счетной палаты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313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399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6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313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399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6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313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399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Счетной палаты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327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467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327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467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527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337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4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7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1 276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2 656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1 276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2 656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1 276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2 656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9 436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 816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07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07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98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925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Избирательной комисси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98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925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п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98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925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 476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 970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 846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340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49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49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территориаль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2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4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95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2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4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95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Правительства Республики Дагестан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Правительства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56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7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56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7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56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7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56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7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56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867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9 718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42 404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ая программа "Развитие государственной гражданской службы Республики Дагестан и муниципальной службы в Республике Дагестан на 2017-2019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"Развитие государственной гражданской службы Республики Дагестан и муниципальной службы в Республике Дагестан на 2017-2019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информационно-коммуникационной инфраструктуры Республики Дагестан на 2017- 2022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3 02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3 027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ети многофункциональных центров предоставления государственных и муниципальных услуг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5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5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выполнения функций министерства и подведомственных учрежд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2 52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2 52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2 52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2 52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2 52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2 527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автоматизированной системы управления бюджетным процессо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7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7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"Организация добровольной сдачи гражданами в территориальные органы Министерства внутренних дел по Республике Дагестан, незаконно хранящихся оружия, боеприпасов, взрывчатых веществ и взрывных устройств на возмездной основе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Экономическое развитие и инновационная экономик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презентационно-выставочной деятель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2 88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2 88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"Комплексная программа противодействия идеологии терроризма в Республике Дагестан на 2018 год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тиводействие идеологии терроризма и экстремизма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4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4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имуществом Республики Дагестан на 2017-2019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34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143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имуществом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34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143,2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правление имуществом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70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 61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70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 61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46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7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1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"Обеспечение деятельности государственных учрежд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25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25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25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25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25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25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Взаимодействие с религиозными организациями  в Республике Дагестан и их государственная поддержка на 2017-2019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заимодействие с религиозными организациями и их государственная поддержк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еализация  государственной национальной политики  в Республике Дагестан на 2018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950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949,7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 национальных отношений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 0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50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49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 0 01 R51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50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49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 0 01 R51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50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49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институтов гражданского общества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 2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 2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"Реализация молодежной политики в Республике Дагестан на 2018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03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57,7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03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57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03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57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5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739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9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96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398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2 883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398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2 883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398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2 883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905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 383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66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66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633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640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823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508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823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508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823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508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8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 966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99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99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1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1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1 336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1 5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1 336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1 5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3 993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7 82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5 726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9 557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 265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 265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уда адвокатов, оказывающих бесплатную юридическую помощь гражданам в рамках государственной системы бесплатной юридической помощи, и компенсация их расходов на оказание бесплатной юридической помощ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3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3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Республики Дагестан по хранению, комплектованию, учету и использованию архивных документов, относящихся к государственной собственности Республики Дагестан и находящихся на территории муниципальных образова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2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2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2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2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99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5 692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2 07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99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5 692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2 07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полномоченного по правам человека в Республике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Б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4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510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4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510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4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510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8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293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6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6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полномоченного по защите прав предпринимателей в Республике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В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95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4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95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4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10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89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952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031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5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5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щественной палаты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Е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87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37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87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37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90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0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 921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 148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 921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148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 921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148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 921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148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 921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148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 921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148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5 848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6 775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ы юсти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877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 915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877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 915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877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 915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877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 915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202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287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48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483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 161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9 11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8 161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953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 "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 на 2014-2018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8 161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953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 "Снижение рисков и смягчение последствий чрезвычайных ситуаций природного и техногенного характера в Республике Дагестан на 2014-2018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и совершенствование региональной автоматизированной системы централизованного оповещения населения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системы обеспечения вызова экстренных оперативных служб по единому номеру "112" в Республике Дагестан  на 2014-2018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845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 66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мероприятий по созданию системы обеспечения вызова экстренных оперативных служб по единому номеру "112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845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 66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845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 66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724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 53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 02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 02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3 316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7 293,7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орган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69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136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69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136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353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72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6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учрежд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8 99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 604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8 99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 604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 53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4 145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 76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 76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92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92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 Создание, хранение, использование и восполнение резерва материальных ресурсов для ликвидации чрезвычайных ситуаций природного и техногенного характер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3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3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ожарной безопас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55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3 28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 "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 на 2014-2018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55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3 28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омплексные меры по обеспечению пожарной безопасности в Республике Дагестан на 2014-2018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ожарной безопасност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4 55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8 281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учрежд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4 55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8 28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4 55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8 28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6 24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972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6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6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4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4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4 253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3 625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1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1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общественного порядка и противодействие преступности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безопасности дорожного движения в 2015-2020 года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 "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 на 2014-2018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 238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3 610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 "Снижение рисков и смягчение последствий чрезвычайных ситуаций природного и техногенного характера в Республике Дагестан на 2014-2018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услуг по представлению информации в области дорожного движения, с применением специальных технических средств, имеющих функции фото и видео фиксации, техническому оформлению и организации рассылки постановлений о нарушениях правил дорожного движ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38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10,2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учрежд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38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10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38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10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665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19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7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59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 130 345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 947 282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экономические вопрос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7 256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7 490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действие занятости насел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03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048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03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048,3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качества рабочей силы и системы профессионального обуч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2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1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направления на профессиональную подготовку, переподготовку и повышение квалификации женщин в период отпуска по уходу за ребенком до достижения им возраста трех ле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 8102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2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1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 8102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2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1,2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труктуры и обеспечение деятельности органов службы занятости насел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837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837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837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837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334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334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827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827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575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575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9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9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16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441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16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441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16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441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2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953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88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88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805 026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166 63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68 18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09 796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траслей агропромышленного комплекс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8 723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30 723,4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действие достижению целевых показателей реализации региональных программ развития агропромышленного комплекс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3 723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3 723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использования высокоурожайных сортов и гибридов сельскохозяйственных культур (элитное семеноводство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закладку и уход за многолетними плодовыми и ягодными насаждения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578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578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578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578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закладку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197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197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197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197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вцеводства и козовод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947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947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947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947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производства тонкорунной и полутонкорунной шер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578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578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578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578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леневодства и табунного коневод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1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1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1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1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использования высокопродуктивных животных (племенное животноводство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A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A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начинающих фермер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Б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42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42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Б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42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42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емейных животноводческих фер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В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368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368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В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368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368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атериально-технической базы сельскохозяйственных потребительских кооператив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Г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263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263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Г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263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263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кредит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И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И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3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роведения мероприятий по борьбе с саранчо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борьбе с саранчо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5 604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5 604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Субсидии на 1 килограмм реализованного и (или) отгруженного на собственную переработку винограда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7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, субсидии на 1 килограмм реализованного и (или) отгруженного на собственную переработку виноград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6 604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7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6 604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7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3 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3 08 622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3 08 622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987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4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987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4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987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4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301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565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86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34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73 409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74 604,3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обеспечения реализации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3 762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4 738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осударственным бюджетным и автономным учреждениям субсид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1 080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1 080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1 080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1 080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682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 65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317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 293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18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18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8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8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государственных услуг и выполнение работ в рамках реализации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646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65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учреждений в области сельского хозяй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646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65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112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331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2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2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41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41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программа "Обеспечение общих условий функционирования отраслей агропромышленного комплекс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бренда продуктов питания, организация выставочно-ярмарочной деятельност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зданию бренда продуктов питания, организации выставочно-ярмарочной деятель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 03 606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 03 606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Борьба с бруцеллезом людей и сельскохозяйственных животны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 03 701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 03 701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ая и технологическая модернизация, инновационное развитие сельскохозяйственного производ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новление парка сельскохозяйственной техник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нос в уставной капитал лизингодател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 01 700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 01 700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лиорации сельскохозяйственных земель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1 701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1 701,1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троительство, реконструкцияи техническое перевооружение мелиоративных систем общего и индивидуального пользования и отдельно расположенных гидротехнических сооруж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троительству, реконструкции  и техническому перевооружению мелиоративных систем общего и индивидуального пользования и отдельно расположенных гидротехнических сооруж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2 R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2 R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"Агролесомелиоративные и фитомелиоративные мероприятияна Черных землях и Кизлярских пастбища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итомелиоративных мероприятий, направленных на закрепление песк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3 R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3 R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ультуртехнические мероприят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культуртехнических мероприят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4 R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4 R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служивание государственного внутреннего долг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рыбохозяйственного комплекс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 559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 559,6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аквакуль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58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58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иобретение технологического оборудования для выращивания, хранения и переработки водных биологических ресурс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иобретение специализированных корм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возмещение части затрат на приобретение рыбопосадочного материала (оплодотворенной икры, личинок, мальков и т.д.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658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658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658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658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одного килограмма выловленной рыбы, реализованной и (или) сданной на перерабатывающие предприятия республики для последующей переработки (кроме охлаждения и замораживания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одернизация и стимулирование переработки и хранения рыбной продук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выставочной деятель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3 62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3 62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сетрового хозяй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убсидированию части затрат сельскохозяйственных товаропроизводителей на уплату процентов по кредитам, полученным в российских кредитных организациях, на развитие товарного осетровод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5 R52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5 R52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ыбоводно-мелиоративные мероприят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оведение рыбоводно-мелиоративных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оплату услуг по транспортировке воды до рыбоводных объект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сновные направления по обеспечению и развитию ветеринарной службы Республики Дагестан на 2017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тлов и содерждание безнадзорных животны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 0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осуществление государственных полномочий по организации проведения на территории Республики Дагестан мероприятий по отлову и содержанию безнадзорных животных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 0 06 646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 0 06 646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459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8 858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храна окружающей среды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3 273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9 672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водохозяйственного комплекса Республики Дагестан в 2012-2020 года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4 600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1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7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1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2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8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федеральной целевой программы "Развитие водохозяйственного комплекса Российской Федерации в 2012 - 2020 года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R01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600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R01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600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эффективной реализации государственных функций в сфере водопользов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водоохранных и водохозяй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896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896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51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51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125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125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Воспроизводство и использование природных ресурс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"Использование водных ресурс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Осуществление отдельных полномочий в области водных отношений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 2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водных отнош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 2 04 512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 2 04 512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ное хозяйство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5 073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 446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лесного хозяйства РД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0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0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 Республики Дагестан "Развитие лесного хозяйства РД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0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0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ов государственной власти Республики Дагестан и государственных органов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001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200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200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001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040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040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001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62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62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Развитие лесного хозяйства" на 2012-2020 го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253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 626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использования, охраны, защиты и воспроизводства лес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253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 626,1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исполнения переданных субъектам Российской Федерации полномочий Российской Федерации в области лесных отнош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253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 626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лесных отнош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253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 626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69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21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78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20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8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31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8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31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8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31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по иным непрограммным мероприятиям в области железнодорожного транспорт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08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8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31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08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8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31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977 131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112 552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 69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 720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 69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 720,7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 69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 720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 69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 720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 69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 720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 на период 2018 – 2020 годов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881 437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012 832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Дорожное хозяйство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649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3 849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648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48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2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2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втомобильные дорог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773 437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902 832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ы "Автомобильные дорог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773 437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902 832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2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619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41 437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83 832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информационно-коммуникационной инфраструктуры Республики Дагестан на 2017- 2022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выполнения функций министерства и подведомственных учрежд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обеспечения реализации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осударственным бюджетным и автономным учреждениям субсид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7 823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922 70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информационно-коммуникационной инфраструктуры Республики Дагестан на 2017- 2022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 53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016,8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выполнения функций министерства и подведомственных учрежд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 53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016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 53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016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 32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 808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582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582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6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Экономическое развитие и инновационная экономик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4 220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4 708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азвитие малого и среднего предпринимательства в Республике Дагестан на 2018-2020 годы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 650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129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223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702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952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31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2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2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малого и среднего предпринимательств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 42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 42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бизнес-инкубаторов, технопарков, промышленных (индустриальных) и агропромышленных парк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5527Н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2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2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5527Н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2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2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технопарка, промышленного (индустриального) и агропромышленного парков.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R527О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R527О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4 57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4 57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инициаторам инвестиционных проектов на возмещение части процентной ставки по привлекаемым заемным средствам в рамках подпрограмм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406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406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уставного капитала ОАО "Корпорация развития Республики Дагестан" в целях реализации инвестиционных проектов на территори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R52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7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7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R52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7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7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промышленности и торгово-экономического сотрудничества Республики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622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6 993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одернизация промышленности Республики Дагестан на 2015-2020 годы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 00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 374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"Модернизация промышленности Республики Дагестан на 2015-2020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ого орган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00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74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00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74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50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4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2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2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 "Индустриальные парки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61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"Индустриальные парки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правление объектами инженерной инфраструктуры на инвестиционных площадка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 на период 2018 – 2020 годов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6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41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территориальных автомобильных дорог республиканского, межмуниципального и местного значения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6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41,2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центрального аппарат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6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41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6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41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3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002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4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4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туристско-рекреационного комплекса и народных художественных промыслов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уристско-рекреационного комплекса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онная поддержка туристско-рекреационного комплекс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 32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28 487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 32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487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 32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487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11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80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6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6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607 297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702 367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казание мер государственной поддержки в улучшении жилищных условий отдельным категориям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отдельным категориям граждан, установленным республиканским законодательство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государственных гражданских служащих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2 100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2 24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 241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88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 241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88,4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 241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88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 241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88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 241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88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Развитие Северо-Кавказского федерального округа" на период до 2025 год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531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о-экономическое развитие Республики Дагестан на 2016 - 2025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531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проектов по социально-экономическому развитию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531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 R52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531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 R52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531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Переселение лакского населения Новолакского района на новое место жительства и восстановление Ауховского района" на период 2018-2025 год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4 327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1 578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3 R52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4 327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1 578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3 R52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4 327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1 578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Формирование современной городской среды» на 2017 го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– Благоустройство территорий муниципальных образований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9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формированию современной городской сре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9 01 R55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9 01 R55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8 306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3 235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8 306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3 235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119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453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119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453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733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 067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5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56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1 187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5 781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9 597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3 771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444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 18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66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53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1 46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2 607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3 325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2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24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 59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 01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24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 59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 01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8 044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3 056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9 751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921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храна окружающей среды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9 751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921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и воспроизводство объектов животного мира и среды их обитания в Республики Дагестан 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140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340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1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1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2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2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"Экологическое образование и просвещение населения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3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3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омплексная система управления отходами и вторичными материальными ресурсами в Республике Дагестан на 2012-2016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4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4 0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в области охраны и использования охотничьих ресурс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природоохра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41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41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236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236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66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66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6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6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293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135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храна окружающей среды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293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135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293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135,5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в области охраны и использования охотничьих ресурс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30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90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"Об охоте и о сохранении охотничьих ресурсов и о внесении изменений в отдельные законодательные акты Российской Федерации" полномочий Российской Федерации в области охраны и использования охотничьих ресурс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597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30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90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597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180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84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597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9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9,5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атериально-техническое обеспечение деятельности подведомственных учреждений в области охраны окружающей сре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762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231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762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231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435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904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322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322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 424 542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 227 639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97 673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97 673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97 673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97 673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образования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97 673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97 673,8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школьного образования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97 673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97 673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 530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 530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632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632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126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126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 641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 641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дошкольного образ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Ч1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32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32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Ч1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77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773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Ч1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 55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 55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429 33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231 886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7 444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7 444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7 444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7 444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7 444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231 886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231 886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щего образования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231 886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231 886,7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общеобразовательных учреждения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883 386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883 386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2 321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2 321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508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508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501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501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25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253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708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708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общего образ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Ч2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3 63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3 63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Ч2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97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97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Ч2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65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651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школах-интерната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4 780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4 780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4 780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4 780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7 768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7 768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6 988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6 988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9 104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9 104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2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2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детских дома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 124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 124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 124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 124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5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5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274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274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6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6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5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истанционного обучения детей-инвалид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977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977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977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977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7 007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7 007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2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2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создание в общеобразовательных организациях, расположенных в сельской местности, условий для занятий физической культурой и спортом на 2017 го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20 R09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20 R09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4 088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4 088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полнительного образов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988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988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425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425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полнительного образования детей в области куль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1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1 06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профессиональное образова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22 839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22 839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4 191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4 191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рофессонального образов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4 191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4 191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7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7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 в области куль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2 07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2 07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адровое обеспечение системы здравоохран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 в здравоохранен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 в рамках подпрограмм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 07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 07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 07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1 005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1 005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 повышение квалифик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4 052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4 054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рофессонального образов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фессиональная подготовка, переподготовка и повышение квалифика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 08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 08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полнительного профессионального образования, повышение квалификации и профессиональная переподготовка работников культуры и искусств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3 08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3 08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адровое обеспечение системы здравоохран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уровня квалификации медицинских и фармацевтических работник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2 08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2 08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8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30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8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30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8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30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8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30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255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255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255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255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повышение  квалификации кадров для организаций народного хозяй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подготовку управленческих кадров для организаций народного хозяйства Российской Федер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06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06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шее и послевузовское профессиональное образова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рофессонального образов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сшее профессиональное образование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15 0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15 0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1 251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1 251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5 273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5 273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отдыха и оздоровления детей, подростков и молодеж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5 273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5 273,4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здоровительные (оздоровительно-образовательные) лагер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36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36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36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36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36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36,4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детской оздоровительной кампан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7 33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7 33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детской оздоровительной кампан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71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71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1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1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оздоровительной кампании детей, находящихся в трудной жизненной ситу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61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61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61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61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"Реализация молодежной политики в Республике Дагестан на 2018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ддержка молодежных инициатив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еализация механизмов развития молодежной политики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54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54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751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751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3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3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молодежной политик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99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3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3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99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3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3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0 120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0 66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2 028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2 56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щего образования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8 405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8 405,6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прочих учреждений в сфере образов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 405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 405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 405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 405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924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924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82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82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48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48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учебников для государственных общеобразовательных учрежд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3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3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даренные дет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одаренных детей и учреждений, работающих с одаренными детьм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 6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 6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усский язык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мероприятий по поддержке русского язык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6 1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6 15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6 15 999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122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662,4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Научно-методическое, аналитическое, информационное и организационное сопровождение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77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067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77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067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338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728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3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3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существление полномочий по надзору и контролю в сфере образов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444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9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N 273-ФЗ "Об образовании в Российской Федерации" полномочий Российской Федерации в сфере образ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444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9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81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83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62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11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92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92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Республики Дагестан по организации и осуществлению деятельности по опеке и попечительству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1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16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лат премий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1 608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1 608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ты в области науки, культуры, искусства и средств массовой информ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латы грантов в области науки, культуры, искусства и средств массовой информ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2 616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2 616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073 962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034 561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35 698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5 596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6 769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6 667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ультура и искусство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6 769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6 667,4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культурно-досуговой деятельност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2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2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2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2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2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2,2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я государственных проектов в сфере традиционной народной куль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534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534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534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534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534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534,7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музейного дел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657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657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657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657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657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657,2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библиотечного дел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869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869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5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869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869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5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869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869,1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тетрально-концертной деятельност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5 377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5 377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6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5 377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5 377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6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5 377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5 377,6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Государственная поддержка творческих союз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13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13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творческим союза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7 623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13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13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7 623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13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13,7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ероприятия в сфере культуры и кинематограф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8 648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8 648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мероприятий республиканских и муниципальных учреждений в сфере куль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2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2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государственная поддержка муниципальных учреждений культуры, находящихся на территориях сельских поселений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52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52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52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52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3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3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3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3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подключение общедоступных библиотек Российской Федерации к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74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74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2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2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2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2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2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2,6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мероприятий  и муниципальных учреждений в сфере куль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10 R558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10 R558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«Государственная охрана, сохранение, использование, популяризация объектов культурного наследия Республики Дагестан на 2018-2020 годы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рограммы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охрана, сохранение, использование, популяризация объектов культурного наследия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 государственных учреждений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263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65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50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12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50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12,5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эффективной деятельности Министерства культуры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50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12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50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12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77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539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55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55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7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7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12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52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12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52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37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02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4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578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9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9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9.1 Федерального закона от 25 июня 2002 года N 73-ФЗ "Об объектах культурного наследия (памятниках истории и культуры) народов Российской Федерации" полномочий Российской Федерации в отношении объектов культурного наслед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5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9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050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5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674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85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5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4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4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151 587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157 244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ционарная медицинская помощь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8 869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8 869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8 869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8 869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5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55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филактика инфекционных заболеваний, включая иммунопрофилактику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5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5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достижение и поддержание высокого уровня охвата профилактическими прививками населения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Л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Л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совершенствование выявления и профилактики заболевания туберкулезо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3 319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3 319,9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6 726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6 726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1 526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1 526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1 526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1 526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укрепление материально-технической базы противотуберкулузных учреждений республик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Л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Л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оказания медицинской помощи лицам, инфицированным вирусом иммунодефицита человека, гепатитами В и С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совершенствование диагностики и личения ВИЧ-инфекции и СПИД-ассоциированных заболева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2 0059Л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2 0059Л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наркологическим больны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лечение и реабилитация лиц, допускающих потребление наркотик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Л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Л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с психическими расстройствами и расстройствами повед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2 36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2 363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2 36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2 363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 1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 1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56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56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4 10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4 10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9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93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 78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 78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 78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 78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 78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 78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высокотехнологичной медицинской помощ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возникающие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0 R40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0 R40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казание паллиативной помощ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дицинскими организациями государственной услуги по паллиативной стационарной и амбулаторной медицинской помощ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8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паллиативной помощи взрослому и детскому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8 01 0059П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8 01 0059П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булаторная помощь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4 568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9 162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71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365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71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365,1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71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365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71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365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71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365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 797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 797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3 551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3 551,8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первичной медико-санитарной помощи, в том числе сельским жителя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168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168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6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168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168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6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168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168,1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прочих государственных учреждений здравоохран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39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39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39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39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7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7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8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8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1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13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54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54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54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54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54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54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здоровья матери и ребенк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20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207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сходы на обеспечение бесплатным питанием беременных женщин, кормящих матерей, а также детей в возрасте до трех лет бесплатными молочными смесями и другими продуктами детского пит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ременных женщин, кормящих матерей, а также детей в возрасте до трех лет бесплатными молочными смесями и другими продуктами детского пит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2 907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2 907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20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20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20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20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20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207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овершенствованию системы пренатальной диагностики, обеспечения наборами и расходными материалами для проведения расширенного неонатального скрининга новорожденных и диагностики пороков развития, а также аудиологического скрининга.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5 0059С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5 0059С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программы обеспечения отдельных категорий граждан необходимыми лекарственными средствами и медицинскими изделиями, а также специализированными продуктами лечебного питания для детей-инвалид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реализацию отдельных полномочий в области лекарственного обеспеч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6 516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6 516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ая помощь в дневных стационарах всех тип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5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5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5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5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7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71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с психическими расстройствами и расстройствами повед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69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699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69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699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8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8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8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8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30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30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здоровья матери и ребенк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аторно-оздоровительная помощь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дицинской реабилитации и санаторно-курортного лечения, в том числе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медицинской реабилитации, в том числе детей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4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обеспечение деятельности (оказание услуг) государственных учреждений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4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4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лужбы кров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обеспечение деятельности (оказание услуг) государственных учреждений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о-эпидемиологическое благополуч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филактика инфекционных заболеваний, включая иммунопрофилактику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санитарно-эпидемиологического надзора в рамках подпрограммы "Профилактика заболеваний и формирование здорового образа жизни. Развитие первичной медико-санитарной помощи" государственной программы Республики Дагестан "Развитие здравоохранения в Республике Дагестан на 2015-2020 годы"(борьба с эпидемиями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Э9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Э9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5 593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6 656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5 593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6 656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557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557,8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истемы медицинской профилактики неинфекционных заболеваний и формирование здорового образа жизни, в том числе у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557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557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57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57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57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57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илактика и формирование здорового образа жизн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З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З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333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333,9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333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333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333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333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23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23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990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990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3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здоровья матери и ребенк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6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6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6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6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роприятие "Реализация программы лекарственного обеспечения в соответствии с постановлением Правительства РФ от 30.07.1994 N 890 "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групп населения и категорий заболеваний, при лечении которых лекарственные средства и изделия медицинского назначения отпускаются по рецептам врачей бесплатно, а также обеспечение лекарственными препаратами и специализированными продуктами лечебного питания для лечения заболеваний, включенных в перечень жизнеугрожающих и хронических прогрессирующих редких (орфанных) заболева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2 9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2 9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адровое обеспечение системы здравоохран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медицинских работник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ые выплаты медицинским работника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3 R13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3 R13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76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827,9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функций органов государственной власти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 91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 929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 91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 929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94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964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1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1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6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существление переданных полномочий Российской Федерации в сфере охраны здоровья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9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N 323-ФЗ "Об основах охраны здоровья граждан в Российской Федерации" полномочий Российской Федерации в сфере охраны здоровь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2 59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9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2 59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9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 057 02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 855 204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74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74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 289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 289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 289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262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262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действие занятости насел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циальная поддержка безработных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N 1032-1 "О занятости населения в Российской Федера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судебная власть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ппарата суд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изненное содержание суд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89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89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служивание насел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6 62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6 62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6 62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6 62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Модернизация и развитие социального обслуживания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6 62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6 629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учреждений социального обслуживания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21 729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21 729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21 729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21 729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020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020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63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63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84 745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84 745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ивлечение в сферу социального обслуживания населения бизнеса и социально ориентированных некоммерческих организаций, благотворителей и добровольце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предоставления социальных услуг негосударственными организациями, индивидуальными предпринимателями, социально ориентированными некоммерческими организациями, осуществляющими деятельность по социальному обслуживанию насел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6 819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6 819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7 R20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7 R20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350 772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951 392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91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25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обеспечения доступным и комфортным жильем граждан Росс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91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25,3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жильем, оказание содействия для приобретения жилья отдельными категориями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91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25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отдельных категорий граждан, установленных федеральными законами "О ветеранах" и "О социальной защите инвалидов в Российской Федера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 513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91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25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 513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91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25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1 437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164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1 437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164,3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лучшение жилищных условий граждан, проживающих в сельской местност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1 437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164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1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1 437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164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1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1 437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164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казание мер государственной поддержки в улучшении жилищных условий отдельным категориям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отдельным категориям граждан, установленным республиканским законодательство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3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3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8 616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1 13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Выполнение территориальной программы ОМС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8 616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1 135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ежбюджетные трансферты Территориальному фонду обязательного медицинского страхова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9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8 616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1 13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9 01 9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8 616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1 13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9 01 9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8 616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1 13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493 215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03 434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 424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10 642,8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гражданам, подвергшимся воздействию радиации вследствие радиационных аварий и ядерных испыта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625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 61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отдельных мер социальной поддержки граждан, подвергшихся воздействию ради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 513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625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 61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 513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 513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825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 610,6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ветеранам Великой Отечественной войны и боевых действ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91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862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209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79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4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26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82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82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8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инвалида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52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52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52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денежной компенсации на эксплутационные расходы автотранспорта отдельным категориям инвалидов из числа ветер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711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711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942 840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950 458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отдельным категориям гражд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525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0 14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0 102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525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32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32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525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9 513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9 470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ветеранам труд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5 191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5 191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71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71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8 72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8 72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05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05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9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9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 246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 246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труженикам тыл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891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891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9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9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872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872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ветеранам труд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4 972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4 972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19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19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8 552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8 552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57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573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3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10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109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5 879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5 879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02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02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4 477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4 477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и 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722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391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98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974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824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7 417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абонентской платы за телефон участникам Великой Отечественной войн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02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02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10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10,2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лицам, награжденным нагрудным знаком "Почетный донор Росс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864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ая денежная выплата лицам, награжденным нагрудным знаком "Почетный донор Росс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1 52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864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1 522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864,8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гражданам при возникновении поствакцинальных осложнен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N 157-ФЗ "Об иммунопрофилактике инфекционных болезн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 52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 52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 52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1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поддержки в связи с погребением умерши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95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95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ю 154 дней беременности в соответствии с Федеральным законом от 12 января 1996 года N 8-ФЗ "О погребении и похоронном деле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8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8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4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4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", в соответствии с Федеральным законом от 12 января 1996 года N 8-ФЗ "О погребении и похоронном деле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4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4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6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98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98,4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плата дополнительного материального обеспечения гражданам за выдающиеся достижения и особые заслуги перед Республикой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494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494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ежемесячное материальное обеспечение граждан за особые заслуги перед Республикой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 711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494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494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 711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3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 711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664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664,4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государственной поддержки народным дружинника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2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в случае гибели (смерти) или причинения вреда здоровью народного дружинника в связи с его участием в охране общественного порядк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28 711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28 7117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социальной поддержки многодетным семья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ежемесячной денежной выплаты по оплате жилого помещения и коммунальных услуг многодетным семь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205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205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2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2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205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7 368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7 368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действие занятости населения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6 051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3 273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6 051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3 273,6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циальная поддержка безработных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6 051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3 273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N 1032-1 "О занятости населения в Российской Федера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6 051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3 273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9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3 351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0 373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529 042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721 346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529 042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721 346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266 613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54 420,3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в связи с беременностью и родами, а также гражданам, имеющим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909 467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096 951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27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744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74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27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27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716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46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3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76 412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63 466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3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38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51 412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38 466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жемесячного пособия на ребенка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3 430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3 430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17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17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6 112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6 112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ая денежная выплаты на детей, поступающих в первый класс, из малоимущих многодетных семей, проживающих в Республике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248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248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8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8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5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8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8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5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8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8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084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084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3 084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3 084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социальной поддержки многодетным семья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005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005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семей, имеющих дет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230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23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0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денежное поощрение при награждении орденом "Родительская слав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денежное поощрение лицам, награжденным орденом Матер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детям-сиротам, детям, оставшимся без попечения родителей, лицам из числа указанной категории детей, а также гражданам, желающим взять детей на воспитание в семью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5 051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5 373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526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061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384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526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061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384,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480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480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480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480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0 40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0 40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5 40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5 40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единовременного денежного пособия гражданам, усыновившим (удочерившим), взявшим под опеку (попечительство), в приемную семью ребенка (детей) из числа детей-сирот и детей, оставшихся без попечения родителей, из организаций для детей-сирот и детей, оставшихся без попечения родителе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поддержки семьям с детьми, оказавшимся в трудной жизненной ситуа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59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59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в пределах территории Республики Дагестан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89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894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429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6 926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5 00 R08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429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6 926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5 00 R08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429,3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6 926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1 831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7 088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5 133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0 390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4 634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9 890,6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центрального аппарата и территориальных орган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4 634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9 89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4 634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9 89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0 900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6 156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 09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 09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4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4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вышение эффективности государственной поддержки  социально ориентированных некоммерческих организаций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9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9,6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государственной поддержки общественным и иным некоммерческим организация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9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9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на конкурсной основе субсидий (грантов) социально ориентированным некоммерческим организациям Республики Дагестан на реализацию проектов социальной направл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08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9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9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08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9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9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государственной поддержки общественны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19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19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а качества оказания услуг организациями социальной сфер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818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818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421 029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424 873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4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1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4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1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4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1,6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4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1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4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1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4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1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9 807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9 807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физической культуры и спорта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9 807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9 807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физической культуры и массового спорт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9 807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9 807,2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"Организация республиканских физкультурно-оздоровительных мероприятий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26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263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263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263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251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251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 511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 511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готовка сборных команд Республики Дагестан по видам спорта на республиканских тренировочных сборах и обеспечение участия дагестанских спортсменов в межрегиональных, всероссийских и международных спортивных мероприятиях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6 543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6 543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6 543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6 543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689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689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63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63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4 065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4 065,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24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24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 высших достиж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4 385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4 385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физической культуры и спорта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4 385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4 385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спорта высших достижений и системы подготовки спортивного резерв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8 515,9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8 515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участия дагестанских спортсменов во всероссийских физкультурно-оздоровительных мероприятиях (Закупка товаров, работ и услуг для государственных (муниципальных) нужд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1 870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 638,7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 638,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1 870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731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731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1 870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 907,1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 907,1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готовка спортсменов основного и резервного составов спортивных сборных команд Республики Дагестан и Российской Федерации по олимпийским видам спорт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877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877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877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877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877,2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877,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дготовка дагестанских спортсменов к XXXII летним Олимпийским и летним Паралимпийским играм  2021 года в г. Токио (Япония); летним Сурдлимпийским играм 2021 год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готовка сборных команд Республики Дагестан по видам спорта  на республиканских учебно-тренировочных сборах и обеспечение участия дагестанских спортсменов во всероссийских и международных спортивных мероприятиях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 870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 870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 99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 996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 870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 874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 87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азвитие инвалидного спорта в Республике Дагестан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Открытие центра адаптивного спорта»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5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5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901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488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физической культуры и спорта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901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488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управления физической культурой и спорто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901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488,5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центрального аппарат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901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488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901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488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347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934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93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93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761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761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2 675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6 792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видение и радиовещание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редств массовой информации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елерадиовещания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создания и распространения телерадиопрограмм и электронных средств массовой информа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1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ическая печать и издательств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2 475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6 420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редств массовой информации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2 475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6 420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населения информацией о деятельности государственных органов власти Республики Дагестан, а также по социально-значимым тема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2 475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6 420,4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социально-значимых проектов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38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38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38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38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1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38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38,4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печатных средств массовой информа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2 037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5 982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й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5 982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5 982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5 982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5 982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649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05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6495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05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 159,8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 331,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редств массовой информации в Республике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населения информацией о деятельности государственных органов власти Республики Дагестан, а также по социально-значимым темам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создания и распространения электронных средств массовой информации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4 0059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44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916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44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916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44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916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80,4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52,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5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5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500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служивание государственного внутреннего долга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ные платежи по государственому долгу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8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263 836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130 149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40 18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63 17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40 18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63 17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40 18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63 177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равнивание бюджетной обеспеченности муниципальных образований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40 188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63 17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поселений из республиканского фонда финансовой поддержки посел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 492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5 81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 492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5 817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86 69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17 36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2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86 696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17 360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23 648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66 972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23 648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66 972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23 648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66 972,0</w:t>
            </w:r>
          </w:p>
        </w:tc>
      </w:tr>
      <w:tr>
        <w:trPr>
          <w:trHeight w:val="303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равнивание бюджетной обеспеченности муниципальных образований Республики Дагестан"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23 648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66 972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униципальным районам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55 29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87 53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3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55 299,0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87 538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8 34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9 434,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4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8 349,5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9 434,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50" w:h="16901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74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42:00Z</dcterms:created>
  <dc:creator>Keysystems.DWH.ReportDesigner</dc:creator>
  <dc:description/>
  <cp:keywords/>
  <dc:language>en-US</dc:language>
  <cp:lastModifiedBy>Владислав Бреус</cp:lastModifiedBy>
  <dcterms:modified xsi:type="dcterms:W3CDTF">2017-10-29T14:42:00Z</dcterms:modified>
  <cp:revision>2</cp:revision>
  <dc:subject>РЎРѕР·РґР°РЅ: taskadmin 15.11.2013 10:07:23; РР·РјРµРЅРµРЅ: grigorieva 19.10.2017 12:33:18</dc:subject>
  <dc:title/>
</cp:coreProperties>
</file>