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558"/>
        <w:gridCol w:w="837"/>
        <w:gridCol w:w="721"/>
        <w:gridCol w:w="721"/>
        <w:gridCol w:w="1420"/>
        <w:gridCol w:w="1773"/>
      </w:tblGrid>
      <w:tr>
        <w:trPr>
          <w:trHeight w:val="1683" w:hRule="atLeast"/>
        </w:trPr>
        <w:tc>
          <w:tcPr>
            <w:tcW w:w="1070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N 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Закону Республики Дагест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республиканском бюдж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Дагестан на 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19 и 2020 годов"</w:t>
            </w:r>
          </w:p>
        </w:tc>
      </w:tr>
      <w:tr>
        <w:trPr>
          <w:trHeight w:val="2295" w:hRule="atLeast"/>
        </w:trPr>
        <w:tc>
          <w:tcPr>
            <w:tcW w:w="1070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ЦЕЛЕВЫМ СТАТЬЯМ (ГОСУДАРСТВЕ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РАММАМ РЕСПУБЛИКИ ДАГЕСТ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 НЕ ПРОГРАММНЫМ НАПРАВЛЕНИЯМ ДЕЯТЕЛЬНОСТИ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РУППАМ ВИДОВ РАСХОДОВ, РАЗДЕЛАМ, ПОДРАЗДЕЛ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ИФИКАЦИИ РАСХОДОВ РЕСПУБЛИКАНСК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И ДАГЕСТАН НА ПЛАНОВЫЙ ПЕРИОД 2019 И 2020 ГОДОВ</w:t>
            </w:r>
          </w:p>
        </w:tc>
      </w:tr>
      <w:tr>
        <w:trPr>
          <w:trHeight w:val="336" w:hRule="atLeas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506" w:hRule="atLeast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3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58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289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 634 372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 613 841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ая программа 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45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452,5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9 31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9 794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ети многофункциональных центров предоставления государственных и муниципальных услуг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8 81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9 294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2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 808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8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82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автоматизированной системы управления бюджетным процесс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 29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обеспечения доступным и комфортным жильем граждан Росс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жильем, оказание содействия для приобретения жилья отдельными категориями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и законами "О ветеранах" и "О социальной защите инвалидов в Российской Федерации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01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01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7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75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общественного порядка и противодействие преступности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добровольной сдачи гражданами в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безопасности дорожного движения в 2015-2020 год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4 956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9 844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ые меры по обеспечению пожарной безопасности в Республике Дагестан на 2014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ожарной безопас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и совершенствование региональной автоматизированной системы централизованного оповещения населения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услуг по представлению информации в области дорожного движения, с применением специальных технических средств, имеющих функции фото и видео фиксации, техническому оформлению и организации рассылки постановлений о нарушениях правил дорожного движ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системы обеспечения вызова экстренных оперативных служб по единому номеру "112" в Республике Дагестан  на 2014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45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мероприятий по созданию системы обеспечения вызова экстренных оперативных служб по единому номеру "112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45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724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3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2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2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2 11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9 184,9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орган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69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36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53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72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6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7 788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4 495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53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145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6 24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97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65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19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76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76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6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6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7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9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92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9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 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 085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 573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650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129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52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31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2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2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42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42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изнес-инкубаторов, технопарков, промышленных (индустриальных) и агропромышленных парк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ехнопарка, промышленного (индустриального) и агропромышленного парков.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6 43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6 44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ставного капитала ОАО "Корпорация развития Республики Дагестан" в целях реализации инвестиционных проектов на территории Республики Дагестан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зентационно-выстав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промышленности и торгово-экономического сотрудничества Республики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 62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 993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 00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 374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Модернизация промышленности Республики Дагестан на 2015-2020годы"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ого орган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00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74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50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4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2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2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Индустриальные парки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61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Индустриальные парки Республики Дагестан"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объектами инженерной инфраструктуры на инвестиционных площадк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"Комплексная программа противодействия идеологии терроризма в Республике Дагестан на 2018 год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 04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 044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тиводействие идеологии терроризма и экстремизма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4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4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 234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 143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34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43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муществом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0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61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6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7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беспечение деятельности государственных учрежд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Взаимодействие с религиозными организациями  в Республике Дагестан и их государственная поддержка на 2017-2019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заимодействие с религиозными организациями и их государственная поддерж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669 249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837 963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траслей агропромышленного комплекс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 723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30 723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достижению целевых показателей реализации региональных программ развития агропромышленного комплекс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3 723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3 723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и уход за многолетними плодовыми и ягодными насаждениями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вцеводства и козовод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изводства тонкорунной и полутонкорунной шерсти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леневодства и табунного коневод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продуктивных животных (племенное животноводство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начинающих фермер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мейных животноводческих ферм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атериально-технической базы сельскохозяйственных потребительских кооператив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кредит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мероприятий по борьбе с саранчо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борьбе с саранчо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убсидии на 1 килограмм реализованного и (или) отгруженного на собственную переработку винограда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субсидии на 1 килограмм реализованного и (или) отгруженного на собственную переработку виноград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8 51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030,1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7 07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8 865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301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565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86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4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5 946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7 141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6 29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7 275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317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 29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8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8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ых услуг и выполнение работ в рамках реализации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646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65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112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331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1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1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программа "Обеспечение общих условий функционирования отраслей агропромышленного комплекс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ренда продуктов питания, организация выставочно-ярмарочной деятель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Борьба с бруцеллезом людей и сельскохозяйственных животны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парка сельскохозяйственной техник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 в уставной капитал лизингодател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лиорации сельскохозяйственных земель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701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701,1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троительство, реконструкцияи техническое перевооружение мелиоративных систем общего и индивидуального пользования и отдельно расположенных гидротехнических сооруж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троительству, реконструкции  и техническому перевооружению мелиоративных систем общего и индивидуального пользования и отдельно расположенных гидротехнических сооруж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"Агролесомелиоративные и фитомелиоративные мероприятияна Черных землях и Кизлярских пастбищ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итомелиоративных мероприятий, направленных на закрепление песк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ультуртехнические мероприят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культуртехнических мероприят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902 006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033 773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ерриториальных автомобильных дорог республиканского, межмуниципального и местного значен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3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02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Дорожное хозяйство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649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 849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648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48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2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2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втомобильные дорог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3 437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02 832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2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619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41 437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3 832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6 05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6 05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6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6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6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6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осударственных гражданских служащих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Формирование современной городской среды» на 2017 год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– Благоустройство территорий муниципальных образований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формированию современной городской среды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лесного хозяйства РД на 2014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0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 Республики Дагестан "Развитие лесного хозяйства РД на 2014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40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40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1 317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2 729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и воспроизводство объектов животного мира и среды их обитания в Республики Дагестан 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40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340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Экологическое образование и просвещение населения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ая система управления отходами и вторичными материальными ресурсами в Республике Дагестан на 2012-2016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водохозяйственного комплекса Республики Дагестан в 2012-2020 год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600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8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Развитие водохозяйственного комплекса Российской Федерации в 2012 - 2020 годах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00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577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3 419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41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515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41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41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6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6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6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6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180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84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9,5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атериально-техническое обеспечение деятельности подведомственных учреждений в области охраны окружающей сре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62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231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435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904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22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2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5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реализации государственных функций в сфере водополь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96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96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25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25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641 419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641 959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школьного образования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632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632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126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126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641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641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7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7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55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55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30 292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30 292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общеобразовательных учреждения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883 386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883 386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508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508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501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501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25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25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708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708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7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7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65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651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школах-интернат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7 768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7 768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988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988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9 104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9 104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2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2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детских дом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5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5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274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274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5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истанционного обучения детей-инвалид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 007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 007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2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2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рочих учреждений в сфере обра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924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924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82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82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48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48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учебников для государственных общеобразовательных учрежд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 на 2017 год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988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988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425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425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54 13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54 132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сшее профессиональное образовани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даренные де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одаренных детей и учреждений, работающих с одаренными детьм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усский язык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мероприятий по поддержке русского язы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отдыха и оздоровления детей, подростков и молодеж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здоровительные (оздоровительно-образовательные) лагер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3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3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оздоровительной кампании детей, находящихся в трудной жизненной ситуаци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2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662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Научно-методическое, аналитическое, информационное и организационное сопровождение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77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67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338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728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3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3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олномочий по надзору и контролю в сфере обра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44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9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8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3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62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11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38 254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98 613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5 533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5 533,8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 детей в области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области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профессионального образования, повышение квалификации и профессиональная переподготовка работников культуры и искусст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ультура и искусство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6 76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6 667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ультурно-досуговой деятель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государственных проектов в сфере традиционной народной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музейного дел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тетрально-концертной деятель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Государственная поддержка творческих союз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творческим союз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роприятия в сфере культуры и кинематограф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республиканских и муниципальных учреждений в сфере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2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2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муниципальных учреждений культуры, находящихся на территориях сельских поселений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2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2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комплектование книжных фондов библиотек муниципальных образований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 и муниципальных учреждений в сфере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муниципальных домов культуры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деятельности Министерства культуры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77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39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5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5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7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7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634 82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 208 404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65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659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истемы медицинской профилактики неинфекционных заболеваний и формирование здорового образа жизни, в том числе у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и формирование здорового образа жизн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достижение и поддержание высокого уровня охвата профилактическими прививками населения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совершенствование выявления и профилактики заболевания туберкулезом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анитарно-эпидемиологического надзора в рамках подпрограммы "Профилактика заболеваний и формирование здорового образа жизни. Развитие первичной медико-санитарной помощи" государственной программы Республики Дагестан "Развитие здравоохранения в Республике Дагестан на 2015-2020 годы"(борьба с эпидемиями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первичной медико-санитарной помощи, в том числе сельским жителя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прочих государственных учреждений здравоохран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8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8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3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3 49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3 499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7 998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7 998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крепление материально-технической базы противотуберкулузных учреждений республ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казания медицинской помощи лицам, инфицированным вирусом иммунодефицита человека, гепатитами В и С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совершенствование диагностики и личения ВИЧ-инфекции и СПИД-ассоциированных заболе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наркологическим больны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лечение и реабилитация лиц, допускающих потребление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06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062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 1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 1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56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56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10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10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0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0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3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9 113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9 113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3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3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990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990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3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высокотехнологичной медицинской помощ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возникающие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лужбы кров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8 69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8 69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69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69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6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6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дицинской реабилитации и санаторно-курортного лечения, в том числе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6 975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6 975,5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роприятие "Реализация программы лекарственного обеспечения в соответствии с постановлением Правительства РФ от 30.07.1994 N 890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реализацию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6 390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6 390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здравоохранен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5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5,1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уровня квалификации медицинских и фармацевтических работник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медицинских работников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ые выплаты медицинским работникам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паллиативной помощ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дицинскими организациями государственной услуги по паллиативной стационарной и амбулаторной медицинской помощ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паллиативной помощи взрослому и детскому населению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Выполнение территориальной программы ОМС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жбюджетные трансферты Территориальному фонду обязательного медицинского страх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ые взносы на обязательное медицинское страхование неработающего населения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6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27,9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функций органов государственной власти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91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29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94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64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1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1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ереданных полномочий Российской Федерации в сфере охраны здоровья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N 323-ФЗ "Об основах охраны здоровья граждан в Российской Федерации" полномочий Российской Федерации в сфере охраны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101 899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309 679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2 937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58 412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гражданам, подвергшимся воздействию радиации вследствие радиационных аварий и ядерных испыта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625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61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25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 610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ветеранам Великой Отечественной войны и боевых действ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91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6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4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6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инвалида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ой компенсации на эксплутационные расходы автотранспорта отдельным категориям инвалидов из числа ветеранов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62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62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2 840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0 458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32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32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9 513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9 470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1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1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8 72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8 72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9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9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46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46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9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9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72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7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9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9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552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552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3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10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109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02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02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4 477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4 477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74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824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17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0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0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 и территориальных орган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634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9 89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0 900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6 156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9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9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4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лицам, награжденным нагрудным знаком "Почетный донор Росс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ая денежная выплата лицам, награжденным нагрудным знаком "Почетный донор России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гражданам при возникновении поствакцинальных осложн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в связи с погребением умерши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5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5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плата дополнительного материального обеспечения гражданам за выдающиеся достижения и особые заслуги перед Республикой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64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64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народным дружинника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Модернизация и развитие социального обслуживания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учреждений социального обслуживания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20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20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3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3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84 745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84 745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влечение в сферу социального обслуживания населения бизнеса и социально ориентированных некоммерческих организаций, благотворителей и добровольце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59 404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847 211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09 467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96 951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16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46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 412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8 466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6 112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6 112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4 796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4 796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при награждении орденом "Родительская слава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лицам, награжденным орденом Матер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2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2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368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368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5 051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5 373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61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84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семьям с детьми, оказавшимся в трудной жизненной ситу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общественным и иным некоммерческим организация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государственной поддержки общественны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429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429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8 09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5 321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8 09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5 321,9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ачества рабочей силы и системы профессионального обуч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051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3 273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3 351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 373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труктуры и обеспечение деятельности органов службы занятости насел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34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34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27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27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5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5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9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0 094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0 681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республиканских физкультурно-оздоровительных мероприят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5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51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 511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 511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89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89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63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63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 065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 065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4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4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8 515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8 515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731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731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907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907,1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9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96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87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87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ткрытие центра адаптивного спорта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347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934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9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9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6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6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 931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 876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елерадиовещания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телерадиопрограмм и электронных средств массовой информ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3 890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7 835,8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циально-значимых проект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ечатных средств массовой информ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03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й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электронных средств массовой информ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851 614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717 426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851 614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17 426,8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263 836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130 14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2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5 81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6 69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7 36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5 29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7 53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 34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9 434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7 777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7 277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ому долгу (Обслуживание государственного (муниципального) долга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Воспроизводство и использование природных ресурс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 186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Использование водных ресурс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вод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Развитие лесного хозяйства" на 2012-2020 го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 253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исполнения переданных субъектам Российской Федерации полномочий Российской Федерации в области лесных отнош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9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1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78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0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еализация  государственной национальной политики  в Республике Дагестан на 2018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950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949,7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 национальных отношений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50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9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50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9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институтов гражданского общества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181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335,7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5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39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6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1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1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молодеж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8 53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ектов по социально-экономическому развитию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туристско-рекреационного комплекса и народных художественных промыслов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02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уристско-рекреационного комплекса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онная поддержка туристско-рекреационного комплекс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рыбохозяйственного комплекс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 559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 559,6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аква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8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8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специализированных корм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одернизация и стимулирование переработки и хранения рыбной продук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ыстав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сетрового хозяй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убсидированию части затрат сельскохозяйственных товаропроизводителей на уплату процентов по кредитам, полученным в российских кредитных организациях, на развитие товарного осетровод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ыбоводно-мелиоративные мероприят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оведение рыбоводно-мелиоративных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оплату услуг по транспортировке воды до рыбоводных объект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сновные направления по обеспечению и развитию ветеринарной службы Республики Дагестан на 2017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500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и содерждание безнадзорных животны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4 327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327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29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8 787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7 116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21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63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21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63,9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1 55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7 993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1 703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8 137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77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776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6 826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313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905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383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66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66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33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40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ппарат Народного Собрания 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9 71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2 402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Народного Собран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49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8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49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8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563,2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043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998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78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24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24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4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4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Народного Собран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06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6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06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60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судебная власть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4 934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0 306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ировых суде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054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033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953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3 932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72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72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7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97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7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97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75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148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11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2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2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изненное содержание суде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четная палата 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 640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9 867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Счетной палаты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6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13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9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13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9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Счетной палаты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327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467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527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337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4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7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 98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п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98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846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340,2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территори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4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5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 346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 032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46,7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032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8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966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99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99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1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1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961 543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875 013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3 485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5 478,3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 436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 816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5 726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9 557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2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953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11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80,4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733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67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49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578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80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52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07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07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265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265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8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8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6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6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6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202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287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161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1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N 73-ФЗ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74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85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N 73-ФЗ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,5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5 692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07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688 058,5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49 534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44,6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189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66,4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53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56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67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461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607,1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 325,1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2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повышение  квалификации кадров для организаций народ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управленческих кадров для организаций народного хозяй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области железнодорожного транспорт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9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 01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 утвержденные расходы (Условно утвержденные расход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99 99999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303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ы грантов в области науки, культуры, искусства и средств массовой информаци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Уполномоченного по правам человека в Республике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Б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4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0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83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93,7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В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695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774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95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4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952,8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31,6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8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8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Е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287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337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0,9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0,8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7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7,0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75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5:16:00Z</dcterms:created>
  <dc:creator>Keysystems.DWH.ReportDesigner</dc:creator>
  <dc:description/>
  <cp:keywords/>
  <dc:language>en-US</dc:language>
  <cp:lastModifiedBy>Владислав Бреус</cp:lastModifiedBy>
  <dcterms:modified xsi:type="dcterms:W3CDTF">2017-10-29T15:16:00Z</dcterms:modified>
  <cp:revision>2</cp:revision>
  <dc:subject>РЎРѕР·РґР°РЅ: taskadmin 15.11.2013 10:07:23; РР·РјРµРЅРµРЅ: grigorieva 19.10.2017 12:34:55</dc:subject>
  <dc:title/>
</cp:coreProperties>
</file>