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 20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Республики Дагестан на 2018 год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и плановый период 2019 и 2020 годов"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ИНВЕСТИЦИИ ЮРИДИЧЕСКИМ ЛИЦАМ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 ЯВЛЯЮЩИМСЯ ГОСУДАРСТВЕННЫМИ УЧРЕЖДЕНИЯМ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ГОСУДАРСТВЕННЫМИ УНИТАРНЫМИ ПРЕДПРИЯТИЯМИ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 РЕСПУБЛИКАНСКОГО БЮДЖЕТА РЕСПУБЛИКИ ДАГЕСТАН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НА 2018 ГОД</w:t>
      </w:r>
    </w:p>
    <w:p>
      <w:pPr>
        <w:pStyle w:val="Normal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. рублей)</w:t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175"/>
        <w:gridCol w:w="1329"/>
        <w:gridCol w:w="468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 предоставления инвестиц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Открытое акционерное общество  «Корпорация развития Дагестана»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0 096,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ие уставного  капитала в целях реализации инвестиционных проектов на территории Республики Дагестан и на иные цел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кционерное общество «Дагагроснаб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уставного  капитала 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целях обеспечения агропромыш-ленного комплекса продукцией машиностроения и племенного животноводства по договорам лизинг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 096,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3" w:right="111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11:00Z</dcterms:created>
  <dc:creator>minfin</dc:creator>
  <dc:description/>
  <cp:keywords/>
  <dc:language>en-US</dc:language>
  <cp:lastModifiedBy>ofrb2</cp:lastModifiedBy>
  <cp:lastPrinted>2016-12-15T11:33:00Z</cp:lastPrinted>
  <dcterms:modified xsi:type="dcterms:W3CDTF">2017-10-24T18:18:00Z</dcterms:modified>
  <cp:revision>3</cp:revision>
  <dc:subject/>
  <dc:title>Приложение N __</dc:title>
</cp:coreProperties>
</file>