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 23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еспублики Дагестан на 2018 год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и на плановый период 2019 и 2020</w:t>
        <w:tab/>
        <w:t>годов"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ЫХ ВНУТРЕННИХ ЗАИМСТВОВАНИЙ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РЕСПУБЛИКИ ДАГЕСТАН НА 2018 ГОД</w:t>
      </w:r>
    </w:p>
    <w:p>
      <w:pPr>
        <w:pStyle w:val="Normal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(тыс. рублей)</w:t>
      </w:r>
    </w:p>
    <w:tbl>
      <w:tblPr>
        <w:tblW w:w="91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5"/>
        <w:gridCol w:w="2071"/>
      </w:tblGrid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сударственные внутренние заимствов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влечение кредит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 000 0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основного долга по кредит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 369 95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 000 0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- 4 000 0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591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12:00Z</dcterms:created>
  <dc:creator>minfin</dc:creator>
  <dc:description/>
  <cp:keywords/>
  <dc:language>en-US</dc:language>
  <cp:lastModifiedBy>ofrb2</cp:lastModifiedBy>
  <cp:lastPrinted>2017-09-23T14:12:00Z</cp:lastPrinted>
  <dcterms:modified xsi:type="dcterms:W3CDTF">2017-10-24T18:19:00Z</dcterms:modified>
  <cp:revision>4</cp:revision>
  <dc:subject/>
  <dc:title>Приложение N __</dc:title>
</cp:coreProperties>
</file>