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состоянии  государственного внутреннего  долга Республики Даге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1 января 2017 года и 1 января 2018 года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</w:t>
      </w:r>
    </w:p>
    <w:tbl>
      <w:tblPr>
        <w:tblW w:w="1048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477"/>
        <w:gridCol w:w="2126"/>
        <w:gridCol w:w="2126"/>
      </w:tblGrid>
      <w:tr>
        <w:trPr>
          <w:trHeight w:val="76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/</w:t>
            </w:r>
            <w:r>
              <w:rPr>
                <w:b/>
                <w:sz w:val="28"/>
                <w:szCs w:val="28"/>
                <w:lang w:val="en-US"/>
              </w:rPr>
              <w:t>n</w:t>
            </w:r>
          </w:p>
        </w:tc>
        <w:tc>
          <w:tcPr>
            <w:tcW w:w="5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  долгового обязательства 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осударственного долга                      </w:t>
            </w:r>
            <w:r>
              <w:rPr>
                <w:sz w:val="28"/>
                <w:szCs w:val="28"/>
              </w:rPr>
              <w:t xml:space="preserve">(тыс. рублей)   </w:t>
            </w:r>
          </w:p>
        </w:tc>
      </w:tr>
      <w:tr>
        <w:trPr>
          <w:trHeight w:val="269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7 г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01.01.2018 г.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выделенные бюджету Республики Дагестан из федерального бюджета для частичного покрытия дефицита бюджета Республики Даге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714 784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 368 002,9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й кредит, выделенный бюджету Республики Дагестан из федерального бюджета на строительство и реконструкцию доро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337,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 337,4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юджетный кредит, выделенный бюджету Республики Дагестан из федерального  бюджета  на реализацию комплексных программ поддержки развития дошкольных образовательных учреждений Республики Дагест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 Республикой Дагестан в Дагестанском филиале АО «Россельхозбанк» и Дагестанском отделении № 8590 «Сбербанк России» на покрытие дефицита бюджета Республики Дагеста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455 00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, полученный  Республикой Дагестан в АО банк «Северный морской путь» на  покрытие дефицита бюджета Республики Даге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728 431,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/>
              <w:t>Государственные гарантии  Республики Дагестан, предоставленные</w:t>
            </w:r>
            <w:r>
              <w:rPr>
                <w:szCs w:val="28"/>
              </w:rPr>
              <w:t xml:space="preserve"> по инвестиционным проектам Республики Дагестан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71 052,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46 400,0</w:t>
            </w:r>
          </w:p>
        </w:tc>
      </w:tr>
      <w:tr>
        <w:trPr>
          <w:trHeight w:val="180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szCs w:val="28"/>
              </w:rPr>
            </w:pPr>
            <w:r>
              <w:rPr>
                <w:szCs w:val="28"/>
              </w:rPr>
              <w:t>Бюджетные кредиты, выделенные бюджету Республики Дагестан из федерального бюджета на пополнение остатков средств на счетах бюджета Республики Дагест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6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 748 605,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193 740,3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312" w:right="28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5">
    <w:name w:val="Знак5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14:46:00Z</dcterms:created>
  <dc:creator>Admin</dc:creator>
  <dc:description/>
  <cp:keywords/>
  <dc:language>en-US</dc:language>
  <cp:lastModifiedBy>Рабият Курбанова</cp:lastModifiedBy>
  <cp:lastPrinted>2018-04-16T12:19:00Z</cp:lastPrinted>
  <dcterms:modified xsi:type="dcterms:W3CDTF">2018-04-16T09:20:00Z</dcterms:modified>
  <cp:revision>3</cp:revision>
  <dc:subject/>
  <dc:title>Информация</dc:title>
</cp:coreProperties>
</file>