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80"/>
        <w:ind w:left="5041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Приложение  13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к Закону Республики Дагестан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«О республиканском бюджете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Республики Дагестан на 2020 год</w:t>
      </w:r>
    </w:p>
    <w:p>
      <w:pPr>
        <w:pStyle w:val="Normal"/>
        <w:spacing w:lineRule="exact" w:line="240" w:before="0" w:after="0"/>
        <w:ind w:left="504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и на плановый период 2021 и 2022 годов»</w:t>
      </w:r>
    </w:p>
    <w:p>
      <w:pPr>
        <w:pStyle w:val="Normal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 xml:space="preserve">(государственным программам Республики Дагестан и непрограммным направлениям деятельности), группам видов расходов, разделам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>подразделам классификации расходов республиканского бюджета</w:t>
      </w:r>
    </w:p>
    <w:p>
      <w:pPr>
        <w:pStyle w:val="Normal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>Республики Дагестан на плановый период 2021 и 2022 годов</w:t>
      </w:r>
    </w:p>
    <w:p>
      <w:pPr>
        <w:pStyle w:val="Normal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851"/>
        <w:gridCol w:w="709"/>
        <w:gridCol w:w="567"/>
        <w:gridCol w:w="1842"/>
        <w:gridCol w:w="180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3767" w:leader="none"/>
          <w:tab w:val="left" w:pos="5399" w:leader="none"/>
          <w:tab w:val="left" w:pos="6629" w:leader="none"/>
          <w:tab w:val="left" w:pos="7562" w:leader="none"/>
          <w:tab w:val="left" w:pos="8992" w:leader="none"/>
        </w:tabs>
        <w:spacing w:lineRule="exact" w:line="40" w:before="0" w:after="0"/>
        <w:rPr/>
      </w:pPr>
      <w:r>
        <w:rPr/>
        <w:tab/>
        <w:tab/>
        <w:tab/>
        <w:tab/>
        <w:tab/>
        <w:tab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851"/>
        <w:gridCol w:w="709"/>
        <w:gridCol w:w="566"/>
        <w:gridCol w:w="1826"/>
        <w:gridCol w:w="1826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4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4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27 252 74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32 306 65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ведение мероприятий по профилактике здорового образа жизни старшего поко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 0 P3 54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снащение сети первичных сосудистых отделений, включая оборудование для ранней медицинской реабили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 1 N2 51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1 47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2 74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снащение медицинских организаций, оказывающих медицинскую помощь больным с онкологическими заболева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 1 N3 51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5 68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7 15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сети центров амбулаторной онкологической помощи в медицинских организация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 2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9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92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сети центров амбулаторной онкологической помощи в медицинских организациях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 2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ведение ежегодного мониторинга наркоситуации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 1 01 00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готовка и издание сборников нормативных правовых актов по вопросам профилактики выявления, лечения и реабилитации больных наркоманией и литературы анти-наркотическ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 1 02 00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совершенствованию инфраструктуры оказания паллиативн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оснащению медицинских организаций, оказывающих паллиативную помощь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2 R2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24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24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е по кадровому обеспечению и обучению медицинских работников, задействованных в оказании паллиативн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повышению качества и доступности обезболивания, в том числе наркотическими и психотропными лекарственными препар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4 R2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16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03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Финансовое обеспечение выполнения функций государственных органов и учрежден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 рамках мероприятий государственной программы Республики Дагестан «Развитие системы оказания паллиативной медицинской помощ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 0 05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48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 22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межведомственной программы по вопросам профилактики ВИЧ-инфекций в ключевых группах населения в Республике Дагестан на 2020–2022 го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 0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41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1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Б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33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335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Б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4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4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Б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государственной гражданской службы Республики Дагестан, государственная поддержка развития муниципальной службы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 41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 64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государственной гражданской службы Республики Дагестан, государственная поддержка          развития муниципальной службы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 0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41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4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 (Предоставление субси-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7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198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19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92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информационно-комму-никационной инфраструктуры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0 037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3 582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Формирование региональной телекоммуникационной инфраструктуры и развитие электронного правительств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1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16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1 99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1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16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здание единой защищенной телекоммуникационной се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5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региональных проектов в сфере информ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2 R02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5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выполнения функций министерства и подведомственных учрежден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69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699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6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69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699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автоматизированной системы управления бюджетным процессо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7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71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совершенствование автоматизированной системы управления бюджетным процесс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 0 07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7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71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28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5 29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5 28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5 29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едомственная целевая программа «Оказание государственной поддержки гражданам в обеспечении жильем и оплате жилищно-коммуналь-ных услуг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 1 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5 28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5 29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жильем отдельных категорий граждан, установленных Федеральным законом «О ветеранах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 1 13 51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04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13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 1 13 51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23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16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Профилактика правонарушений и преступлений несовершеннолетних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офилактика правонарушений и преступлений несовершеннолетних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 6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профилактику правонарушений и преступл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 6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5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19 14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03 085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Комплексные меры по обеспечению пожарной безопасност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 69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 63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еализация мероприятий, направленных на обеспечение противопожарной безопаснос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 69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 63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53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53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89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89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7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7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5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41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417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4 04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8 04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государственных орган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19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19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69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69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89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89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0 73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4 736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8 84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8 84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9 699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9 699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94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94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39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391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02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029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81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81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85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85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476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76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0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0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33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33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5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5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5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5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вызова экстренных и оперативных служб по единому номеру –112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 56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 561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73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73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57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57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вершенствование гражданской обороны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4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4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совершенствование гражданской оборон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 6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4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4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2 00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22 848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малого и среднего предпринимательства в Республике Дагестан на 2018–2020 го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8 20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9 044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07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07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93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93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Центра координации поддержки экспортно-ориентированных субъектов малого и среднего предпринимательства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5 5527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9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3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центров «Мой бизнес». Оказание услуг и мер поддержки субъектам малого и среднего предпринимательства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5 5527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62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514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субъектов малого и среднего предпринимательства в моногородах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5 5527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22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1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ведение мероприятий в целях популяризации предпринимательства. Вовлечение молодежи в предпринимательскую деятель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I8 5527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0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6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2 7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2 7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Центра поддержки народных художественных промысл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Центра поддержки молодежного инновационного творч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в целях возмещения части затрат, связанных с участием в выставочно-ярмарочных мероприятиях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в области социального предпринимательств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ая поддержка субъектов малого и среднего предпринимательства, в том числе через выпуск телепередач, радиопрограмм, фильмов, издание газет, журн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Учебно – производственного комбината, в целях профессионального обучения граждан, желающих организовать предпринимательскую деятель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Ж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микрофинансовой компании «Фонд микрофинансирования и лизинга Республики Дагестан» (МФК «Даглизингфонд») в целях предоставления лизингов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бизнес - инкубаторов, технопарков, промышленных (индустриальных) и агропромышленных парк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интернет-портала для предприним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1 01 1527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здание благоприятных условий для привлечения инвестиций в экономику Республики Дагестан на 2018–2020 го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3 80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3 804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новление и сопровождение инвестиционного портала и Инвестиционной карты Республики Дагестан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учение представителей органов государственного и муниципального управления основам и механизмам государственно-частного партнерства путем проведения обучающих семинаров с привлечением ведущих специалистов в области ГЧП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мещение информации об инвестиционном потенциале Республики Дагестан в средствах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406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величение уставного капитала ОАО «Корпорация развития Дагестана» в целях реализации инвестиционных проектов на территори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0 R5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9 78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9 78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презентационно-выставоч-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 2 02 88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8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86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промышленности и повышение ее конкурентоспособнос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2 439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2 439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Модернизация промышленности Республики Дагестан на 2015–2020 го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41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41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41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41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116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116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72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72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 «Индустриальные парки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Управление объектами инженерной инфраструктуры на инвестиционных площадка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2 01 005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Газификация населенных пунктов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троительство и реконструкция объектов газоснабж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3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 3 01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Управление имуществом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4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 41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правление имуществом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1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Управление имуществом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1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 7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 74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93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93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Взаимодействие с религиозными организациями  в Республике Дагестан и их государственная поддержк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заимодействие с религиозными организациями и их государственная поддержк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0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 поддержки и взаимодействия с религиозными организац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сельского хозяйства и регулирование рынков сельскохозяйственной продукции, сырья и продовольствия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429 37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796 77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303 24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06 381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отдельных подотраслей растениеводства и животноводства, а также сельскохозяйственного страх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68 52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69 47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оказание несвязанной поддержки сельхозтоваропроизводителям в области растениеводств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31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44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1 килограмм реализованного и (или) отгруженного на собственную переработку коровьего молока м (или) козьего молок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8 32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8 44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имулирование использования высокоурожайных сортов и гибридов сельскохозяйственных культур (поддержка элитного семеноводства)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2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3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имулирование сохранения (увеличения) поголовья скота мясных пород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19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20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овцеводства и козоводств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6 84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157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производства тонкорунной и полутонкорунной шерст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81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834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оленеводства и табунного коневодств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1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15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имулирование использования высокопродуктивных животных (поддержка племенного животноводства)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27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60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нижение рисков в подотраслях растениеводства и животноводств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1 R543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2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53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тимулирование развития приоритетных подотраслей агропромышленного комплекса и развития малых форм хозяйств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2 84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03 399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рование части затрат на закладку и уход за многолетними плодовыми и ягодными насаждениям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1 89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2 10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рование части затрат на закладку и уход за виноградникам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7 89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8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начинающих фермер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3 68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3 684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семейных ферм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5 26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5 347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звитие материально-технической базы сельскохозяйственных потребительских кооператив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10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6 157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осударственная поддержка кредитования малых форм хозяйствования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1 килограмм винограда собственного производства и (или) виноматериала, произведенного из винограда собственного производства, реализованного и (или) отгруженного на переработку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02 R543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10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здание системы поддержки фермеров и развитие сельской коопер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I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1 87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3 50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системы поддержки фермеров и развитие сельской коопераци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1 I7 54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1 87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3 50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6 52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6 527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62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62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3 739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3 739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95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95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7 90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7 900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09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09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7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7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7 36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7 364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нижение затрат сельскохозяйственных товаропроизводителей на обслуживание кредитов (займов) и льготное кредитование агропромышленного комплекс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Л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межбюджетные трансферты на 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Л 01 R4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мелиорации сельскохозяйственных земель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9 38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3 869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М 02 R5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9 08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9 16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Экспорт продукции агропромышленного комплекс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М Т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30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4 70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 М Т2 55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30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4 70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 859 688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 666 368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15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152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8"/>
              </w:rPr>
              <w:t>Основное мероприятие «Обеспечение деятельности центрального аппарата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15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152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66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667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1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Дорожное хозяйство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3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9 34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 34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148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148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703 53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08 21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дпрограммы «Автомобиль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354 26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618 62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дпрограммы «Автомобильные дорог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990 03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46 70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дпрограммы «Автомобильные дороги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9 42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28 07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дпрограммы «Автомобильные дороги»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Дорожная сеть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R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14 81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34 81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R1 53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R1 Д3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4 81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41 17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3 R1 Д3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3 64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460 72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464 126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4 39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4 48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социальной поддержки отдельным категориям граждан, установленным республиканским законодательство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4 39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4 48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2 01 15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8 04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8 13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жилья  государственным гражданским служащим Республики Дагестан, техническому персоналу органов государственной вла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2 01 15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3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Повышение сейсмоустойчивости жилых домов, основных объектов и систем жизнеобеспечения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6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66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3 00 20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6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966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жильем молодых семей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34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36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ого помещения или приобретение (строительство) жил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4 00 15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8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89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4 00 R4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 35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 378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здание условий для обеспечения качественными услугами жилищно-коммунального хозяйства населения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31 00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31 311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00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602 209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40 24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00 4112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9 79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3 12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Чистая вод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G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9 00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87 94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роительство и реконструкция (модернизация) объектов питьевого водоснабжения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 7 G5 5243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9 00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87 94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лесного хозяйства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9 4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5 89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Обеспечение использования, охраны, защиты и воспроизводства лес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1 42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907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отдельных полномочий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3 41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4 42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092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18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7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7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величение площади лесовосстано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GА 542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72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12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GА 54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3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91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1 GА 54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8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68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 Республики Дагестан «Развитие лесного хозяйства Республики Дагестан на 2014–2020 го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99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99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359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359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99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99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235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235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храна окружающей среды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6 04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6 75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водохозяйственного комплекса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2 76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03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государственных программ субъектов Российской Федерации в области использования и охраны вод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5 00 R06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87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хранение уникальных водных объект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5 G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88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03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осстановление и экологическая реабилитация вод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5 G8 505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88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03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3 28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3 72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в области охраны и использования охотничьих ресурс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30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74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81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815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90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901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0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0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59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604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044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1 59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 37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 37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7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71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99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999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эффективной реализации государственных функций в сфере водопольз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59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59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38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38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3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35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7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7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образования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0 157 08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9 947 49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йствие созданию новых мест в общеобразовательных организациях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A Е1 5520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4 69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4 696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640 66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712 13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дошкольного образования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324 667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712 13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41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41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09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09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 46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 46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33 28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33 28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27 50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4 97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Ч1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38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38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дошкольного образования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01 Ч1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35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35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P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5 99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1 P2 5232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5 99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общего образования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751 00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 388 11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E4 52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 6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образования в общеобразовательных учрежден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207 394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154 991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1 142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1 142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1 44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1 38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0 45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0 45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5 077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6 88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30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30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362 91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362 91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Благоустройство зданий государственных и муниципальных общеобразовательных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й в целях соблюдения требований к воздушно-тепловому режиму, водоснабжению и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R25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 38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R25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5 80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 05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Ч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5 54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5 549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общего образования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2 Ч2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31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314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образования в школах-интерната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19 69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93 39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2 11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2 111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3 84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7 84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2 59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2 298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4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образования в детских дома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66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66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 24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 24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5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5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дистанционного обучения детей-инвалид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11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11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 49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 491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7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73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осстановление дефицита педагогических кадров в общеобразовательных организациях, расположенных в сельской местнос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и педагогическим работникам, поступившим на работу в государственные общеобразовательные организации или муниципальные общеобразовательные организации, расположенные в сельских населенных пунктах, рабочих поселках (поселках городского типа)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06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прочих учреждений в сфере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914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 91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3 79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3 79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1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12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73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73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иобретение учебников и учебной литературы для общеобразовательных школ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3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34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13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3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34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троительство и реконструкция объектов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72 39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354 182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38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941 46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51 60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38 4112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0 93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2 577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E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0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774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новление материально-техни-ческой базы в организациях, осуществляющих образовательную деятельность исключительно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E1 518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0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774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Е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 74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новление материально-техни-ческой базы для формирования у обучающихся современных технологических и гуманитар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Е1 516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 74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Успех каждого ребенк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Е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53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9 73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2 Е2 50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53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9 73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дополнительного образования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9 835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1 44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выявления и поддержки одаренных дете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E2 518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4 52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мобильных технопарков «Кванториум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E2 52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914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E2 549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7 60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дополните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9 85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4 986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552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552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9 29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4 42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8"/>
              </w:rPr>
              <w:t>Федеральный проект «Цифровая образовательная среда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Е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38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02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цифров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3 Е4 521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38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02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78 15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58 792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E5 51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641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реднего профессионального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7 0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2 38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8 97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7 07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66 3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16 37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615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2 36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08 08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615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2 36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ысшее профессиональное образование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4 15 0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8 78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5 43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даренные де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одаренных детей и учреждений, работающих с одаренными детьм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5 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5 14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808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усский язык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еализация мероприятий по поддержке русского язык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6 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6 15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0 04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0 041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здоровительные (оздоровительно-образова-тельные) лагер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06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06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06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06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8 97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8 974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ведения детской оздоровительной камп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ведения детской оздоровительной кампании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4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49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ведения детской оздоровительной ка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38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38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ведения оздоровительной кампании детей, находящихся в трудной жизненной ситуации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7 10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54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54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03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39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Научно-методическое, аналитическое, информационное и организационное сопровождение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89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89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55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55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3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3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2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2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существление полномочий по надзору и контролю в сфере образ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14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50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7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29 декабря 2012 года № 273-ФЗ «Об образовании в Российской Федерации»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2 59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17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34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7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 декабря 2012 года № 273-ФЗ «Об образовании в Российской Федерации»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8 02 59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96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96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–2025 го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80 84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00 06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А E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80 84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00 06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 А E1 5490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80 84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00 06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культуры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320 14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688 33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образования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2 32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4 80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А1 551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88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дополнительного образования детей в области культур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60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72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1 06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60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72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реднего профессионального образования в области культур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9 77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6 011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2 07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9 77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6 011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дополнительного профессионального образования, повышение квалификации и профессиональная переподготовка работников культуры и искусств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4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17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1 03 08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4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17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Культура и искусство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66 322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02 02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новация учреждений отрасли культуры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1 5455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5 75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7 60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)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1 551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89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47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устойчивого развития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1 55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79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культурно-просвети-тельских программ дл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и проведение фестиваля любительских творческих коллектив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добровольческих дви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и функционирование центров непрерывного образования и повышения квалификации на базе творческих вуз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04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и проведение творческих фестивалей и конкурсов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выставочных проектов ведущих федеральных и региональных музее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A2 602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культурно-досуговой деятельнос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36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80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36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80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рганизация государственных проектов в сфере традиционной народной культур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6 98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5 386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2 802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 231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5 02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4 895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4112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4 8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 97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2 64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2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2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9 908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8 01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7 89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6 00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4 64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1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1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3 34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7 07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5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3 34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7 07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театрально-кон-цертной деятельност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7 13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7 90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6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9 65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0 42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6 64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48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48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Государственная поддержка творческих союз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5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59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творческим союз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7 62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5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59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мероприятий республиканских и муниципальных учреждений в сфере культур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84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92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Поддержка творческой деятельности и укрепление материально-технической базы муниципальных театров в городах с численностью населения д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 R46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61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61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 R4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22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310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творческой деятельности и техническое оснащение детских и куколь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09 R5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 26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3 789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Создание центров культурного развития в городах с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числом жителей до 300 тысяч человек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1 52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73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 52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здание модельных муниципальных библиотек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1 54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52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6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Цифровая культура «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«Организация онлайн-трансляций мероприятий, размещаемых на портале «Культура.РФ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2 А3 08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0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0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эффективной деятельности Министерства культуры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3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0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0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90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902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39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39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 Республики Дагестан «Развитие здравоохранения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 936 88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 520 55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56 29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97 89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51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37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51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 37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филактика и формирование здорового образа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1 903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 052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998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стижение и поддержание высокого уровня охвата профилактическими прививками насел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90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вершенствование выявления и профилактики заболевания туберкулез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90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R20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2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48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санитарно-эпидемиологического благополучия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2 Э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проведение диспансеризации населения, в том числе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первичной медико-санитарной помощи, в том числе сельским жителя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3 45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7 391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5 20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7 40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крепление материально-техни-ческой базы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6 90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25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983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прочих государственных учреждений здравоохран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543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 747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34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 47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77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847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32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8 334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32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8 334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троительство и реконструкция объектов здравоохран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18 34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30 90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93 0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4 60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 4112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6 29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субъектов Российской Федерации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1И R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5 283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N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5 5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8 64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авиационным обслуживанием для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1 N1 55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5 5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8 64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37 93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1 04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филактика развития сердечно-сосудистых заболеваний и сердечно-сосудистых осложнений у пациентов высокого риска, находящихся на диспансерном наблюд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2 00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12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127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8 80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29 22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8 105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8 43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1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265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90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90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5 77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5 77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1 R20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72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758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оказания медицинской помощи лицам, инфицированным вирусом иммунодефицита человека, гепатитами В и С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51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42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вершенствование диагностики и лечения ВИЧ-инфекции и СПИД-ассоциированных заболе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2 90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4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4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2 R20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0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97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наркологическим больны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28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4 960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1 900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576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Лечение и реабилитация лиц, допускающих потребление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3 903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8 00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6 30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8 62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7 374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40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3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94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 66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92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45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5 73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1 98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35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733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скорой, в том числе скорой специализированной, медицинской помощи, медицинской эвакуации, не включенной в Территориальную программу обязательного медицинского страх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4 11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9 483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34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59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7 77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885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4 987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4 76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3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3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1 77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4 643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7 82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4 541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Лечение граждан за пределами республ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09 903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58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78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955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95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0 R4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955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95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6 14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3 79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2 1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1 14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8 79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4 88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0 433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2 90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8 84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4 39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0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 97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6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9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 72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5 39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49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879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3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3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3 05 90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3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 03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 1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74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4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 1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74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4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 1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74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59 03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58 777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еализация программы лекарственного обеспечения в соответствии с постановлением Правительства Российской Федерации от 30 июля 1994 года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0 77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0 77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-угрожающих и хронических прогрессирующих редких (орфанных) заболевани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2 9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0 77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0 77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отдельных категорий граждан лекарственными препаратами в амбулаторных услов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3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3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3 52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3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3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4 83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4 57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6 51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7 14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6 88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6 06 546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7 69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7 69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Кадровое обеспечение системы здравоохран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6 55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5 53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вышение уровня квалификации медицинских и фармацевтических работник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1 05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4 53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2 08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8 82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2 302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2 08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23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23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ая поддержка медицинских работник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ённого пункт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7 03 R1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Межбюджетные трансферты Территориальному фонду обязательного медицинского страхова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9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траховые взносы на обязательное медицинское страхование неработающего насел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9 01 9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9 41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46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А N7 51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9 41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46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79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 83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функций органов государственной власти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39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39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57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57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4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4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8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существление переданных полномочий Российской Федерации в сфере охраны здоровья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0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4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 Б 02 59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0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4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 700 84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8 145 83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23 07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14 07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 02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9 02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1 51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1 51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12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 12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управлений социальной защиты насел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1 47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1 473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9 05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9 05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18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18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28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28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9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69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по улучшению материального обеспечения участников Великой Отечественной войны 1941–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 71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по улучшению материального обеспечения участников Великой Отечественной войны 1941–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 711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7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71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 71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4 71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7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75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государственной поддержки инвалида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5 52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5 52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денежной компенсации на эксплуатационные расходы автотранспорта отдельным категориям инвалидов из числа ветеранов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5 711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8 51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0 00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7 289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9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7 289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7 02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8 44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834 29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910 89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52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43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43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52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2 90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2 88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83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112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ветеранам труд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9 87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9 48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pacing w:val="-4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8"/>
              </w:rPr>
              <w:t>Ежемесячная денежная выплата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26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1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8"/>
              </w:rPr>
              <w:t>Ежемесячная денежная выплата реабилитированным лицам и лицам, признанным пострадавшими от политических репрессий (Социальное обеспечение и иные выплаты населению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 75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 36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труженикам тыл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 759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912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ветеранам труд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0 22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0 22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27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27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4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92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72 47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7 27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и обеспечение предоставления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8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6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и обеспечение предоставления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284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 861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абонентской платы за телефон участникам Великой Отечественн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абонентской платы за телефон участникам Великой Отечественной войны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Ежемесячная денежная выплата по оплате жилого помещения и коммунальных услуг участникам Великой Отечественной войны и приравненным к ни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лицам (Закупк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720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8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8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R4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8 R4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1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центрального аппарата и территориальных орган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2 97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2 978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9 268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9 268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20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 20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0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340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1 52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0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340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2 52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2 52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5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09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09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    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4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4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 января 1996 года № 8-ФЗ «О погребении и похоронном деле»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ыплата дополнительного материального обеспечения гражданам за выдающиеся достижения и особые заслуги перед Республикой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 29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0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ое ежемесячное материальное обеспечение граждан за особые заслуги перед Республикой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9 71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ое ежемесячное материальное обеспечение граждан за особые заслуги перед Республикой Дагестан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19 71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6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43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государственной поддержки народным дружинника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28 71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поддержки работникам добровольной пожарной охраны и добровольным пожарны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25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25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1 29 71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25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25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04 75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18 744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учреждений социального обслуживания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04 75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18 744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8 56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3 70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2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799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844 6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953 31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691 62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930 79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192 354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431 628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52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52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04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39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53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149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555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53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98 34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77 26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ежемесячного пособия на ребенка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3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35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710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Выплата ежемесячного пособия на ребенка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3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4 839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443 08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6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3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05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05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71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3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31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1 81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8 81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8 814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8 72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8 72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социальной поддержки семей, имеющих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0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полнительные меры социальной поддержки семей, имеющи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денежное поощрение при награждении орденом «Родительская слава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Единовременное денежное поощрение лицам, награжденным орденом Матери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1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ежемесячной денежной выплаты по оплате жилого помещения и 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2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6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1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ежемесячной денежной выплаты по оплате жилого помещения и 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4 72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2 812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2 812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6 29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8 021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 526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85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252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 715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7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1 40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7 815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6 36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6 36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поддержки семьям с детьми, оказавшимся в трудной жизненной ситу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8 59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08 89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Р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44 15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42 32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ежемесячной выплаты в связи с рождением (усыновлением) первого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Р1 557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 67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 847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ежемесячной выплаты в связи с рождением (усыновлением) первого ребенк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3 Р1 557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99 48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799 48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80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80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80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80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 808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0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и субсидии Дагестанскому региональному отделению Общероссийского общественного фонда «Побед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 81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и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4 01 81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4 57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5 405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5 00 40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3 44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3 39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 5 00 R0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1 13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006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070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139 445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70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39 445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лиц в возрасте 50 лет и старше, а также лиц предпенсионного возрас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P3 529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40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40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лиц в возрасте 50 лет и старше, а также лиц предпенсионного возраст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P3 529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циальная поддержка безработных гражд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8 64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1 43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20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259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1 884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4 014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0 55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1 15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труктуры и обеспечение деятельности органов службы занятости насел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8 40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6 31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3 75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1 43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8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117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2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2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Адресная поддержка повышения производительности труда на предприят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45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осударственная поддержка субъектов Российской Федерации – участников национального проекта «Производительность труда и поддержка занят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2 529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545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 89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вышение эффективности службы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3 529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L3 556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89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P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77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352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обучение и повышение квалификации женщин в период отпуска по уходу за ребенком в возрасте до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 1 P2 54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77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7 352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физической культуры и спорт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256 481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 727 01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1 70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6 754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 «Организация республиканских физкультурно-оздоровительных мероприят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3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36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39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 397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963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96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5 34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30 39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20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691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2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2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7 29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1 86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21 008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27 792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01 87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1 01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1 011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01 870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60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60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иобретение спортивного оборудования и инвентаря для приведения организаций спортивной подготовки в нормативное состоя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Р5 522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 63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3 92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5 39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3 92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15 393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Спорт норма-норма жизн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P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83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78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P5 50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610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560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2 P5 522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22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22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42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42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3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42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7 42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3 01 870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7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7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3 01 870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3 72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3 725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футбол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83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83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я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4 03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3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03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Укрепление материально-технической базы для занятий футболом, приобретение искусственных покрытий для футбольных и мини-футбольных полей и устройство футбольных и мини-футбольных поле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4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финансовое обеспечение закупки комплектов искусственных покрытий для футбольных по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4 02 44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7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28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ткрытие центра адаптивного спор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5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7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28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5 02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7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28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5 594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1 627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78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78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 38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 388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97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97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20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20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8"/>
              </w:rPr>
              <w:t>Основное мероприятие «Строительство и реконструкция объектов спорта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1 81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17 84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 4111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29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 4112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51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0 909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Капитальные вложения в объекты государственной собствен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6 04 R1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6 93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74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5 29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среднего-профес-сионального образования в сфере физической культуры и спор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8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74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5 29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 8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2 744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5 29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средств массовой информаци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10 12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26 527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75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38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создания и распространения телерадиопрограмм и электронных средств массовой информ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75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38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1 01 98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750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 380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9 37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2 147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социально значимых проектов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4 85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44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4 85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7 449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печатных средств массовой информ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2 05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1 334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2 98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2 05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1 334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оддержка создания и распространения электронных средств массовой информаци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4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36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 2 04 987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 46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363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Управление региональными и муниципальными финансами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676 09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 674 21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668 38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668 38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 600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78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878 72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 600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64 65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764 65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1 600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служивание государственного внутреннего долг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71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3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оцентные платежи по государственному долгу (Обслуживание государственного (муниципального) долга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 1 02 278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714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83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еализация  государственной национальной политики 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 67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 67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Формирование общероссийской гражданской идентичности и развитие национальных отношений в 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52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52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я Дагестанской региональной общественной организации «Союз женщин Дагеста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1 00 623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1 00 R5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2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2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институтов гражданского обществ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8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8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2 00 R5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8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98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Государственная поддержка казачьих обществ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3 00 R5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6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циальная и культурная адаптация и интеграция иностранных граждан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 4 00 R51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еализация молодежной политик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3 52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63 82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аппарат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0 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45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54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41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411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32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32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держка молодежных инициати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 98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278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 98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278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47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772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2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2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 2 01 9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8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 82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туристско-рекреацион-ного комплекса и народных художественных промыслов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туристско-рекреационного комплекса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рганизационная поддержка туристско-рекреационного комплекс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 1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762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 01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 противодействии коррупци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8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82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отиводействие коррупци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 0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2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направленных на  противодействие корруп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2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2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направленных на  противодействие корруп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направленных на  противодействие корруп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4 52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34 52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социально-экономи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3 R523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6 52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6 52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Выплата единовременных пособий на хозяйственное обзаведение и транспортные расхо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единовременных пособий на хозяйственное обзаведение и транспортные расходы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6 20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держание и эксплуатация дорог и завершенных строительством объектов жилищно-коммунального хозяйства в переселенческих населенных пунктах Новолак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монт и содержание внутрипоселковых линий электропередач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ржание и эксплуатация гравий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ржание и эксплуатация дренажной сети с насосными станц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одержание и эксплуатация внутрипоселковых сетей вод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4 0 07 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 1 01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641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759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Формирование современной городской среды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34 88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74 71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 0 F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4 88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4 71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поддержку муниципальных программ формирования современной городской сред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 0 F2 555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4 88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4 71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 0 00 R0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 0 00 R0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9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59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ое территориальное развитие муниципального образования «городской округ «город Дербент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 235 4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707 47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6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3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6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2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Реализация мероприятий по комплексному развитию городского округа «город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3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Мероприятия по социально-экономи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9 0 00 R523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9 4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89 47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межрегионального и международного сотрудничества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межрегионального и международного сотрудничества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 0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мероприятий, направленных на развитие межрегионального и международного сотрудничества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 0 01 99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ое развитие сельских территорий Республики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 203 435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58 80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27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7 07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Предоставление социальных выплат на строительство (приобретение) жилья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1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27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7 07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1 01 R5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 279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7 070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действие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2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2 01 R5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147 07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9 653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8 557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1 R5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8 557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транспортной инфраструктуры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26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708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азвитие транспортной инфраструктуры на сельских территория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2 R37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26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 708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8 34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8 944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3 R5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8 348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8 944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Развитие инженерной инфраструктуры на сельских территориях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1 908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1 3 04 R5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1 908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мировой юстиции в Республике Дагестан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51 89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351 89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новное мероприятие «Обеспечение деятельности мировых судей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 0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1 89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1 89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4 05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4 05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53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7 539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Обеспечение функционирования Главы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37 24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37 24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5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5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1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5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5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637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63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2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637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63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6 040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6 040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7 39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57 394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5 69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5 69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государствен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0 40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0 40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2 986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2 986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146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 146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35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 35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27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 27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6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Аппарат Народного Собрания 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9 0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69 06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седатель Народного Собрания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4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49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1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49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549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61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6 61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2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 073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9 073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2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03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7 03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2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епутаты Народного Собрания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89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899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1 3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899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899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Государственная судебная власт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 35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25 35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56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4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00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000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4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аппарата суде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79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79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78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78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728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728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жизненное содержание суде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 5 00 28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2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Счетная палата 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6 10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6 10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дседатель Счетной палаты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 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6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6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 6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67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46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Счетной палаты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 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1 63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1 63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 7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2 92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2 92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 7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45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45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3 7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9 49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19 49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 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9 498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9 498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 В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359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2 359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 В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657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9 657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 В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7 В 00 2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 341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7 341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Обеспечение деятельности государствен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75 01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875 01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 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75 016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75 016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64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64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79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079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7 48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7 48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54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 54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995 82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2 179 470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28 542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038 22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207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2 20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7 13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7 13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239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 239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9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1 59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36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36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66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 661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77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 77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68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 686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53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3 536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71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71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8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780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22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22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4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444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72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72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8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88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2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99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99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11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6 86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951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12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805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9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 360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976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9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35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353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93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9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65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 173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59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5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385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777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921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921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777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52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52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777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5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55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777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85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5 85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766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766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42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 64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967 28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 141 24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2 453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2 453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52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52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4 233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202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93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5 936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29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 29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ереподготовка и повышение  квалификации кадров для организаций народ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20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9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9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206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зервный фонд Правительства Республики Дагестан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206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 xml:space="preserve">Субсидии на реализацию проектов инициатив муниципальных образований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Дагестан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41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Субсидии на реализацию проектов инициатив муниципальных образований Республики Дагестан (Межбюджетные трансферт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41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области железнодорожного транспорт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60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960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9 960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области воздушного транспорта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608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2 89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2 896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обеспечение деятельности Дагестанского некоммерческого фонда капитального ремонта общего имущества в многоквартирных дом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624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657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8 657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знос в Дагестанский некоммерческий фонд «Россия-моя история. Город Махачкал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624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317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6 317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81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818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Транспортное обслуживание общественно-полити-ческих и иных мероприятий республиканского знач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6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денежного поощрения победителям Республиканского конкурса на лучшую подготовку граждан к военной службе, организацию и проведение призыва на военную службу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мероприятия, связанные с изменением функций и полномочий главных распорядителей, получателей бюджетных средств, их упразднением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плата членского взноса в межрегиональные организации (ассоциации) субъектов Российской Федераци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14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7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1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1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8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68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0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40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6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5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43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6,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6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0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90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3,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0,7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1,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асходы на исполнение решений, принятых судебными органам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5 378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85 378,8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 5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6 5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9 432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9 432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одготовка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R06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16,5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Обеспечение проведения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0 R5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43 066,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0 064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Выплата единовременного денежного поощрения лицам, награжденным орденом «За заслуги перед Республикой Дагестан»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22 2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Условно утвержденные расходы (Условно утвержденные расходы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088 074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 258 097,4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3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34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латы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1 608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34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34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59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56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латы грантов в области науки, культуры, искусства и средств массовой информации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9 9 02 616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 59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6 56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 21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17 21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В 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215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7 215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В 8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85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585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В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377,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 377,6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В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185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5 185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В 8 00 2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9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074,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  <w:t>5 074,2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Е 0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42,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3 142,9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Е 0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61,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 861,3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9Е 0 00 005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8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p>
      <w:pPr>
        <w:pStyle w:val="Normal"/>
        <w:jc w:val="right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9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askerville Win95BT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Baskerville Win95BT" w:hAnsi="Times New Roman;Baskerville Win95BT" w:cs="Times New Roman;Baskerville Win95BT"/>
        <w:sz w:val="24"/>
      </w:rPr>
    </w:pPr>
    <w:r>
      <w:rPr>
        <w:rFonts w:cs="Times New Roman;Baskerville Win95BT" w:ascii="Times New Roman;Baskerville Win95BT" w:hAnsi="Times New Roman;Baskerville Win95BT"/>
        <w:sz w:val="24"/>
      </w:rPr>
      <w:fldChar w:fldCharType="begin"/>
    </w:r>
    <w:r>
      <w:rPr>
        <w:sz w:val="24"/>
        <w:rFonts w:cs="Times New Roman;Baskerville Win95BT" w:ascii="Times New Roman;Baskerville Win95BT" w:hAnsi="Times New Roman;Baskerville Win95BT"/>
      </w:rPr>
      <w:instrText xml:space="preserve"> PAGE </w:instrText>
    </w:r>
    <w:r>
      <w:rPr>
        <w:sz w:val="24"/>
        <w:rFonts w:cs="Times New Roman;Baskerville Win95BT" w:ascii="Times New Roman;Baskerville Win95BT" w:hAnsi="Times New Roman;Baskerville Win95BT"/>
      </w:rPr>
      <w:fldChar w:fldCharType="separate"/>
    </w:r>
    <w:r>
      <w:rPr>
        <w:sz w:val="24"/>
        <w:rFonts w:cs="Times New Roman;Baskerville Win95BT" w:ascii="Times New Roman;Baskerville Win95BT" w:hAnsi="Times New Roman;Baskerville Win95BT"/>
      </w:rPr>
      <w:t>1215</w:t>
    </w:r>
    <w:r>
      <w:rPr>
        <w:sz w:val="24"/>
        <w:rFonts w:cs="Times New Roman;Baskerville Win95BT" w:ascii="Times New Roman;Baskerville Win95BT" w:hAnsi="Times New Roman;Baskerville Win95BT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entury Gothic" w:hAnsi="Calibri;Century Gothic" w:eastAsia="Times New Roman;Baskerville Win95BT" w:cs="Times New Roman;Baskerville Win95B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08:00Z</dcterms:created>
  <dc:creator>Keysystems.DWH.ReportDesigner</dc:creator>
  <dc:description/>
  <cp:keywords/>
  <dc:language>en-US</dc:language>
  <cp:lastModifiedBy>ИРИНА</cp:lastModifiedBy>
  <cp:lastPrinted>2019-12-20T12:50:00Z</cp:lastPrinted>
  <dcterms:modified xsi:type="dcterms:W3CDTF">2019-12-20T09:50:00Z</dcterms:modified>
  <cp:revision>24</cp:revision>
  <dc:subject>РЎРѕР·РґР°РЅ: taskadmin 15.11.2013 10:07:23; РР·РјРµРЅРµРЅ: grigorieva 25.10.2019 12:26:04</dc:subject>
  <dc:title/>
</cp:coreProperties>
</file>