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80"/>
        <w:ind w:left="5041" w:hanging="0"/>
        <w:jc w:val="center"/>
        <w:rPr/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Приложение  15</w:t>
      </w:r>
    </w:p>
    <w:p>
      <w:pPr>
        <w:pStyle w:val="Normal"/>
        <w:widowControl w:val="false"/>
        <w:autoSpaceDE w:val="false"/>
        <w:spacing w:lineRule="exact" w:line="240" w:before="0" w:after="0"/>
        <w:ind w:left="5041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к Закону Республики Дагестан</w:t>
      </w:r>
    </w:p>
    <w:p>
      <w:pPr>
        <w:pStyle w:val="Normal"/>
        <w:widowControl w:val="false"/>
        <w:autoSpaceDE w:val="false"/>
        <w:spacing w:lineRule="exact" w:line="240" w:before="0" w:after="0"/>
        <w:ind w:left="5041" w:hanging="0"/>
        <w:jc w:val="center"/>
        <w:rPr/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«О республиканском бюджете</w:t>
      </w:r>
    </w:p>
    <w:p>
      <w:pPr>
        <w:pStyle w:val="Normal"/>
        <w:widowControl w:val="false"/>
        <w:autoSpaceDE w:val="false"/>
        <w:spacing w:lineRule="exact" w:line="240" w:before="0" w:after="0"/>
        <w:ind w:left="5041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Республики Дагестан на 2020 год</w:t>
      </w:r>
    </w:p>
    <w:p>
      <w:pPr>
        <w:pStyle w:val="Normal"/>
        <w:widowControl w:val="false"/>
        <w:spacing w:lineRule="exact" w:line="240" w:before="0" w:after="0"/>
        <w:ind w:left="5041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и на плановый период 2021 и 2022 годов»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 xml:space="preserve">Распределение бюджетных ассигнований на реализацию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 xml:space="preserve">государственных программ Республики Дагестан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>на плановый период 2021 и 2022 годов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8"/>
          <w:szCs w:val="24"/>
        </w:rPr>
      </w:r>
    </w:p>
    <w:p>
      <w:pPr>
        <w:pStyle w:val="Normal"/>
        <w:widowControl w:val="false"/>
        <w:spacing w:lineRule="exact" w:line="240" w:before="0" w:after="0"/>
        <w:jc w:val="right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(тыс. рублей)</w:t>
      </w:r>
    </w:p>
    <w:p>
      <w:pPr>
        <w:pStyle w:val="Normal"/>
        <w:widowControl w:val="false"/>
        <w:spacing w:lineRule="exact" w:line="240" w:before="0" w:after="0"/>
        <w:jc w:val="right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</w:r>
    </w:p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842"/>
        <w:gridCol w:w="18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644" w:leader="none"/>
          <w:tab w:val="left" w:pos="6487" w:leader="none"/>
          <w:tab w:val="left" w:pos="8330" w:leader="none"/>
        </w:tabs>
        <w:spacing w:lineRule="exact" w:line="20" w:before="0" w:after="0"/>
        <w:rPr/>
      </w:pPr>
      <w:r>
        <w:rPr/>
        <w:tab/>
        <w:tab/>
        <w:tab/>
      </w:r>
    </w:p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11"/>
        <w:gridCol w:w="1842"/>
        <w:gridCol w:w="1826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0"/>
              <w:contextualSpacing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0"/>
              <w:contextualSpacing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0"/>
              <w:contextualSpacing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9 077 915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7 948 182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ведение мероприятий по профилактике здорового образа жизни старшего поколе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 0 P3 546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оснащение сети первичных сосудистых отделений, включая оборудование для ранней медицинской реабилит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 1 N2 519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1 47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2 749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 1 N3 519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5 68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7 152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сети центров амбулаторной онкологической помощи в медицинских организациях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 2 02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92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92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ведение ежегодного мониторинга наркоситуации в Республике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 1 01 005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готовка и издание сборников нормативных правовых актов по вопросам профилактики выявления, лечения и реабилитации больных наркоманией и литературы анти-наркотической направленност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 1 02 005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по совершенствованию инфраструктуры оказания паллиативной медицинской помощ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по оснащению медицинских организаций, оказывающих паллиативную помощь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2 R20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24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241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е по кадровому обеспечению и обучению медицинских работников, задействованных в оказании паллиативной медицинской помощ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3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по повышению качества и доступности обезболивания, в том числе наркотическими и психотропными лекарственными препаратам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4 R20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16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03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в рамках мероприятий государственной программы Республики Дагестан «Развитие системы оказания паллиативной медицинской помощ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5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 48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 22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межведомственной программы по вопросам профилактики ВИЧ-инфекций в ключевых группах населения в Республике Дагестан на 2020–2022 год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 0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413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218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государственной гражданской службы Республики Дагестан, государственная поддержка развития муниципальной службы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 41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 640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рганизацию  дополнительного профессионального образования гражданских и муниципальных служащих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 0 01 99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41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640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информационно-коммуникационной инфраструктуры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0 037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3 582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1 999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16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16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2 R02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45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6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699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699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совершенствование автоматизированной системы управления бюджетным процессо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7 99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7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71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5 28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5 29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5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5 28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5 29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жильем отдельных категорий граждан, установленных федеральным законом «О ветеранах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 1 13 513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04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13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 1 13 517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23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163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5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Профилактика правонарушений и преступлений несовершеннолетних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6 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5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профилактику правонарушений и преступлений несовершеннолетних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 6 01 99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5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19 145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03 085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Комплексные меры по обеспечению пожарной безопасности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7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7 69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7 63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7 69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7 63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7 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784 047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768 047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19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19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0 736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4 736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3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55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55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функций государственных учреждений, оказания услуг, выполнения работ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4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 561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 561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вершенствование гражданской обороны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7 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77 4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77 4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совершенствование гражданской обороны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6 01 99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7 4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7 4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12 00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22 848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малого и среднего предпринимательства в Республике Дагестан на 2018–2020 год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8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8 20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9 044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2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258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258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Центра координации поддержки экспортно-ориентированных субъектов малого и среднего предприниматель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I5 5527Б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699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39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центров «Мой бизнес». Оказание услуг и мер поддержки субъектам малого и среднего предприниматель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I5 5527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662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514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субъектов малого и среднего предпринимательства в моногородах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I5 5527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22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912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ведение мероприятий в целях популяризации предпринимательства. Вовлечение молодежи в предпринимательскую деятельность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I8 5527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60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569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Центра поддержки народных художественных промысл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Центра поддержки молодежного инновационного творче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субъектам малого и среднего предпринимательства в целях возмещения части затрат, связанных с участием в выставочно-ярмарочных мероприятиях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7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7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субъектам малого и среднего предпринимательства в области социального предприниматель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формационная поддержка субъектов малого и среднего предпринимательства, в том числе через выпуск телепередач, радиопрограмм, фильмов, издание газет, журнал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Учебно-производствен-ного комбината, в целях профессионального обучения граждан, желающих организовать предпринимательскую деятельность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Ж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микрофинансовой компании «Фонд микрофинансирования и лизинга Республики Дагестан» (МФК «Даглизингфонд») в целях предоставления лизинговых услуг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интернет-портала для предпринимател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здание благоприятных условий для привлечения инвестиций в экономику Республики Дагестан на 2018–2020 год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8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93 804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93 80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406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7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7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новление и сопровождение инвестиционного портала и Инвестиционной карты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4065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учение представителей органов государственного и муниципального управления основам и механизмам государственно-частного партнерства путем проведения обучающих семинаров с привлечением ведущих специалистов в области ГЧП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4065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мещение информации об инвестиционном потенциале Республики Дагестан в средствах массовой информ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4065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величение уставного капитала ОАО «Корпорация развития Дагестана» в целях реализации инвестиционных проектов на территории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R52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9 78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9 78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2 88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86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86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промышленности и повышение ее конкурентоспособност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72 439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72 43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Модернизация промышленности Республики Дагестан на 2015–2020 год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9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8 41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8 419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1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41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419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 «Индустриальные парки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9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 02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 020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2 01 0059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2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20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Газификация населенных пунктов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9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0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Капитальные вложения в объекты государственной собственност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спублики Дагестан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3 01 4111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Управление имуществом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 4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 41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Управление имуществом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 4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 41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 1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4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41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Взаимодействие с религиозными организациями  в Республике Дагестан и их государственная поддержк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 поддержки и взаимодействия с религиозными организациям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 0 01 99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сельского хозяйства и регулирование рынков сельскохозяйственной продукции, сырья и продовольствия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429 37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796 778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303 24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406 381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оказание несвязанной поддержки сельхозтоваропроизводителям в области растениевод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6 315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6 442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1 килограмм реализованного и (или) отгруженного на собственную переработку коровьего молока м (или) козьего молок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8 32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8 449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имулирование использования высокоурожайных сортов и гибридов сельскохозяйственных культур (поддержка элитного семеноводства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523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533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имулирование сохранения (увеличения) поголовья скота мясных пород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19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206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овцеводства и козовод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6 84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7 157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производства тонкорунной и полутонкорунной шерст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81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834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оленеводства и табунного коневод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14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15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имулирование использования высокопродуктивных животных (поддержка племенного животноводства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7 27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7 605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нижение рисков в подотраслях растениеводства и животновод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К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523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53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1 89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2 105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рование части затрат на закладку и уход за виноградникам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7 89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8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начинающих фермер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Б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3 684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3 684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семейных фер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5 267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5 34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6 10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6 157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Государственная поддержка кредитования малых форм хозяйствов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1 килограмм винограда собственного производства и (или) виноматериала, произведенного из винограда собственного производства, реализованного и (или) отгруженного на переработку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 105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I7 54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1 87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3 503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 Б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16 52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16 527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62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626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7 900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7 900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 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межбюджетные трансферты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Л 01 R43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мелиорации сельскохозяйственных земель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 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09 38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73 869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М 02 R56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9 08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9 167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М Т2 556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30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4 70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 859 68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 666 368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 Обеспечение реализации государственной программ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3 15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3 152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1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15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152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Дорожное хозяйство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3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2 00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3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 703 536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 508 216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дпрограммы «Автомобильные дорог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988 723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473 403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межбюджетные трансферты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R1 539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pacing w:val="-4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R1 Д39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34 81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34 81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460 72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464 126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74 39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74 48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2 01 15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8 04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8 13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жилья  государственным гражданским служащим Республики Дагестан, техническому персоналу органов государственной власти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2 01 15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3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3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Повышение сейсмоустойчивости жилых домов, основных объектов и систем жизнеобеспечения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 96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 966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3 00 208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96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966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жильем молодых семей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 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0 346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3 368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молодым семьям социальных выплат на приобретение жилого помещения или приобретение (строительство) жиль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4 00 15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89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89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4 00 R49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 35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 378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услугами жилищно-коммунального хозяйства населения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 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031 00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031 311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7 00 4111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602 209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40 240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7 00 4112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9 790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3 123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роительство и реконструкция (модернизация) объектов питьевого водоснабжения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7 G5 5243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9 00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87 947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лесного хозяйства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09 42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5 89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использования, охраны, защиты и воспроизводства лесов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1 42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7 90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отдельных полномочий в области лесных отнош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00 512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8 08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9 18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величение площади лесовосстановле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GА 542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72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120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GА 54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23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91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GА 543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8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68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реализации государственной программы Республики Дагестан «Развитие лесного хозяйства Республики Дагестан на 2014–2020 год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7 99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7 992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001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759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75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23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233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храна окружающей среды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26 04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6 75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водохозяйственного комплекса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 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2 76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3 030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5 00 R06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 87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осстановление и экологическая реабилитация водных объект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5 G8 505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 88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 030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 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3 28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3 720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 60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 609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 597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694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134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2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6 37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6 378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3 11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59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59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образования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0 157 08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9 947 49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действие созданию новых мест в общеобразовательных организациях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A Е1 5520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4 69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4 696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 640 66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 712 133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6 143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6 143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06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33 28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33 28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4111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27 50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4 97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Ч1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7 73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7 73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P2 5232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5 993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общего образования дет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8 751 00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9 388 11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E4 52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 6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47 42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39 164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06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362 91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362 91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R25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 38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 тысяч человек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R25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5 80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 050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Ч2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2 86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2 864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19 69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93 399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4 04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66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661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5 05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6 11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6 115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и педагогическим работникам, поступившим на работу в государственные общеобразовательные организации или муниципальные общеобразовательные организации, расположенные в сельских населенных пунктах, рабочих поселках (поселках городского типа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6 06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 914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 914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3 999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3 3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3 34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38 4111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941 46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51 604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38 4112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0 93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2 577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бновление материально-техни-ческой базы в организациях,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E1 518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60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774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новление материально-техни-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Е1 516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 74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Е2 509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 53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9 73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дополнительного образования дет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789 83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71 447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центров выявления и поддержки одаренных дет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E2 518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4 526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мобильных технопарков «Кванториум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E2 524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 914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E2 549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7 60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06 06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9 85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4 986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центров цифрового образования дет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Е4 521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380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020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878 15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858 792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E5 516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641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среднего профессионального образования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07 0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2 38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8 97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07 07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66 3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16 37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08 08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615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2 365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Высшее профессиональное образование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15 0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8 781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5 43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даренные дет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 808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 808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5 14 999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808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808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усский язык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6 15 999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рганизация отдыха и оздоровления детей, подростков и молодеж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80 04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80 041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09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 06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 066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ведения детской оздоровительной кампан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10 999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6 43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6 433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10 999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54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541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7 03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7 39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89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89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2 599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14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503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–2025 год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 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480 84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700 065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А E1 5490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80 84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00 065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культуры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320 14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688 330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образования в сфере культур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0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2 320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4 80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А1 551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887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1 06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60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727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2 07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9 77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6 011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3 08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4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17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Культура и искусство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0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66 322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402 02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новация учреждений отрасли культуры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1 5455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5 75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7 600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1 5519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 89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476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устойчивого развития сельских территор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1 556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793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культурно-просвети-тельских программ для школьник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04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и проведение фестиваля любительских творческих коллектив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04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добровольческих движ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04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и функционирование центров непрерывного образования и повышения квалификации на базе творческих вуз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04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5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5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36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808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2 802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 231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 4111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5 02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4 895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 4112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4 8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 978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сфере культур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 648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2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28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4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7 89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6 00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сфере культур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4 648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1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1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5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3 343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7 072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6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9 65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0 423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сфере культур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6 648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48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48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творческим союза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7 623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59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59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творческой деятельности и укрепление материально-технической базы муниципальных театров в городах с численностью населения до 300 тысяч человек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9 R46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61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616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9 R46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22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310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9 R51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центров культурного развития в городах с числом жителей до 300 тысяч человек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А1 523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73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526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А1 545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52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263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онлайн-трансляций мероприятий, размещаемых на портале «Культура.РФ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А3 08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0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1 50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1 50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3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0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02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 Республики Дагестан «Развитие здравоохранения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 936 88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 520 55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156 29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897 890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51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373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филактика и формирование здорового образа жизн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1 903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 903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5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5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вершенствование выявления и профилактики заболевания туберкулезо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 903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 (профилактика ВИЧ-инфекции и гепатитов В и С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 R202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2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448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санитарно-эпидемиологического благополуч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 Э9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4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6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5 20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7 40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крепление материально-технической базы учреждений здравоохране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6 90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25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983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7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543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 747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9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32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8 334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1И 4111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93 05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4 60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1И 4112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6 297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субъектов Российской Федерации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1И R111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5 283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N1 555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5 55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8 640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 xml:space="preserve"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медицинской эвакуаци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437 93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501 04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филактика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2 003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12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127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8 255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8 695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903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0 77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0 77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R20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772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758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вершенствование диагностики и лечения ВИЧ-инфекции и СПИД-ассоциированных заболева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2 903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4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45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2 R202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06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974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3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1 900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 576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Лечение и реабилитация лиц, допускающих потребление наркотик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3 903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8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8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8 00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6 30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7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4 11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9 483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4 40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3 985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Лечение граждан за пределами республик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 903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58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78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0 R40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955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955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6 14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3 790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64 88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70 433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2 907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8 84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4 398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5 903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 03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 03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1 14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4 74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4 02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 14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 74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459 03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458 777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2 9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0 77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0 771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3 521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3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3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6 516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7 14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6 882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6 54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7 69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7 692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Кадровое обеспечение системы здравоохранения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56 55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75 537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7 02 08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1 05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4 537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ённого пункт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7 03 R13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 359 82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 359 82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9 01 9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59 82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59 82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49 41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00 463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регионального проекта «Создание единого цифрового контура здравоохранения на основе единой государственной информационной системы в сфере здравоохранения (ЕГИСЗ)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А N7 511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9 41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463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 Б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1 79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1 836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39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391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 02 59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0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4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 700 847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 145 830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723 07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814 07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1 513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 02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9 02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3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1 47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1 47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по улучшению материального обеспечения участников Великой Отечественной войны 1941–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4 711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50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4 711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9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92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5 52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денежной компенсации на эксплуатационные расходы автотранспорта отдельным кате-гориям инвалидов из числа ветер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5 711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7 289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8 5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0 00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525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43 33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43 317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ветеранам труд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6 709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6 592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02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 678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труженикам тыл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52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708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4 62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4 62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723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723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4 89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0 197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6 36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2 021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040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040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R46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1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9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2 97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2 978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1 522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0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340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2 52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6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в соответствии с Федеральным законом от 12 января 1996 года № 8-ФЗ «О погребении и похоронном деле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4 711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01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01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12 января 1996 года № 8-ФЗ «О погребении и похоронном деле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4 711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9 711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 29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06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28 711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8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29 711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25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25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Модернизация и развитие социального обслуживания гражд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004 75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118 744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04 75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18 744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0 691 62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0 930 796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-ФЗ «О государственных пособиях гражданам, имеющим дет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527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06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418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538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634 49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14 82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ыплата ежемесячного пособия на ребенка в соответствии с Федеральным законом 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-ФЗ «О государственных пособиях гражданам, имеющим дет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713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93 198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51 79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713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250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250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715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31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31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815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8 81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8 814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социальной поддержки семей, имеющих дет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13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23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230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13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13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205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6 972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6 972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7 526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85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252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7 715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07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1 40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7 815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6 36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6 364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возка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8 59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8 894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Р1 557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44 15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42 329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 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 80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 80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4 01 808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и Дагестанскому региональному отделению Общероссийского общественного фонда «Побед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4 01 819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4 01 819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 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74 577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75 405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5 00 408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3 44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3 399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5 00 R08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1 13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2 006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Содействие занятости населения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70 7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139 445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3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70 7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139 445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фессионального обучения и дополнительного профессионального образования лиц в возрасте 50 лет и старше, а также лиц предпенсионного возраст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P3 529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90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902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5 529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88 64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91 432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8 40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6 319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Государственная поддержка субъектов Российской Федерации – участников национального проекта «Производительность труда и поддержка занятости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L2 529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545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вышение эффективности службы занятост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L3 529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L3 556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893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P2 546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77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352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физической культуры и спорта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256 48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727 01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71 703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86 754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-ных мероприятиях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1 870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36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36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5 342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0 39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121 00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127 792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01 870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1 61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1 614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Р5 522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63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02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93 92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5 393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P5 508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61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560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P5 522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22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223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7 42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7 42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3 01 870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7 42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7 425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футбола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 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 83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 831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я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4 03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3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31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финансовое обеспечение закупки комплектов искусственных покрытий для футбольных поле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4 02 449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 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 17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 28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5 02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7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28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 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5 59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61 627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78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780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4 4111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29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4 4112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51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 909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4 R111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6 936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 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32 74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35 293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8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2 74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5 293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средств массовой информации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10 12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26 527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телерадиовещания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0 75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4 380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1 01 987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75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 380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19 37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2 147,5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4 85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449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2 987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2 05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1 334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4 987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46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363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Управление региональными и муниципальными финансами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 676 09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 674 21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1 600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78 7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78 72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1 6003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64 65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64 659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1 600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центные платежи по государственному долгу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2 2788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714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831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еализация  государственной национальной политики 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 677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 677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Формирование общероссийской гражданской идентичности и развитие национальных отношений в 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2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7 52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7 527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я Дагестанской региональной общественной организации «Союз женщин Дагестан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1 00 6233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1 00 R51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2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27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институтов гражданского общества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2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 98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 982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2 00 R51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8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82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Государственная поддержка казачьих обществ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2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6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6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3 00 R51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6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67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циальная и культурная адаптация и интеграция иностранных граждан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2 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1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1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4 00 R51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1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1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«Реализация молодежной политики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3 52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3 82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0 15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54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545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держка молодежных инициати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4 98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 278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2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158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455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сфере молодежной политик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2 01 99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8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82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туристско-рекреационного комплекса и народных художественных промыслов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1 76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 010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туристско-рекреационного комплекса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9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1 76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 010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 1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76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 010,4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 противодействии коррупции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82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82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 противодействие коррупци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2 0 01 99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2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25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Переселение лакского населения Новолакского района на новое место жительства и восстановление Ауховского района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4 52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4 52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социально-экономическому развитию субъектов Российской Федерации, входящих в состав Северо-Кавказского федерального округа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3 R523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6 52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6 526,2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единовременных пособий на хозяйственное обзаведение и транспортные расход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6 209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монт и содержание внутрипоселковых линий электропередач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 01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держание и эксплуатация гравийных дорог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 02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держание и эксплуатация дренажной сети с насосными станциями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 03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держание и эксплуатация внутрипоселковых сетей водопровода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 05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 64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 75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 64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 75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 1 01 00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4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759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Формирование современной городской среды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34 88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74 71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 0 F2 555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4 88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4 711,9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 xml:space="preserve">Государственная 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 xml:space="preserve">Республики Дагестан «Оказани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 0 00 R086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Комплексное территориальное развитие муниципального образования «городской округ «город Дербент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235 4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707 47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«городского округа «город Дербент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46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18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по социально-экономи-ческому развитию субъектов Российской Федерации, входящих в состав Северо-Кавказского федерального округа в рамках республиканской инвестиционной программы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R523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9 4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9 473,7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межрегионального и международного сотрудничества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развитие межрегионального и международного сотрудничества Республики Дагестан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 0 01 9959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Комплексное развитие сельских территорий Республики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203 43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58 803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1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4 27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7 070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1 01 R56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27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7 070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1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7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7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2 01 R56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9,6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1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147 07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09 653,1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1 R56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8 557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азвитие транспортной инфраструктуры на сельских территориях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2 R372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26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708,8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3 R56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8 34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8 944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4 R56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1 908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мировой юстиции в Республике Дагестан»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51 89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51 896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 0 01 200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1 89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1 896,3</w:t>
            </w:r>
          </w:p>
        </w:tc>
      </w:tr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240" w:before="0" w:after="0"/>
        <w:jc w:val="both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50" w:h="16901"/>
      <w:pgMar w:left="1134" w:right="567" w:gutter="0" w:header="720" w:top="1134" w:footer="720" w:bottom="1134"/>
      <w:pgNumType w:start="1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askerville Win95BT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Baskerville Win95BT" w:hAnsi="Times New Roman;Baskerville Win95BT" w:cs="Times New Roman;Baskerville Win95BT"/>
        <w:sz w:val="24"/>
      </w:rPr>
    </w:pPr>
    <w:r>
      <w:rPr>
        <w:rFonts w:cs="Times New Roman;Baskerville Win95BT" w:ascii="Times New Roman;Baskerville Win95BT" w:hAnsi="Times New Roman;Baskerville Win95BT"/>
        <w:sz w:val="24"/>
      </w:rPr>
      <w:fldChar w:fldCharType="begin"/>
    </w:r>
    <w:r>
      <w:rPr>
        <w:sz w:val="24"/>
        <w:rFonts w:cs="Times New Roman;Baskerville Win95BT" w:ascii="Times New Roman;Baskerville Win95BT" w:hAnsi="Times New Roman;Baskerville Win95BT"/>
      </w:rPr>
      <w:instrText xml:space="preserve"> PAGE </w:instrText>
    </w:r>
    <w:r>
      <w:rPr>
        <w:sz w:val="24"/>
        <w:rFonts w:cs="Times New Roman;Baskerville Win95BT" w:ascii="Times New Roman;Baskerville Win95BT" w:hAnsi="Times New Roman;Baskerville Win95BT"/>
      </w:rPr>
      <w:fldChar w:fldCharType="separate"/>
    </w:r>
    <w:r>
      <w:rPr>
        <w:sz w:val="24"/>
        <w:rFonts w:cs="Times New Roman;Baskerville Win95BT" w:ascii="Times New Roman;Baskerville Win95BT" w:hAnsi="Times New Roman;Baskerville Win95BT"/>
      </w:rPr>
      <w:t>1259</w:t>
    </w:r>
    <w:r>
      <w:rPr>
        <w:sz w:val="24"/>
        <w:rFonts w:cs="Times New Roman;Baskerville Win95BT" w:ascii="Times New Roman;Baskerville Win95BT" w:hAnsi="Times New Roman;Baskerville Win95BT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;Century Gothic" w:hAnsi="Calibri;Century Gothic" w:eastAsia="Times New Roman;Baskerville Win95BT" w:cs="Times New Roman;Baskerville Win95B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6:10:00Z</dcterms:created>
  <dc:creator>Keysystems.DWH.ReportDesigner</dc:creator>
  <dc:description/>
  <cp:keywords/>
  <dc:language>en-US</dc:language>
  <cp:lastModifiedBy>ИРИНА</cp:lastModifiedBy>
  <cp:lastPrinted>2019-12-20T15:42:00Z</cp:lastPrinted>
  <dcterms:modified xsi:type="dcterms:W3CDTF">2019-12-20T12:43:00Z</dcterms:modified>
  <cp:revision>19</cp:revision>
  <dc:subject>РЎРѕР·РґР°РЅ: taskadmin 15.11.2013 10:07:23; РР·РјРµРЅРµРЅ: grigorieva 25.10.2019 12:27:01</dc:subject>
  <dc:title/>
</cp:coreProperties>
</file>