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Дагестан «О республиканском бюджете Республики Дагестан на 2022 год и на плановый период 2023 и 2024 год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закона Республики Дагестан «О республиканском бюджете Республики Дагестан на 2022 год и на плановый период 2023 и 2024 годов» (далее – законопроект) подготовлен в соответствии с Бюджетным кодексом Российской Федерации и Законом Республики Дагестан «О бюджетном процессе и межбюджетных отношениях в Республике Дагестан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проектом предлагается утверд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еспубликанского бюджета РД в сумме </w:t>
      </w:r>
      <w:r>
        <w:rPr/>
        <w:t xml:space="preserve">158 429 057,7 </w:t>
      </w:r>
      <w:r>
        <w:rPr>
          <w:sz w:val="28"/>
          <w:szCs w:val="28"/>
        </w:rPr>
        <w:t xml:space="preserve">тыс. рублей, в том числе объем межбюджетных трансфертов, получаемых из федерального бюджета, в сумме </w:t>
      </w:r>
      <w:r>
        <w:rPr/>
        <w:t xml:space="preserve">115 344 281,3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еспубликанского бюджета РД в сумме </w:t>
      </w:r>
      <w:r>
        <w:rPr/>
        <w:t xml:space="preserve">172 612 032,2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еспубликанского бюджета РД составляет </w:t>
      </w:r>
      <w:r>
        <w:rPr/>
        <w:t xml:space="preserve">14 182 974,5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показатели республиканского бюджета на 2022 год, предусмотренные законопроектом, сбалансированы и принятие данного законопроекта не потребует дополнительных финансовых средств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52:00Z</dcterms:created>
  <dc:creator>ofrb1</dc:creator>
  <dc:description/>
  <cp:keywords/>
  <dc:language>en-US</dc:language>
  <cp:lastModifiedBy>Саидат Гаджиева</cp:lastModifiedBy>
  <cp:lastPrinted>2020-10-27T15:24:00Z</cp:lastPrinted>
  <dcterms:modified xsi:type="dcterms:W3CDTF">2021-10-13T14:29:00Z</dcterms:modified>
  <cp:revision>30</cp:revision>
  <dc:subject/>
  <dc:title>Финансово-экономическое обоснование</dc:title>
</cp:coreProperties>
</file>