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180"/>
        <w:jc w:val="both"/>
        <w:rPr>
          <w:lang w:val="en-US"/>
        </w:rPr>
      </w:pPr>
      <w:r>
        <w:rPr/>
        <w:drawing>
          <wp:inline distT="0" distB="0" distL="0" distR="0">
            <wp:extent cx="6243955" cy="959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1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6324600" cy="925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СВОДНОЙ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ПИСИ РЕСПУБЛИКАНСКОГО БЮДЖЕТА РЕСПУБЛИКИ ДАГЕСТАН И БЮДЖЕТНЫХ РОСПИСЕЙ ГЛАВНЫХ РАСПОРЯДИТЕЛЕЙ СРЕДСТВ РЕСПУБЛИКАНСКОГО БЮДЖЕТА (ГЛАВНЫХ АДМИНИСТРАТОРОВ ИСТОЧНИКОВ ФИНАНСИРОВАНИЯ ДЕФИЦИТА РЕСПУБЛИКАНСКОГО БЮДЖЕ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пунктом 1 статьи 217, пунктом 1 статьи 219.1 Бюджетного кодекса Российской Федерации и пунк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 статьи 49 Закона Республики Дагестан «О бюджетном процессе и межбюджетных отношениях в Республике Дагестан» в целях организации исполнения республиканского бюджета Республики Дагестан (далее республиканского бюджета) по расходам и источникам финансирования дефицита республиканского бюджета и определяет правила составления и ведения сводной бюджетной росписи республиканского бюджета и бюджетных росписей главных распорядителей средств республиканского бюджета (главных администраторов источников финансирования дефицита республиканского бюдже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. Состав сводной бюджетной росписи республиканского бюджет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ее составления и утвер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бюджетная роспись республиканского бюджета (ф. 0501050) (далее - сводная роспись) составляется Министерством финансов Республики Дагестан по форме, согласно приложению № 1 к настоящему Порядку и включ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республиканского бюджета на текущий финансовый год и на плановый период в разрезе ведомственной структуры расходов республиканского бюджета (далее - ведомственная структу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республиканского бюджета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утверждается Министром финансов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закона о республиканском бюджете на очередной финансовый год и на плановый период (далее - Закон) осуществляетс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оказателей сводной росписи на второй год планового периода в связи с принятием закона о республиканском бюджете на очередной финансовый год и на плановый период осуществляется по форме, согласно приложению №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е показатели сводной росписи на очередной финансовый год и первый год планового периода, в связи с принятием закона о республиканском бюджете на очередной финансовый год и на плановый период, оформляется Справкой об изменении сводной бюджетной росписи республиканского бюджета и лимитов бюджетных обязательств на финансовый год и плановый период (ф. 0501051) согласно приложению № 2 к настоящему Порядку (далее - Справка (ф. 0501051) согласно приложению № 2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жденные показатели сводной росписи должны соответствовать Зако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о финансов Республики Дагестан не позднее 15 числа месяца, следующего за отчетным кварталом, размещает на Интернет-сайте Минфина РД в рубрике «отчетность» сводную роспись по состоянию на 1 января, 1 апреля, 1 июля, 1 октября текущего финансового года, 1 января очередного финансового года по форме согласно приложению №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Лимиты бюджетных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средств республиканского бюджета (далее - главные распорядители) утверждаются в разрезе ведомственной структуры и операций сектора государственного упра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Министром финансов Республики Дагестан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и первый год планового периода (далее - утверждение (изменение) сводной росписи и лимитов бюджетных обязательств) на основании Справки (ф. 0501051) согласно приложению № 2 к настоящему Порядку и Лимитов бюджетных обязательств на финансовый год и на плановый период (ф. 0501052) согласно приложению № 3 к настоящему Порядку (далее - лимиты бюджетных обязательств (ф. 0501052) согласно приложению № 3 к настоящему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имиты бюджетных обязательств утверждаются в пределах бюджетных ассигнований, установленных Законом, за исключе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 по расходам, финансовое обеспечение которых осуществляется при выполнении условий, установленных Зако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 в случае отсутствия оформленного в установленном порядке решения о подготовке и реализации бюджетных инвестиций в объект капитального строительства государственной собственности Республики Даге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Бюджетные ассигнования на исполнение публичных нормативных обязательств и лимиты бюджетных обязательств по расходам, финансовое обеспечение которых осуществляется при выполнении условий, установленных законом о республиканском бюджете на текущий финансовый год и на плановый период (принятия решения о подготовке и реализации бюджетных инвестиций в объект капитального строительства государственной собственности Республики Дагестан) на финансовый год и плановый период (ф. 0501054) устанавливаются Министром финансов Республики Дагестан согласно приложению № 4 к настоящему Порядку (далее - бюджетные ассигнования и лимиты бюджетных обязательств (ф. 0501054) согласно приложению № 4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Главный распорядитель, имеющий право распределять бюджетные ассигнования на исполнение публичных нормативных обязательств и лимиты бюджетных обязательств по расходам, осуществляемым при выполнении условий, установленных Законом, и (или) принятия решения о подготовке и реализации бюджетных инвестиций в объект капитального строительства государственной собственности Республики Дагестан между подведомственными распорядителями и (или) получателями средств, в течение пяти рабочих дней со дня выполнения условий, установленных Законом, и (или) принятия решения о подготовке и реализации бюджетных инвестиций в объект капитального строительства государственной собственности Российской Федерации письменно информирует об этом Министерство финансов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расходам, осуществляемым при выполнении условий, установленных Законом, и (или) принятия решения о подготовке и реализации бюджетных инвестиций в объект капитального строительства государственной собственности Республики Дагестан (далее - бюджетные ассигнования, лимиты по которым не утверждены), утверждаются Министром финансов Республики Дагестан в течение пяти рабочих дней со дня получения от главного распорядителя информации о выполнении условий, установленных Законом, и (или) принятия решения о подготовке и реализации бюджетных инвестиций в объект капитального строительства государственной собственности Республики Дагестан на основании Справки об изменении сводной бюджетной росписи республиканского бюджета и лимитов бюджетных обязательств на финансовый год и на плановый период (ф. 0501055) согласно приложению № 5 к настоящему Порядку (далее - Справка (ф. 0501055) согласно приложению № 5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правки (ф. 0501055) согласно приложению № 5 к настоящему Порядку осуществляется Министерством финансов Республики Дагестан с присвоением кода вида изменений 111 - утверждение лимитов бюджетных обязательств Министром финансов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финансов Республики Дагестан в течение одного рабочего дня со дня получения информации о выполнении условий, установленных Законом в части бюджетных ассигнований, предусмотренных на исполнение публичных нормативных обязательств, письменно информирует об этом Управление  Федерального казначейства по Республике Дагест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Доведение показателей сводной росписи и лим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обязательств до Управления Федер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начейства по Республике Дагестан и главны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дителей (главных администраторов источников  финансирования дефицита бюджет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инистерство финансов Республики Дагестан в течение двух рабочих дней со дня утверждения (изменения) сводной росписи и лимитов бюджетных обязательств доводит до главных распорядителей (главных администраторов источников финансирования дефицита бюджетов (далее - главные администраторы источников)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оказателей сводной росписи на очередной финансовый год и первый год планового периода и показатели сводной росписи на второй год планового периода по соответствующему главному распорядителю (главному администратору источников) (Справка (ф. 0501051) согласно приложению № 2 к настоящему Порядк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республиканского бюджета на финансовый год и на плановый период (ф. 0501056) согласно приложению № 6 к настоящему Порядку (далее - перечень публичных нормативных обязательств, подлежащих исполнению за счет средств республиканского бюджета (ф. 0501056), согласно приложению № 6 к настоящему Порядк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убличных нормативных обязательствах, финансовое обеспечение которых осуществляется при выполнении условий, установленных Законом, содержащиеся в разделе I "Бюджетные ассигнования на исполнение публичных нормативных обязательств" бюджетных ассигнований и лимитов бюджетных обязательств (ф. 0501054) согласно приложению № 4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инистерство финансов Республики Дагестан в течение двух рабочих дней со дня утверждения (изменения) сводной росписи и лимитов бюджетных обязательств передает Управлению  Федерального казначейства по Республике Дагестан копию Справки (ф. 0501051) согласно приложению № 2 к настоящему Порядку на бумажном и электронном носителях (в согласованных форматах файл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Министерство финансов Республики Дагестан направляет в Управление  Федерального казначейства по Республике Дагест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республиканского бюджета (ф. 0501056) согласно приложению № 6 к настоящему Порядку на бумажном и электронном носителях (в формате "Microsoft Excel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убличных нормативных обязательствах, финансовое обеспечение которых осуществляется при выполнении условий, установленных Законом, содержащиеся в разделе I "Бюджетные ассигнования на исполнение публичных нормативных обязательств" бюджетных ассигнований и лимитов бюджетных обязательств (ф. 0501054) согласно приложению № 4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highlight w:val="green"/>
        </w:rPr>
        <w:t>Управление  Федерального казначейства по Республике Дагестан</w:t>
      </w:r>
      <w:r>
        <w:rPr>
          <w:rFonts w:cs="Times New Roman" w:ascii="Times New Roman" w:hAnsi="Times New Roman"/>
          <w:sz w:val="28"/>
          <w:szCs w:val="28"/>
        </w:rPr>
        <w:t xml:space="preserve"> в течение четырех рабочих дней со дня получения сводной росписи, лимитов бюджетных обязательств и сведений, указанных в пункте 7 настоящего Порядка, обеспечивает доведение в установленном порядке д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- бюджетные ассигнования и лимиты бюджетных обязательств на очередной финансовый год и на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- бюджетные ассигнования на очередно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едение сводной росписи и изменение лим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едение сводной росписи и изменение лимитов бюджетных обязательств осуществляет Министерство финансов Республики Дагестан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Министром финансов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зменение сводной росписи и лимитов бюджетных обязательств в связи с принятием закона о республиканском бюджете на очередной финансовый год и на плановый период, законов о внесении изменений в закон о республиканском бюджете на текущий финансовый год и на плановый период осуществляется Министерством финансов Республики Дагестан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ри формировании проекта закона о республиканском бюджете на очередной финансовый год и на плановый период (о внесении изменений в закон о республиканском бюджете на текущий финансовый год и на плановый период) в случае уменьшения бюджетных ассигнований на исполнение публичных нормативных обязательств, бюджетных ассигнований, лимиты по которым не утверждены, лимитов бюджетных обязательств они подлежат блокировке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1. Главные распорядители представляют в Управление  Федерального казначейства по Республике Дагестан с сопроводительным письмом Уведомление о бюджетных ассигнованиях на исполнение публичных нормативных обязательств, бюджетных ассигнованиях, лимиты по которым не утверждены, и лимитах бюджетных обязательств, подлежащих блокировке на финансовый год и на плановый период (ф. 0501059), согласно приложению № 7 к настоящему Порядку (далее - Уведомление (ф. 0501059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2. Управление  Федерального казначейства по Республике Дагестан в течение трех рабочих дней со дня получения Уведомления (ф. 0501059) в соответствии с пунктом 10.1.1 настоящего Порядка осуществляет блокировку распределения бюджетных ассигнований на исполнение публичных нормативных обязательств, бюджетных ассигнований, лимиты по которым не утверждены, и лимитов бюджетных обязательств в пределах свободных остатков бюджетных ассигнований и лимитов бюджетных обязательств по кодам классификации расходов бюджетов, учтенных на лицевом счете главного распорядителя (распорядителя) бюджетных средств, открытом соответствующему главному распорядителю бюджетных средств в Управлении  Федерального казначейства по Республике Дагестан, и возвращает главному распорядителю Уведомление (ф. 0501059) с отметкой о проведенной блокиров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осуществления блокировки Управление  Федерального казначейства по Республике Дагестан возвращает главному распорядителю с сопроводительным письмом Уведомление (ф. 0501059) без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Главные распорядители представляют в Министерство финансов Республики Дагестан предложения для включения в проект закона о республиканском бюджете на очередной финансовый год и на плановый период (о внесении изменений в закон о республиканском бюджете на текущий финансовый год и на плановый период) по форме согласно приложению № 23 к Порядку планирования бюджетных ассигнований федерального бюджета на 2009 год и на плановый период 2010 и 2011 годов, утвержденному Приказом Министерства финансов Российской Федерации от 17 апреля 2008 г. № 47н (зарегистрирован в Министерстве юстиции Российской Федерации 26 мая 2008 г., регистрационный № 11756; Бюллетень нормативных актов федеральных органов исполнительной власти, 2008, № 32), с приложением Уведомлений (ф. 0501059) с отметкой Управления Федерального казначейства по Республике Дагестан о проведенной блокировке на бумажном и электронном носителях (в утвержденных форматах файл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е Уведомлений (ф. 0501059) осуществляется в порядке, установленном пунктами 11.1.9 и 11.1.11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течение десяти рабочих дней со дня вступления в силу закона о республиканском бюджете на очередной финансовый год и на плановый период (о внесении изменений в закон о республиканском бюджете на текущий финансовый год и на плановый период) Министр финансов Республики Дагестан утверждает изменения сводной росписи и лимитов бюджетных обязательств (Справка (ф. 0501051) согласно приложению № 2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правки (ф. 0501051) согласно приложению № 2 к настоящему Порядку осуществляется Министерством финансов Республики Дагестан 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- изменения, вносимые в связи с принятием закона о республиканском бюджете на очередной финансовый год и на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11, 012, 013 и 014 - изменения, вносимые в связи с принятием законов о внесении изменений в закон о республиканском бюджете на текущий финансовый год и на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Министерство финансов Республики Дагестан в течение трех рабочих дней со дня утверждения изменений, указанных в пункте 10.3 настоящего Порядка, напр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равление Федерального казначейства по Республике Дагестан копию Справки (ф. 0501051) согласно приложению № 2 к настоящему Порядку на бумажном и электронном носителях (в согласованных форматах файл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ям (главным администраторам источников) утвержденные изменения сводной росписи и лимитов бюджетных обязательств по соответствующему главному распорядителю (главному администратору источников), содержащиеся в Справке (ф. 0501051), согласно приложению № 2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Управление Федерального казначейства по Республике Дагестан в течение трех рабочих дней со дня получения информации, указанной в абзаце втором пункта 10.4 настоящего Порядка, снимает блокировку лимитов бюджетных обязательств, бюджетных ассигнований на исполнение публичных нормативных обязательств и бюджетных ассигнований, лимиты по которым не утверждены, осуществленную в соответствии с пунктом 10.1.2 настоящего Порядка на основании Уведомлений (ф. 0501059) с соответствующими кодами вида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изменений в сводную роспись и лимиты бюджетных обязательств в ходе исполнения бюджета по иным основаниям, установленным статьей 217 Бюджетного кодекса Российской Федерации и Законом, осуществляется на основании предложений главных распорядителей (главных администраторов источн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главные администраторы источников) представляют в Министерство финансов Республики Дагестан предложения об изменении сводной росписи и лимитов бюджетных обязательств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Главные распорядители (главные администраторы источников) письменно сообщают в Министерство финансов Республики Дагестан о предлагаемых изменениях сводной росписи и лимитов бюджетных обязательств с указанием положений бюджетного законодательства Российской Федерации и Республики Дагестан, на основании которых вносятся изменения, обоснованием предлагаемых изменений и приложением Справок (ф. 0501055) согласно приложению № 5 к настоящему Порядку на бумажном и электронном носителях (в согласованных форматах файл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(ф. 0501055) согласно приложению № 5 к настоящему Порядку предварительно регистрируются в Управлении Федерального казначейства по Республике Дагестан в порядке, установленном пунктом 11.1.7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. В случае, если предлагаемые изменения предусматривают уменьшение бюджетных ассигнований,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2. Уменьшение бюджетных ассигнований, предусмотренных на исполнение публичных нормативных обязательств и обслуживание государственного долга Республики Дагестан, для увеличения иных бюджетных ассигнований, без внесения изменений в Закон,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3. По бюджетным инвестициям в объекты капитального строительства государственной собственности Республики Дагестан, включаемые в республиканскую инвестиционную программу, изменения сводной росписи и лимитов бюджетных обязательств осуществляется на основании принятых в установленном порядке решений Правительства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4. Предлагаемые изменения сводной росписи и лимитов бюджетных обязательств по бюджетным ассигнованиям, предусмотренным по республиканским целевым программам и государственным капитальным вложениям должны быть согласованы с Министерством экономики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согласования, предусмотренного настоящим пунктом, Министерство финансов Республики Дагестан в течение одного рабочего дня возвращает главному распорядителю весь пакет документов без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5. Оформление Справок (ф. 0501055) согласно приложению № 5 к настоящему Порядку осуществляется главным распорядителем (главным администратором источников) 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020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30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31 - изменения, вносимые в связи с изменением состава или полномочий (функций) главных распорядителей, связанным с изменением структуры республиканских органов исполнительной в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040 - изменения, вносимые в связи с вступлением в силу федеральных законов, предусматривающих осуществление полномочий органов государственной власти Республики Дагестан (органов местного самоуправления) за счет субвенций из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050 - изменения, вносимые в связи с исполнением судебных актов, предусматривающих обращение взыскания на средства республиканск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060 - изменения, вносимые в случае использования средств  резервных фондов Правительства Республики Дагест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080 - изменения, связанные с особенностями исполнения республиканского бюджета, установленными Зако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1 - изменения, связанные с направлением бюджетных ассигнований на реализацию мер по поддержке финансового рынка Республики Дагест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2 - изменения, связанные с резервированием средств в составе утвержденных Законом бюджетных ассигн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3 - изменения, вносимые в связи с перераспределением бюджетных ассигнований по основаниям, установленным Закон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4 - изменения, связанные с увеличением бюджетных ассигнований в соответствии с пунктом 6 статьи 184.1 Бюджет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090 - изменения, вносимые в связи с перераспределением между текущим финансовым годом и плановым периодом бюджетных ассигнований, предусмотренных в соответствии с ведомственной структурой расходов главному распорядителю на текущий финансовый год и плановый период на оказание государственных услуг, предоставление бюджетных инвестиций юридическим лицам, не являющимся республиканскими бюджетными учреждениями, предоставление субсидий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,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100 - изменения, вносимые в случае увеличения бюджетных ассигнований по отдельным разделам, подразделам, целевым статьям, видам расходов республиканского бюджета за счет экономии по использованию бюджетных ассигнований на оказание государствен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110 - изменения, вносимые в случае проведения реструктуризации государственного долга Республики Дагест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120 - изменения, вносимые в случае перераспределения бюджетных ассигнований между видами источников финансирования дефицита республиканского бюджета при образовании экономии в ходе исполнения республиканского бюджета в пределах общего объема бюджетных ассигнований по источникам финансирования дефицита республиканского бюджета, предусмотренных на соответствующи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130 - изменения, вносимые в случае осуществления выплат, сокращающих долговые обязательства в соответствии со статьей 95 Бюджет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150 - изменения, вносимые в связи с присвоением в составе ведомственной структуры по соответствующей программе (подпрограмме) целевой статьи расходов республиканского бюджета в соответствии со статьей 79 и пунктом 2 статьи 179 Бюджет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 170 -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 180 - изменения, не приводящие к изменению показателей сводной роспис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220 - изменения, вносимые в случае получения субсидий и субвенций сверх объемов, утвержденных Зако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6. Главные распорядители при оформлении Справок (ф. 0501055) согласно приложению № 5 к настоящему Порядку должны учитывать следующие особен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правках (ф. 0501055) согласно приложению № 5 к настоящему Порядку в части публичных нормативных обязательств в поле "По вопросу" указываются слова "внесения изменений в части публичных нормативных обязательств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правках (ф. 0501055) согласно приложению № 5 к настоящему Порядку в части уплаты налога на имущество организаций и земельного налога в поле "По вопросу" указываются слова "внесения изменений в части (далее указывается вид налога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правках (ф. 0501055) согласно приложению № 5 к настоящему Порядку в части реализации приоритетных национальных проектов в поле "По вопросу" указываются слова "внесения изменений в части реализации приоритетного национального проекта (далее указывается название приоритетного национального проекта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правках (ф. 0501055) согласно приложению № 5 к настоящему Порядку, связанных с изменением состава или полномочий (функций) главных распорядителей (подведомственных им бюджетных учреждений), в поле "Дополнительная информация" указываются слова "межведомственная реорганизация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правок (ф. 0501055) согласно приложению № 5 к настоящему Порядку с одновременным указанием в поле "По вопросу" нескольких особенностей, установленных настоящим пунктом,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равках (ф. 0501055) согласно приложению № 5 к настоящему Порядку в основаниях для внесения изменений указываются дата, номер и наименование нормативного правового акта Российской Федерации и Республики Дагестан, являющегося основанием для внесения указанного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правок (ф. 0501055) согласно приложению № 5 к настоящему Порядку в части внесения изменений по расходам республиканского бюджета (раздел I "Бюджетные ассигнования на исполнение публичных нормативных обязательств" Справки (ф. 0501055) согласно приложению № 5 к настоящему Порядку) и лимитов бюджетных обязательств (раздел II "Лимиты бюджетных обязательств" Справки (ф. 0501055) согласно приложению № 5 к настоящему Порядку) и в части бюджетных ассигнований по источникам финансирования дефицита республиканского бюджета (раздел III "Бюджетные ассигнования по источникам финансирования дефицита республиканского бюджета" Справки (ф. 0501055) согласно приложению № 5 к настоящему Порядку) осуществляется разд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7. Справки (ф. 0501055) согласно приложению № 5 к настоящему Порядку предварительно регистрируются в Управлении Федерального казначейства по Республике Дагестан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7.1. Главные распорядители (главные администраторы источников) с сопроводительным письмом представляют в Управление Федерального казначейства по Республике Дагестан Справки (ф. 0501055) согласно приложению № 5 к настоящему Порядку в одном экземпляре на бумажном и электронном носителях (в утвержденных форматах файл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7.2. Управление Федерального казначейства по Республике Дагестан в течение трех рабочих дней со дня поступления проверяет Справки (ф. 0501055) согласно приложению № 5 к настоящему Порядк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превышение вносимыми изменениями, предусматривающими уменьшение бюджетных ассигнований и лимитов бюджетных обязательств, не распределенных главным распорядителем (главным администратором источников) бюджетных ассигнований на исполнение публичных нормативных обязательств и лимитов бюджетных обязательств (бюджетных ассигнов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венство или превышение бюджетных ассигнований над лимитами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правки (ф. 0501055) согласно приложению № 5 к настоящему Порядку соответствуют установленным требованиям, Управление Федерального казначейства по Республике Дагестан регистрирует их и присваивает учетный номер Управления Федерального казначейства по Республике Дагестан, осуществляет блокировку распределения бюджетных ассигнований на исполнение публичных нормативных обязательств и лимитов бюджетных обязательств (бюджетных ассигнований) по уменьшаемым расходам (выплатам) на лицевых счетах главного распорядителя (главного администратора источников) и направляет прошедшие регистрацию Справки (ф. 0501055) согласно приложению № 5 к настоящему Порядку на бумажном и электронном носителях главному распорядителю (главному администратору источник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правки (ф. 0501055) согласно приложению № 5 к настоящему Порядку не соответствуют установленным требованиям, Управление Федерального казначейства по Республике Дагестан возвращает их главному распорядителю (главному администратору источников) с сопроводительным письмом с указанием причины возвр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8. Главный распорядитель (главный администратор источников) в течение двух рабочих дней после получения зарегистрированных Управлением Федерального казначейства по Республике Дагестан Справок (ф. 0501055) согласно приложению № 5 к настоящему Порядку направляет в Министерство финансов Республики Дагестан обоснованное предложение об изменении сводной росписи и лимитов бюджетных обязательств с указанием положений бюджетного законодательства Российской Федерации и Республики Дагестан, на основании которых вносятся изменения, а также с приложением зарегистрированных Управлением Федерального казначейства по Республике Дагестан Справок (ф. 0501055) согласно приложению № 5 к настоящему Порядку в одном экземпляре на бумажном и электронном носите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9. В случае принятия главным распорядителем (главным администратором источников) решения об аннулировании Справок (ф. 0501055) согласно приложению № 5 к настоящему Порядку и Уведомлений (ф. 0501059), зарегистрированных Управлением Федерального казначейства по Республике Дагестан, но не направленных в Министерство финансов Республики Дагестан, главный распорядитель (главный администратор источников) с сопроводительным письмом направляет в Управление Федерального казначейства по Республике Дагестан оригиналы аннулируемых Справок (ф. 0501055) согласно приложению № 5 к настоящему Порядку и Уведомлений (ф. 0501059) на бумажном носит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Республике Дагестан снимает с регистрации аннулируемые главным распорядителем (главным администратором источников) Справки (ф. 0501055) согласно приложению № 5 к настоящему Порядку и Уведомления (ф. 0501059) и возвращает их оригиналы главному распорядителю (главному администратору источников) с пометкой об аннулиров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10. Министерство финансов Республики Дагестан в течение десяти рабочих дней со дня получения от главного распорядителя (главного администратора источников) полного пакета документов, предусмотренного настоящим Порядком, на внесение изменений в сводную роспись и лимиты бюджетных обязательств (бюджетные ассигнования) осуществляет контроль соответствия вносимых изменений бюджетному законодательству Российской Федерации и Республики Дагестан, 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11. В случае отклонения предлагаемых изменений сводной росписи и лимитов бюджетных обязательств Министерство финансов Республики Дагест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ы их откло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Управлению Федерального казначейства по Республике Дагестан копию сопроводительного письма, направленного главному распорядителю (главному администратору источников) для аннулирования Справок (ф. 0501055) согласно приложению № 5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12. Управление Федерального казначейства по Республике Дагестан в случаях, установленных пунктами 11.1.9 и 11.1.11 настоящего Порядка, снимает блокировку распределения бюджетных ассигнований на исполнение публичных нормативных обязательств, лимитов бюджетных обязательств (бюджетных ассигнований) по уменьшаемым расходам (выплатам) на лицевом счете главного распорядителя (главного администратора источн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Министерство финансов Республики Дагестан в течение трех рабочих дней со дня утверждения изменений сводной росписи и лимитов бюджетных обязательств напр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распорядителю (главному администратору источников) копии Справок (ф. 0501055) согласно приложению № 5 к настоящему Порядку по соответствующему главному распорядителю (главному администратору источник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равление Федерального казначейства по Республике Дагестан копию решения Министра финансов Республики Дагестан об утверждении изменений сводной росписи и лимитов бюджетных обязательств (с указанием учетного номера Управления Федерального казначейства по Республике Дагестан, присвоенного в соответствии с пунктом 11.1.7.2 настоящего Порядка) на бумажном и электронном носителях (в согласованных форматах файл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Управление Федерального казначейства по Республике Дагестан в течение трех рабочих дней со дня поступления из Министерства финансов Республики Дагестан решения, указанного в абзаце третьем пункта 11.2 настоящего Порядка, доводит до главного распорядителя (главного администратора источников) показатели по бюджетным ассигнованиям и лимитам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Главный распорядитель в недельный срок со дня получения от Министерства финансов Республики Дагестан копий справок, указанных в абзаце втором пункта 11.2 настоящего Порядка, сообщает с направлением копий Справок (ф. 0501055) согласно приложению № 5 к настоящему Порядк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экономики Республики Дагестан об утвержденных изменениях сводной росписи и лимитов бюджетных обязательств по расходам, предусмотренным по республиканским целевым программам и государственным капитальным вложе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у - координатору республиканской целевой программы об утвержденных изменениях сводной росписи и лимитов бюджетных обязательств по расходам, предусмотренным по республиканской целевой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Изменение сводной росписи и лимитов бюджетных обязательств осуществляется Министерством финансов Республики Дагестан с учетом следующих особен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бюджетных учреждений) в Министерство финансов Республики Дагестан, помимо документов, перечисленных в пункте 11.1 настоящего Порядка, в случае передачи полномочий (функций) между главными распорядителями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, согласованная в установленном порядке принимающей и передающей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2. При внесении изменений в сводную роспись и лимиты бюджетных обязательств на суммы средств, выделяемых главным распорядителям и (или) бюджетам муниципальных образований за счет средств резервных фондов Правительства Республики Дагестан, помимо документов, предусмотренных пунктом 11.1 настоящего Порядка, главным распорядителем прилагается копия решения о выделении указанных средств, принятого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3. При изменении сводной росписи и лимитов бюджетных обязательств в соответствии со статьями Закона, предусматривающими увеличение бюджетных ассигнований в текущем финансовом году на сумму поступлений в доход республиканского бюджета отдельных видов (подвидов) неналоговых доходов, на цели, установленные Законом, сверх соответствующих бюджетных ассигнований и (или) общего объема расходов республиканского бюджета главные распорядители представляют Отчет о кассовых поступлениях в республиканский бюджет (ф. 0503371) доходов по соответствующим кодам бюджетной классификации Российской Федерации согласно приложению № 8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4. Изменение сводной росписи и лимитов бюджетных обязательств на суммы остатков средств республиканского бюджета по состоянию на 1 января текущего финансового года, направляемых в соответствии со статьей 95 Бюджетного кодекса Российской Федерации на выплаты, сокращающие долговые обязательства, осуществляется при письменном подтверждении Управлением Федерального казначейства по Республике Дагестан сумм указанных 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5. При изменении сводной росписи и (или) лимитов бюджетных обязательств в части увеличения бюджетных ассигнований по отдельным разделам, подразделам, целевым статьям, видам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государственных услуг главными распорядителями вносятся предложения в порядке, предусмотренном пунктом 11.1 настоящего Порядка, а также указываются причина образования экономии и обоснование необходимости направления экономии на предлагаемые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В случае установления сводной росписью кодов целевых статей и видов расходов республиканского бюджета в соответствии с пунктом 4 статьи 21 Бюджетного кодекса Российской Федерации Министерство финансов Республики Дагестан доводит до Управления Федерального казначейства по Республике Дагестан и соответствующего главного распорядителя указанные коды бюджетной классификации Российской Федерации для формирования Справок (ф. 0501055) согласно приложению № 5 к настоящему Порядку в соответствии с пунктом 11.1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Изменение сводной росписи и лимитов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главные администраторы источников) представляют в Министерство финансов Республики Дагестан предложения об изменении сводной росписи и лимитов бюджетных обязательств не позднее десяти рабочих дней до наступления сроков, установл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8. Министерство финансов Республики Дагестан в срок до 15 числа месяца, следующего за кварталом, I полугодием, 9 месяцами, 10 месяцами, 11 месяцами и годом, в целях обеспечения соответствия показателей сводной росписи и лимитов бюджетных обязательств в прикладном программном обеспечении Управления Федерального казначейства по Республике Дагестан и Министерства финансов Республики Дагестан передает Управлению Федерального казначейства по Республике Дагестан сводную роспись и лимиты бюджетных обязательств с учетом внесенных в них изменений по состоянию на 1 января, 1 апреля, 1 июля, 1 октября, 1 ноября, 1 декабря текущего финансового года и 1 января очередного финансового года, сводную роспись по форме, согласно приложению № 1 к настоящему Порядку, и лимиты бюджетных обязательств (ф. 0501052) согласно приложению № 3 к настоящему Порядку на электронном носителе (в согласованных форматах файл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закона о внесении изменений в Закон о бюджете Министерство финансов Республики Дагестан в течение десяти дней со дня его вступления в силу передает Управлению Федерального казначейства по Республике Дагестан информацию о бюджетных ассигнованиях республиканского бюджета на текущий финансовый год и на плановый период с учетом внесенных изменений на электронном носителе (в согласованных форматах файлов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Составление и ведение сводной роспис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митов бюджетных обязательств в период времен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республиканским бюджет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, если Закон не вступил в силу с 1 января текущего года, Министерство финансов Республики Дагестан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ных ассигнований и лимитов бюджетных обязательств, указанных в абзаце первом настоящего пункта, осуществляется по форме (ф. 0501062), согласно приложению № 9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ограничение не распространяется на расходы, связанные с выполнением публичных нормативных обязательств, обслуживанием и погашением государственного дол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инистерство финансов Республики Дагестан в течение одного рабочего дня со дня утверждения бюджетных ассигнований и лимитов бюджетных обязательств в соответствии с пунктом 12 настоящего Порядка направляет их в Управление Федерального казначейства по Республике Дагестан для доведения до главных распорядителей (главных администраторов источни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зменение бюджетных ассигнований и лимитов бюджетных обязательств, утвержденных в соответствии с пунктом 12 настоящего Порядка,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юджетные ассигнования и лимиты бюджетных обязательств, утвержденные в соответствии с пунктом 12 настоящего Порядка, прекращают действие со дня утверждения (изменения) сводной росписи и лимитов бюджетных обязательств в связи с принятием Зак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Состав бюджетной росписи главных распоряд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лавных администраторов источников), порядок ее с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тверждения, утверждение лимитов бюджетных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юджетных ассигнований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республиканского бюджета, подведомственных главному распорядителю, кодов разделов, подразделов, целевых статей,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республиканск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республиканского бюджета (далее - администраторы источников) и кодов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Бюджетная роспись на финансовый год и плановый период (ф. 0501060) согласно приложению № 10 к настоящему Порядку и Лимиты бюджетных обязательств на финансовый год и на плановый период (ф. 0501063) согласно приложению № 11 к настоящему Порядку утверждаются главным распорядителем (главным администратором источников) в соответствии со сводной росписью и утвержденными лимитами бюджетных обязательств по соответствующему главному распорядителю (главному администратору источн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рядок составления, утверждения и ведения бюджетной росписи и лимитов бюджетных обязательств главного распорядителя (главного администратора источников), а также бюджетной росписи и лимитов бюджетных обязательств распорядителя средств республиканского бюджета (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кодекса Российской Федерации и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Лимиты бюджетных обязательств распорядителей (получателей) средств республиканского бюджет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составления и утверждения бюджетной росписи и лимитов бюджетных обязательств главного распорядителя может быть предусмотрено утверждение главным распорядителем показателей бюджетной росписи (за исключением бюджетных ассигнований на исполнение публичных нормативных обязательств) и лимитов бюджетных обязательств по группам и статьям классификации операций сектора государственного управления (с учетом положений пункта 5 настоящего Порядка) с последующей детализацией в установленном порядке по соответствующим подстатьям классификации операций сектора государственного управления в бюджетных сметах бюджет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росписи главного распорядителя по бюджетным ассигнованиям на исполнение публичных нормативных обязательств утверждаются главным распорядителем по группам, статьям и подстатьям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Доведение бюджетной росписи, лим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обязательств до распорядителей (получателей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республиканского бюджета (администраторов источник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республиканского бюджета 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соответствующих лимитов бюджетных обязательств (бюджетных ассигнований) осуществляется через органы Федерального казначейства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убличных нормативных обязательств, финансовое обеспечение которых осуществляется при выполнении условий, установленных Законом, не подлежат распределению, до выполнения условий, установленных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Ведение бюджетной росписи и изменение лими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статьей 217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, приводящее к изменению показателей сводной росписи, осуществляется с присвоением кодов вида изменений, установленных пунктом 11.1.5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республиканского бюджета (администратора источников), находящегося в его 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главный администратор источников) обязан в течение трех рабочих дней со дня получения документов, указанных в абзаце третьем пункта 10.4 и в абзаце втором пункта 11.2 настоящего Порядка, внести изменения в показатели бюджетной росписи и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Главный распорядитель (главный администратор источников) 15 числа месяца, следующего за I кварталом, I полугодием, 9 месяцами, годом, представляет в Министерство финансов Российской Федерации Показатели бюджетной росписи на финансовый год и на плановый период (ф. 0501064) согласно приложению № 12 к настоящему Порядку по состоянию на 1 января, 1 апреля, 1 июля, 1 октября текущего финансового года и 1 января очередного финансового года на бумажном и электронном носителях в утвержденных форматах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42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8:00Z</dcterms:created>
  <dc:creator>Gafs</dc:creator>
  <dc:description/>
  <cp:keywords/>
  <dc:language>en-US</dc:language>
  <cp:lastModifiedBy>Мира Сфиева</cp:lastModifiedBy>
  <cp:lastPrinted>2017-04-03T15:26:00Z</cp:lastPrinted>
  <dcterms:modified xsi:type="dcterms:W3CDTF">2017-04-04T07:10:00Z</dcterms:modified>
  <cp:revision>3</cp:revision>
  <dc:subject/>
  <dc:title>МИНИСТЕРСТВО ФИНАНСОВ РОССИЙСКОЙ ФЕДЕРАЦИИ</dc:title>
</cp:coreProperties>
</file>