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20" w:after="12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15</w:t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4961" w:hanging="0"/>
        <w:jc w:val="center"/>
        <w:rPr/>
      </w:pPr>
      <w:r>
        <w:rPr>
          <w:b/>
          <w:sz w:val="24"/>
        </w:rPr>
        <w:t xml:space="preserve">«О республиканском бюджете </w:t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4961" w:hanging="0"/>
        <w:jc w:val="center"/>
        <w:rPr/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color w:val="000000"/>
        </w:rPr>
        <w:t>Распределение бюджетных ассигнова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реализацию государственных программ Республики Дагестан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лановый период 2020 и 2021 годов</w:t>
      </w:r>
    </w:p>
    <w:p>
      <w:pPr>
        <w:pStyle w:val="Normal"/>
        <w:spacing w:lineRule="exact" w:line="24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 xml:space="preserve">(тыс. рублей)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825"/>
        <w:gridCol w:w="1825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ЦСР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Сумма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04" w:leader="none"/>
          <w:tab w:val="left" w:pos="8046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825"/>
        <w:gridCol w:w="1825"/>
      </w:tblGrid>
      <w:tr>
        <w:trPr>
          <w:tblHeader w:val="true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4</w:t>
            </w:r>
          </w:p>
        </w:tc>
      </w:tr>
      <w:tr>
        <w:trPr>
          <w:tblHeader w:val="true"/>
        </w:trPr>
        <w:tc>
          <w:tcPr>
            <w:tcW w:w="4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7 754 453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3 917 508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информационно-коммуникационной инфраструктуры Республики Дагестан на 2017- 2022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66 2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2 654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держка региональных проектов в сфере информационных технолог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2 R028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454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учреждений, оказания услуг и выполнения рабо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6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82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482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совершенствование автоматизированной системы управления бюджетным процесс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3 0 07 99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18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1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19 571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19 581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Создание условий для обеспечения доступным и комфортным жильем граждан Росс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5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19 571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19 581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жильем отдельных категорий граждан, установленных Федеральным законом «О ветерана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 1 03 5135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75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84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жильем отдельных категорий граждан, установленных Федеральным законом «О социальной защите инвалидов в Российской Федерац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5 1 03 5176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 895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6 897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Обеспечение общественного порядка и противодействие преступности в Республике 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3 015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Обеспечение общественного порядка и противодействие преступности в Республике 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6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 75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обеспечение общественного порядка и противодействие преступ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1 01 99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75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обеспечение выкупа у населения добровольно сдаваемого огнестрельного оружия, боеприпасов и взрывчатых вещест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1 02 99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Повышение безопасности дорожного движения в 2015-2020 года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6 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5 265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 повышение безопасности дорожного движ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6 4 01 99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265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Защита населения и территорий от чрезвычайных ситуаций, развитие системы гражданской обороны, обеспечение пожарной безопасности и безопасности людей на водных объектах в Республике Дагестан на 2019-2023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07 758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07 758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Комплексные меры по обеспечению пожарной безопасности в Республике Дагестан на 2019-2023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7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0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направленных на обеспечение противопожарной безопас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Построение (развитие), внедрение и эксплуатация аппаратно-программного комплекса «Безопасный город» в Республике Дагестан на 2019-2023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7 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5 2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5 2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построение (развитие), внедрение и эксплуатацию аппаратно-программного комплекса «Безопасный город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2 03 99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2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2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7 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582 158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582 158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1 20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467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467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4 280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4 280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3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53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553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функций государственных учреждений, оказания услуг, выполнения рабо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5 04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 857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 857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Совершенствование гражданской обороны Республики Дагестан на 2019-2023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7 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7 4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7 4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совершенствование гражданской обороны Республики Дагестан на 2019-2023 го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6 01 99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4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 4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Обеспечение безопасности людей на водных объектах Республики Дагестан на 2019-2023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7 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3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3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направленных на обеспечение безопасности людей на водных объектах Республики Дагестан на 2019-2023 го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7 7 01 99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Экономическое развитие и инновационная экономик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16 579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47 966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Развитие мал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и среднего предпринимательства в Республике Дагестан на 2018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8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48 485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79 872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2 20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959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959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для субсидирования части затрат субъектов малого и среднего предпринимательства, связанных с уплатой первого взноса при заключении договора лизинга оборуд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величение капитализации Дагестанской лизинговой компан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Л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8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бизнес - инкубаторов, технопарков, промышленных (индустриальных) и агропромышленных  парк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Н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27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27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интернет-портала для предпринимател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Ю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для субсидирование части затрат субъектов малого и среднего предпринимательства, связанных с уплатой процентов по кредита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1527Я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оведение мероприятий в целях популяризации предпринимательства. Вовлечение молодежи в предпринимательскую деятельност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А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341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341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Центра координации поддержки экспортно-ориентированных субъектов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Б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07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17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центров «Мой бизнес». Оказание услуг и мер поддержки субъектам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Г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104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322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держка субъектов малого и среднего предпринимательства в моногорода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Е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73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66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Фонда микрофинансирования субъектов малого и среднего предпринимательства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И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237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328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Фонда содействия кредитованию субъектов малого и среднего предпринимательства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1 01 R527К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345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16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8 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68 093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68 093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инициаторам инвестиционных проектов на возмещение части процентной ставки по привлекаемым заемным средствам в рамках под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 00 4065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5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5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новление и сопровождение инвестиционного портала и Инвестиционной карты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 00 4065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величение уставного капитала ОАО «Корпорация развития Республики Дагестан» в целях реализации инвестиционных проектов на территории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 00 R523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9 578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9 578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презентационно-выставочной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8 2 02 888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865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865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промышленности и повышение ее конкурентоспособности 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22 925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2 925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Модернизация промышленности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9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07 486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57 486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юридическим лицам на компенсацию части затрат по отдельным мероприятиям в рамках подпрограммы «Модернизация промышленности Республики 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0 9991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знос в некоммерческую организацию «Фонд развития промышленности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0 9992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1 01 20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 486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7 486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 «Индустриальные парки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9 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5 438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5 438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 подведомственным предприятиям и организациям на возмещение произведенных затрат на содержание, обслуживание и эксплуатацию инфраструктурных объектов, принадлежащих Республике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9 2 01 0059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38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438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Управление имуществом Республики Дагестан на 2017-2019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8 073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8 073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Управление имуществом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1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8 073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8 073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 1 01 20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073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8 073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сельского хозяйства  и регулирование рынков сельскохозяйственной продукции, сырья и продовольствия на 2014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 081 902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 061 712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Развитие отраслей агропромышленного комплекс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4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 320 886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 243 962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тимулирование использования высокоурожайных сортов и гибридов сельскохозяйственных культур (элитное семеноводство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рование части затрат на закладку и уход за многолетними плодовыми и ягодными насаждения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0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рование части затрат на закладку и уход за виноградник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9 897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2 865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тимулирование производства риса в Республике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0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тимулирование сохранения (увеличения) поголовья скота мясных поро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овцеводства и козовод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производства тонкорунной и полутонкорунной шер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оленеводства и табунного коневод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6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6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тимулирование использования высокопродуктивных животных (племенное животноводство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A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0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оддержка начинающих фермер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Б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3 065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3 065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семейных животноводческих фер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В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0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материально-технической базы сельскохозяйственных потребительских кооператив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Г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2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2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сударственная поддержка кредитования малых форм хозяйств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И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нижение рисков в подотраслях растениеводства и животновод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К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005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005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1 килограмм реализованного и (или) отгруженного на собственную переработку виногра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1 R543М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0 102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0 102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и мероприятий  по оказание несвязанной поддержки сельхозтоваропроизводителям в области растениевод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2 R541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917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025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 субсидированию 1 килограмма реализованного и (или) отгруженного на собственную переработку коровьего молока и (или) козьего молок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1 03 R542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 031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8 031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Устойчивое развитие сельских территори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4 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91 915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51 24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1 R567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6 026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789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Создание объектов социальн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и производственного комплексов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 том числе объектов общегражданского назначения, жилья, инфраструктуры, в рамках подпрограммы «Устойчивое развитие сельских территорий» государственной программы Республики Дагестан «Развитие сельского хозяйства и регулирование рынков сельскохозяйственной продукции, сырья и продовольствия на 2014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400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5 889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1 450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Обеспечение реализации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4 Б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38 891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38 891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1 20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 313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 313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й государственным бюджетным и автономным учреждения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Б 04 11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5 578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5 57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Обеспечение общих условий функционирования отраслей агропромышленного комплекс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4 В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53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53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В 05 6221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техническая и технологическая модернизация, инновационное развитие сельскохозяйственного производ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4 И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00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знос в уставный капитал лизингодател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И 01 7007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Развитие мелиорации сельскохозяйственны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земель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4 М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77 208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74 618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Строительство, реконструкция и техническое перевооружение мелиоративных систем общего и индивидуального пользования и отдельно расположенных гидротехнических сооружени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 02 R568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5 574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9 578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Агролесомелиоративные и фитомелиоративные мероприятия на Черных землях и Кизлярских пастбища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 03 R568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 410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 684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ультуртехнические мероприят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 04 R568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789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052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в области мелиорации земель сельскохозяйственного назначения в рамках федерального проекта «Экспорт продукции агропромышленного комплекса на 2019 год и на плановый период 2020 и 2021 годо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 М Т2 5568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 433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303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 341 246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 943 931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 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5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1 691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1 691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1 01 20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 691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 691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Дорожное хозяйство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5 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10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1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0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Автомобильные дорог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5 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 189 554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 792 239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дпрограммы «Автомобильные дорог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3 00 2076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509 554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112 239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 3 R1 539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0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8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жилищного строительств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07 037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82 861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6 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2 675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2 684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3 01 153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75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 684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Повышение сейсмоустойчивости жилых домов, основных объектов и систем жизнеобеспечения Республики Дагестан на 2014-2018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6 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21 482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 084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ценка сейсмоуязвимости зданий, сооружений, разработка проектов сейсмоусиления, повышение сейсмостойкости зданий и сооруж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5 00 2086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4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084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повышению устойчивости жилых домов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ых объектов и систем жизнеобеспечения  в  сейсмических  района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5 00 R54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3 397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Обеспечение жильем молодых семей в Республике Дагестан на 2016-2018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6 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6 349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6 349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молодым семьям социальных выплат на приобретение жилого помещения или приобретение (строительство) жиль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6 00 155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49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349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Создание условий для обеспечения качественными услугами жилищно-коммунального хозяйства населения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6 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46 530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35 742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 8 G5 5243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6 530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5 742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лесного хозяйства Республики Дагестан на 2014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1 253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6 090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отдельных полномочий в области лесных отнош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1 00 512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1 510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6 347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Обеспечение реализации государственной программы Республики Дагестан «Развитие лесного хозяйств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Республики Дагестан на 2014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7 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 743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 743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деятельности органов государственной власти Республики Дагестан и государственных органов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2 00 0011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641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641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 2 00 11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101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101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Охрана окружающей среды в Республике 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10 123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577 272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Охрана и воспроизводство объектов животного мира и среды их обитания в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8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11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11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1 00 591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1 00 592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Комплексная система управления отходами и вторичными материальными ресурсами в Республике Дагестан на 2012-2016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8 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617 55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81 751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бюджетам субъектов Российской Федерации на софинансирование государственных программ (подпрограмм государственных программ) субъектов Российской Федерации в области обращения с отходами на 2019 го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4 00 R507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7 55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1 751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Развитие водохозяйственного комплекса Республики Дагестан в 2012-2020 года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8 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5 486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8 021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5 00 5128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486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8 021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8 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56 975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57 38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природоохра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 11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 985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 985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1 597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225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637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2 20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 378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 378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водоохранных и водохозяй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 6 03 11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6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6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образования в Республике Дагестан на 2015 -2025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4 563 081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2 073 616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Создание новых мест в общеобразовательных организациях Республики Дагестан в соответствии с прогнозируемой потребностью и современными условиями обучения на 2016-2025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 А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2 605 702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1 480 849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А E1 549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605 702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480 849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Развит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дошкольного образования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5 883 4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 806 240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01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4 163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6 859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06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68 597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168 597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частных образовательных организаций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01 Ч1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4 791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4 791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Создание дополнительных мест для детей в возрасте от 1,5 до 3 лет в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бразовательных организациях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1 P2 5232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95 848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5 993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Развитие общего образования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 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3 645 316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3 615 377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476 664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492 03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06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487 406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487 406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частных образовательных организаций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2 Ч2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2 976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2 976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3 03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14 867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31 776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4 04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148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809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05 05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1 056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2 947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11 1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 897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2 432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2 E1 523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6 300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Развитие дополнительного образования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 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38 950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43 384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3 06 06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8 950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3 384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Развитие профессионального образова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 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750 238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785 562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Развитие среднего профессионального образова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07 00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0 871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3 267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07 07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40 405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67 035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08 08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3 736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5 052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овное мероприятие «Высшее профессиональное образование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4 15 00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5 225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0 208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Русский язык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 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5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5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6 15 999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Организация отдыха и оздоровления детей, подростков и молодеж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 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0 464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1 411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7 09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0 464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 411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 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65 425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65 791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1 20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636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 636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8 02 599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 788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154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Создание новых мест в общеобразовательных организациях Республики Дагестан в соответствии с прогнозируемой потребностью и современными условиями обучения на 2016-2025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 А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98 585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новых мест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 А E1 552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8 585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культуры в Республике 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398 626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422 495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Развитие образования в сфере культур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0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1 874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5 041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1 06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045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4 798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2 07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1 826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4 155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1 03 08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03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088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Культура и искусство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0 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160 739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181 441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1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265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 522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2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9 364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0 814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4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0 132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3 756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5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6 287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971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6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0 076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93 763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творческим союза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7 6233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313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 313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2 08 6486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3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3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Обеспечен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лизации государственно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0 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6 012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6 012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 3 01 20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012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012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 Республики Дагестан «Развитие здравоохранения в Республике 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3 843 648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 781 066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 172 820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081 356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1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180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900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офилактика и формирование здорового образа жизн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1 9031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стижение и поддержание высокого уровня охвата профилактическими прививками населения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 9032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5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5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вершенствование выявления и профилактики заболевания туберкулез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 9033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 предупреждению и борьбе с социально значимыми инфекционными заболеваниями  (профилактика ВИЧ-инфек-ции и гепатитов В и С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 R202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311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311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области санитарно-эпидемиологического благополуч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2 Э9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6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8 100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3 700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7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181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7 729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09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5 600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5 260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субъектов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1И R111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5 371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нащение медицинских учреждений передвижными медицинскими комплексами для оказания медицинской помощи жителям населенных пунктов с численностью населения д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00 челове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№1 5191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10 606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№1 5196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8 396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авиационным обслуживанием для оказания медицинской помощ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№1 5554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352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5 777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оведение скринингов граждан 65 лет и старше, проживающих в сельской мест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P3 5295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3 504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719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оведение иммунизации против пневмококковой инфекции у населения старше трудоспособного возраста из групп риск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1 P3 5468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 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 664 561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 275 070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4 361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8 705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медицинских противотуберкулезных учреждений противотуберкулезными препаратами, туберкулином и расходными материал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 9034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 предупреждению и борьбе с социально значимыми инфекционными заболеваниями 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, в соответствии с перечнем, утвержденным Министерством здравоохранения Российской Федерации, а также медицинских изделий в соответствии со стандартом оснащения, предусмотренным порядком оказания медицинской помощи больным туберкулезо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1 R202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617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617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вершенствование диагностики и лечения ВИЧ-инфекции и СПИД-ассоциированных заболева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2 9035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5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45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2 R202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21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21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3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244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6 017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Лечение и реабилитация лиц, допускающих потребление наркотик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3 9036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8 127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24 244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7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7 318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9 217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Лечение граждан за пределами республи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09 903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10 R402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5 533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5 533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11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5 670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8 220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№2 5192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98 449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2 355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здание и оснащение референс-центров для проведения иммуногистохимических, патоморфологических исследований и лучевых методов исследований, 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2 №3 519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4 767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5 687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Охрана здоровья матери и ребенка в Республик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 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18 082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20 914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2 907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28 082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0 914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вершенствованию системы пренатальной диагностики, обеспечения наборами и расходными материалами для проведения расширенного неонатального скрининга новорожденных и диагностики пороков развития, а также аудиологического скрининга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3 05 9037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 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6 800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8 685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4 02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6 800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8 685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Развитие материально-технической базы детских поликлиник и детских поликлинических отделений медицинских организаци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 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12 154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5 №4 517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2 154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 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48 493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48 493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групп населения и категорий заболеваний, при лечении которых лекарственные средства и изделия медицинского назначения отпускаются по рецептам врачей бесплатно, а также обеспечение лекарственными препаратами и специализированными продуктами лечебного питания для лечения заболеваний, включенных в перечень жизнеугрожающих и хронических прогрессирующих редких (орфанных) заболева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2 90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30 771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30 771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 а также после трансплантации органов и (или) ткан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3 5216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60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560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6 06 5161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4 161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4 161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Кадровое обеспечение системы здравоохран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 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568 362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575 579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 в рамках под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1 07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17 667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24 189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2 08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694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 389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ые компенсационные выплаты медицинским работникам в возрасте до 50 лет, имеющим высшее образование, прибывшим на работу в сельский населенный пункт, либо рабочий поселок, либо поселок городского типа или переехавшим на работу в сельский населенный пункт, либо рабочий поселок, либо поселок городского типа из другого населенного пунк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7 03 R138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9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9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Оказание паллиативной помощи, в том числ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детя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 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51 160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51 160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8 01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33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33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паллиативной медицинской помощ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8 01 R201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327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327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Выполнение Территориальной программы  обязательного медицинского страхова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 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5 622 972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6 241 584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9 01 90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622 972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6 241 584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Развитие информационных технологий в сфере здравоохран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 А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249 485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49 416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регионального проекта «Создание единого цифрового контура здравоохранения на основе единой государственной информационной системы в сфере здравоохранения (ЕГИСЗ)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А №7 5114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49 485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49 416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1 Б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58 754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58 804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Б 01 20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 856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 856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23-ФЗ «Об основах охраны здоровья граждан в Российской Федерации» полномочий Российской Федерации в сфере охраны здоровь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 Б 02 598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898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947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Социальная поддержка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3 815 267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4 154 35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2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 597 486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 602 219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1 5137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 650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0 204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4 7114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134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134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4 7118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62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362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5 528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денежной компенсации на эксплуатационные расходы автотранспорта отдельным категориям инвалидов из числа ветер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5 7113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7 2896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5 829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5 829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525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2 432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2 432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ветеранам тру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4 920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4 920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435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5 435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труженикам тыл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 287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 287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ветеранам тру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8 174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8 174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729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8 729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0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4 035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74 035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и 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8 443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8 443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по оплате абонентской платы за телефон участникам Великой Отечественной войн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6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7201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449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449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8 R462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284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 161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9 20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4 179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4 179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подготовки и издания республиканской книги памяти «Солдаты Отечеств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09 8191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9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9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1 522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451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49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2 524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38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3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и 154 дней беременности в соответствии с Федеральным законом от 12 января 1996 года № 8-ФЗ «О погребении и похоронном деле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4 7115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101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101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, в соответствии с Федеральным законом от 12 января 1996 года № 8-ФЗ «О погребении и похоронном деле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4 7116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4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94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полнительное ежемесячное материальное обеспечение граждан за особые заслуги перед Республикой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19 7112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348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 348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28 7117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8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08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ое пособие в случае гибели или получения  работником добровольной пожарной охраны и добровольным пожарным увечья, заболевания, приведших к стойкой утрате трудоспособ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1 29 7118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56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56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Модернизация и развитие социального обслуживания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2 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 838 566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 964 379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3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838 294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964 106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крепление материально-техничес-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 за счет средств республиканского бюджета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2 07 R20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2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2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Совершенствование социальной поддержки семь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и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2 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 108 989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7 317 534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1-ФЗ «О государственных пособиях гражданам, имеющим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527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319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906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538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722 314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902 665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ыплата ежемесячного пособия на ребенка в соответствии с Федеральным законом от 19 мая 1995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1-ФЗ «О государственных пособиях гражданам, имеющим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7131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2 968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72 968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ая денежная выплата на детей, поступающих в первый класс, из малоимущих многодетных семей, проживающих в Республике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7132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248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248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7154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64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664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1 8154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9 539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9 539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полнительные меры социальной поддержки семей, имеющих дет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133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230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 230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ое денежное поощрение при награждении орденом «Родительская слав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134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Единовременное денежное поощрение лицам, награжденным орденом Матер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135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ежемесячной денежной выплаты по оплате жилого помещения и коммунальных услуг многодетным семья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4 7205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2 967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2 967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 526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95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922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 7151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234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0 234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 8152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6 55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6 55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выплату единовременного денежного пособия гражданам, усыновившим (удочерившим), взявшим под опеку (попечительство), в приемную семью ребенка (детей) из числа детей-сирот и детей, оставшихся без попечения родителей, из организаций для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7 8153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5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5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еревозка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8 594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08 894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3 Р1 5573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44 993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72 273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Повышение эффективности государственной поддержки  социально ориентированных некоммерческих организаци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2 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6 809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6 809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4 01 8085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09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 809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и Дагестанскому региональному отделению Общероссийского общественного фонда «Побед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4 01 8192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субсидии Дагестанскому региональному отделению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4 01 8193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Обеспечение жилыми помещениями детей-сирот, детей, оставшихся без попечения родителей, лиц из числа детей-сирот и детей, оставшихся без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печения родител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2 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63 415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63 415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 xml:space="preserve"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за счет средств республиканского бюджета Республики Дагестан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5 00 4082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4 030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4 030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2 5 00 R082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384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9 384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Республики Дагестан «Содействие занятости насел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025 530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028 342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3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025 530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028 342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работы по взаимодействию с работодателями, проведение ярмарок вакансий и учебных рабочих мес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979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979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4"/>
              </w:rPr>
            </w:pPr>
            <w:r>
              <w:rPr>
                <w:color w:val="000000"/>
                <w:spacing w:val="-2"/>
              </w:rPr>
              <w:t>Оказание государственной услуги по организации временного трудоуст-ройства безработных граждан, испытывающих трудности в поиске работ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56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56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2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52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временного трудоустройства безработных граждан в возрасте от 18 до 20 лет, имеющих среднее профессиональное образование и ищущих работу впервы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3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3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звитие предпринимательской инициативы гражд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909,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909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казание содействия в трудоустройстве незанятых инвалидов на оборудованные (оснащенные) для них рабочие мес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1 8101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89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89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профессиональной ориентации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2 8102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25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25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профессионального обучения и дополнительного профессионального образования безработных гражд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2 8102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7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5 7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направления на профессиональную подготовку, переподготовку и повышение квалификации женщин в период отпуска по уходу за ребенком до достижения им возраста тре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2 8102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5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05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гулирование внутренней миг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3 8103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20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020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5 529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2 769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35 328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формирование населения о возможности трудоустройства, молодежи о возможностях профессиональной подготовки, работодателей о наличии квалифицированной рабочей сил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7 8107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39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 239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08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0 958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1 211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рганизация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3 1 Р3 5294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3 147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3 147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физической культуры и спорта в Республике 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591 716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 631 027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4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63 061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76 700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-ных мероприятия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1 8701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384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9 384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1 02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13 677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7 316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Развитие спорта высших достижений и системы подготовки спортивного резерв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4 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36 987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62 548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области участия дагестанских спортсменов во всероссийских физкультурно-оздоровительных мероприятия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01 8701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2 772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2 772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02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97 457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17 915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я на реализацию мероприятий по приобретению спортивного оборудования и инвентаря для приведения организаций спортивной подготовки в нормативное состояние бюджетам субъектов Российской Федерации на 2019 год и на плановый период 2020 и 2021 год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02 R495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 636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2 P5 5228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 757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223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Подготовка дагестанских спортсменов к XXXII летним Олимпийским и летним Паралимпийским играм  2021 года в г. Токио (Япония); летним Сурдлимпийским играм 2021 год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4 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7 814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7 814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3 01 8704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814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 814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Обеспечение управления физической культурой и спорто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4 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6 336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6 336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6 01 20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336,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 336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Развитие образования в сфере физической культуры и спорт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4 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17 516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17 627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4 8 01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516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7 627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Республики Дагестан «Развитие средств массовой информации в Республике 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89 176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89 477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Развитие телерадиовещания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5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4 627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84 722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1 01 987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627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4 722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Обеспечение населения информацией о деятельности органов государственной власти Республики Дагестан, а также информацией по социально значимым тема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5 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04 549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04 755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1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268,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8 344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2 987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3 191,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13 298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 2 04 987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088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 112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Управление региональными и муниципальными финансами Республики 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 684 446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 683 429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Создание условий для эффективного управления государственными и муниципальными финансами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6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 684 446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 683 429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 из республиканского фонда финансовой поддержки посел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 6001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5 817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45 817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тации на 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 6002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217 36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217 36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венции муниципальным районам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 6003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87 538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287 53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едоставление муниципальным районам (городским округам) Республики Дагестан грантов на поощрение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1 6005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Процентные платежи по государственному долг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6 1 02 2788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731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7 714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«Реализация молодежной политики в Республике Дагестан на 2018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5 392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5 898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0 15 20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36,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7 836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Поддержка молодежных инициати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3 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7 556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8 062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2 01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8 932,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438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ероприятия в сфере молодежной полити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3 2 01 99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623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 623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Российской Федерации «Развитие Северо-Кавказского федерального округа» на период до 2025 го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89 473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89 473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Социально-экономическое развитие Республики Дагестан на 2016 - 2025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5 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89 473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89 473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-ского федерального округ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 6 10 R523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9 473,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89 473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туристско-рекреационного комплекса и народных художественных промыслов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 718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 747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Подпрограмма «Развитие туристско-рекреационного комплекса в Республике Дагестан на 2019-2025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9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 718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19 747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9 1 01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18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9 747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Дагестан «О противодействии коррупции в Республик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Дагестан на 2019-2024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 745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 825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 направленных на  противодействие корруп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2 0 01 99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745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825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Переселение лакского населения Новолакского района на новое место жительства и восстановление Ауховского района» на период 2018-2025 год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89 578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294 526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3 R523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71 578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276 526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монт и содержание внутрипоселковых линий электропередач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 01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держание и эксплуатация гравийных дор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 02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держание и эксплуатация дренажной сети с насосными станция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 03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одержание и эксплуатация внутрипоселковых сетей водопрово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4 0 07 050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5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Государственная охрана, сохранение, использование, популяризация объектов культурного наследия Республики Дагестан на 2018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 500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 534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Реализация мероприятий программы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5 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 500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9 534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 государствен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5 1 01 005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00,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9 534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Формирование современной городской среды в Республике Дагестан» на 2018-2022 го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6 262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6 262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 0 02 R560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2,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612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6 0 F2 5555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65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5 65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Оказание содействия добровольному переселению в Республику Дагестан соотечественников, проживающих за рубежо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 6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</w:rPr>
              <w:t>3 6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47 0 00 R086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00,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3 600,0</w:t>
            </w:r>
          </w:p>
        </w:tc>
      </w:tr>
    </w:tbl>
    <w:p>
      <w:pPr>
        <w:pStyle w:val="Normal"/>
        <w:spacing w:lineRule="exact" w:line="24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4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exact" w:line="240" w:before="0" w:after="12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17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07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7:00Z</dcterms:created>
  <dc:creator>ofrb2</dc:creator>
  <dc:description/>
  <cp:keywords/>
  <dc:language>en-US</dc:language>
  <cp:lastModifiedBy>Миясат</cp:lastModifiedBy>
  <cp:lastPrinted>2018-12-21T16:02:00Z</cp:lastPrinted>
  <dcterms:modified xsi:type="dcterms:W3CDTF">2018-12-21T13:05:00Z</dcterms:modified>
  <cp:revision>7</cp:revision>
  <dc:subject/>
  <dc:title>Проект</dc:title>
</cp:coreProperties>
</file>