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  <w:t>Отчет о результатах проведения годового мониторинга качества финансового менеджмента, осуществляемого главными распорядителями бюджетных средств  республиканского бюджета Республики Дагестан,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3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Годовой мониторинг качества финансового менеджмента, осуществляемого главными распорядителями бюджетных средств,  за 2015 год (далее – мониторинг качества финансового менеджмента) проводился на основании бюджетной отчетности в соответствии с Методикой оценки качества финансового менеджмента главных распорядителей бюджетных средств Республики Дагестан, утвержденной Приказом Министерства финансов Республики Дагестан </w:t>
        <w:br/>
        <w:t>от 20 октября 2015 года № 184 § 5, по следующим группам показателей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</w:rPr>
        <w:t>качество бюджетного планирования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ение бюджета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color w:val="000000"/>
          <w:sz w:val="28"/>
        </w:rPr>
        <w:t xml:space="preserve">результаты деятельности;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и ауди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Осуществлена оценка 31 главных распорядителей бюджетных средств Республики Дагестан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Итоговый результат качества финансового менеджмента главных распорядителей средств бюджета составил 65,2%, то есть в целом неудовлетворительны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Высокий уровень качества финансового менеджмента, отклонение итоговой оценки у которого составило менее 10%, у Министерства финансов РД (90,6%). Хороший уровень качества финансового менеджмента достигнут также Министерством труда и социального развития РД – 81,2%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 ГРБС (32,3% от общего количества), у которых отклонение не превышает 30% от максимальной величины,  имеют удовлетворительные оценки качества финансового менеджмента, а именно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Агентство по дорожному хозяйству РД – 78,1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Министерство культуры РД – 76,3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Уполномоченный по правам человека в РД – 75,4%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Министерство здравоохранения РД – 75,1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Конституционный суд РД – 74,8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Министерство промышленности и торговли РД – 74,0%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Республиканская служба по тарифам РД – 73,8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Министерство печати и информации РД – 73,6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Министерство транспорта, энергетики и связи РД – 70,1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Министерство по физической культуре и спорту РД – 70,0%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Остальные 19 ГРБС, итоговые оценки  которых составили 47,6-69,8%,  имеют значительное отклонение от максимально возможного уровня  качества, и, следовательно, низкий уровень качества финансового менеджмента. </w:t>
      </w:r>
    </w:p>
    <w:p>
      <w:pPr>
        <w:pStyle w:val="Normal"/>
        <w:spacing w:lineRule="auto" w:line="276"/>
        <w:ind w:firstLine="709"/>
        <w:jc w:val="both"/>
        <w:rPr>
          <w:sz w:val="28"/>
          <w:highlight w:val="yellow"/>
        </w:rPr>
      </w:pPr>
      <w:r>
        <w:rPr>
          <w:sz w:val="28"/>
        </w:rPr>
        <w:t>Итоговые показатели и оценки качества финансового менеджмента, а также рейтинг ГРБС представлены в приложении к отчету о результатах проведения годового мониторинга качества финансового менеджмента.</w:t>
      </w:r>
    </w:p>
    <w:p>
      <w:pPr>
        <w:pStyle w:val="Normal"/>
        <w:spacing w:lineRule="auto" w:line="276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чество бюджетного планирования</w:t>
      </w:r>
    </w:p>
    <w:p>
      <w:pPr>
        <w:pStyle w:val="21"/>
        <w:spacing w:lineRule="auto" w:line="276"/>
        <w:ind w:left="0" w:firstLine="709"/>
        <w:rPr/>
      </w:pPr>
      <w:r>
        <w:rPr/>
        <w:t xml:space="preserve">При расчете качества бюджетного планирования оценивались следующие показатели: </w:t>
      </w:r>
    </w:p>
    <w:p>
      <w:pPr>
        <w:pStyle w:val="21"/>
        <w:numPr>
          <w:ilvl w:val="0"/>
          <w:numId w:val="6"/>
        </w:numPr>
        <w:spacing w:lineRule="auto" w:line="276"/>
        <w:ind w:left="0" w:firstLine="567"/>
        <w:rPr/>
      </w:pPr>
      <w:r>
        <w:rPr/>
        <w:t>доля объема изменений, внесенных в бюджетную роспись ГРБС (за исключением средств федерального бюджета);</w:t>
      </w:r>
    </w:p>
    <w:p>
      <w:pPr>
        <w:pStyle w:val="21"/>
        <w:numPr>
          <w:ilvl w:val="0"/>
          <w:numId w:val="6"/>
        </w:numPr>
        <w:spacing w:lineRule="auto" w:line="276"/>
        <w:ind w:left="0" w:firstLine="567"/>
        <w:rPr/>
      </w:pPr>
      <w:r>
        <w:rPr/>
        <w:t>доля бюджетных ассигнований, представленных в программном виде (за исключением расходов, осуществляемых за счет субвенций из федерального бюджета);</w:t>
      </w:r>
    </w:p>
    <w:p>
      <w:pPr>
        <w:pStyle w:val="21"/>
        <w:numPr>
          <w:ilvl w:val="0"/>
          <w:numId w:val="6"/>
        </w:numPr>
        <w:spacing w:lineRule="auto" w:line="276"/>
        <w:ind w:left="0" w:firstLine="567"/>
        <w:rPr/>
      </w:pPr>
      <w:r>
        <w:rPr/>
        <w:t>количество изменений, внесенных в бюджетную роспись ГРБС.</w:t>
      </w:r>
    </w:p>
    <w:p>
      <w:pPr>
        <w:pStyle w:val="21"/>
        <w:spacing w:lineRule="auto" w:line="276"/>
        <w:ind w:left="0" w:firstLine="709"/>
        <w:rPr/>
      </w:pPr>
      <w:r>
        <w:rPr/>
        <w:t xml:space="preserve">В данной группе показателей наибольший удельный вес имеет показатель доли бюджетных ассигнований, представленных в программном виде, по которому достигнуты удовлетворительные результаты, поскольку республиканский бюджет РД на 2016 год был сформирован в программном формате. </w:t>
      </w:r>
    </w:p>
    <w:p>
      <w:pPr>
        <w:pStyle w:val="21"/>
        <w:spacing w:lineRule="auto" w:line="276"/>
        <w:ind w:left="0" w:firstLine="709"/>
        <w:rPr/>
      </w:pPr>
      <w:r>
        <w:rPr/>
        <w:t xml:space="preserve">По показателям доли объема изменений, внесенных в бюджетную роспись ГРБС (за исключением средств федерального бюджета) и количества изменений, внесенных в бюджетную роспись ГРБС, большинством </w:t>
      </w:r>
      <w:r>
        <w:rPr>
          <w:szCs w:val="28"/>
        </w:rPr>
        <w:t>главных распорядителей средств бюджета республики также достигнуты удовлетворительные результаты</w:t>
      </w:r>
      <w:r>
        <w:rPr/>
        <w:t xml:space="preserve">. </w:t>
      </w:r>
    </w:p>
    <w:p>
      <w:pPr>
        <w:pStyle w:val="21"/>
        <w:spacing w:lineRule="auto" w:line="276"/>
        <w:ind w:left="0" w:firstLine="709"/>
        <w:rPr/>
      </w:pPr>
      <w:r>
        <w:rPr>
          <w:szCs w:val="28"/>
        </w:rPr>
        <w:t xml:space="preserve">Таким образом, средняя оценка качества бюджетного планирования по главным распорядителям средств бюджета республики составила 74,8% из 100. </w:t>
      </w:r>
    </w:p>
    <w:p>
      <w:pPr>
        <w:pStyle w:val="21"/>
        <w:spacing w:lineRule="auto" w:line="276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Исполнение бюджета</w:t>
      </w:r>
    </w:p>
    <w:p>
      <w:pPr>
        <w:pStyle w:val="Footnote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spacing w:lineRule="auto" w:line="276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При проведении мониторинга качества </w:t>
      </w:r>
      <w:r>
        <w:rPr>
          <w:i/>
          <w:sz w:val="28"/>
        </w:rPr>
        <w:t>исполнения бюджета</w:t>
      </w:r>
      <w:r>
        <w:rPr>
          <w:sz w:val="28"/>
        </w:rPr>
        <w:t xml:space="preserve"> рассчитывались следующие показатели:</w:t>
      </w:r>
      <w:r>
        <w:rPr>
          <w:color w:val="000000"/>
          <w:sz w:val="28"/>
        </w:rPr>
        <w:t xml:space="preserve"> </w:t>
      </w:r>
    </w:p>
    <w:p>
      <w:pPr>
        <w:pStyle w:val="21"/>
        <w:numPr>
          <w:ilvl w:val="0"/>
          <w:numId w:val="2"/>
        </w:numPr>
        <w:spacing w:lineRule="auto" w:line="276"/>
        <w:ind w:left="0" w:firstLine="567"/>
        <w:rPr/>
      </w:pPr>
      <w:r>
        <w:rPr/>
        <w:t>доля бюджетных ассигнований бюджета Республики Дагестан, исполненных в рамках программ Республики Дагестан (за исключением расходов, осуществляемых за счет субвенций из федерального бюджета);</w:t>
      </w:r>
    </w:p>
    <w:p>
      <w:pPr>
        <w:pStyle w:val="Footnote"/>
        <w:numPr>
          <w:ilvl w:val="0"/>
          <w:numId w:val="2"/>
        </w:numPr>
        <w:spacing w:lineRule="auto" w:line="276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оля не использованных на конец года средств бюджета Республики Дагестан, зачисленных на лицевые счета ГРБС;</w:t>
      </w:r>
    </w:p>
    <w:p>
      <w:pPr>
        <w:pStyle w:val="Footnote"/>
        <w:numPr>
          <w:ilvl w:val="0"/>
          <w:numId w:val="2"/>
        </w:numPr>
        <w:spacing w:lineRule="auto" w:line="276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государственными учреждениями утвержденного государственного задания;</w:t>
      </w:r>
    </w:p>
    <w:p>
      <w:pPr>
        <w:pStyle w:val="Footnote"/>
        <w:numPr>
          <w:ilvl w:val="0"/>
          <w:numId w:val="2"/>
        </w:numPr>
        <w:spacing w:lineRule="auto" w:line="276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вномерность расходов (без учета субсидий, субвенций и иных межбюджетных трансфертов, имеющих целевое назначение);</w:t>
      </w:r>
    </w:p>
    <w:p>
      <w:pPr>
        <w:pStyle w:val="Footnote"/>
        <w:numPr>
          <w:ilvl w:val="0"/>
          <w:numId w:val="2"/>
        </w:numPr>
        <w:spacing w:lineRule="auto" w:line="276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организационно-правовых форм функционирования государственных учреждений.</w:t>
      </w:r>
    </w:p>
    <w:p>
      <w:pPr>
        <w:pStyle w:val="Footnote"/>
        <w:spacing w:lineRule="auto" w:line="27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показателю </w:t>
      </w:r>
      <w:r>
        <w:rPr>
          <w:i/>
          <w:color w:val="000000"/>
          <w:sz w:val="28"/>
        </w:rPr>
        <w:t>«Равномерность расходов»</w:t>
      </w:r>
      <w:r>
        <w:rPr>
          <w:color w:val="000000"/>
          <w:sz w:val="28"/>
        </w:rPr>
        <w:t xml:space="preserve"> 15 ГРБС или 48,4% от общего количества получили высокую оценку. У остальных 16 ГРБС данный показатель составил 0 баллов, так как кассовые расходы в четвертом квартале превышали средний объем кассовых расходов з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кварталы 2015 года.</w:t>
      </w:r>
    </w:p>
    <w:p>
      <w:pPr>
        <w:pStyle w:val="Footnote"/>
        <w:spacing w:lineRule="auto" w:line="276"/>
        <w:ind w:firstLine="709"/>
        <w:jc w:val="both"/>
        <w:rPr/>
      </w:pPr>
      <w:r>
        <w:rPr>
          <w:color w:val="000000"/>
          <w:sz w:val="28"/>
        </w:rPr>
        <w:t>По показателю использования организационно-правовых форм функционирования государственных учреждений, по которому оценивалось соотношение доходов от приносящей доход деятельности, полученных бюджетными и автономными учреждениями, подведомственными ГРБС, к объему субсидии на выполнение государственного задания, высокие результаты достигнуты Министерством здравоохранения РД, Министерством промышленности и торговли РД, Министерством строительства, архитектуры и ЖКХ РД и Министерством финансов РД (ДГУНХ). У остальных ГРБС РД по данному показателю результаты неудовлетворительные.</w:t>
      </w:r>
    </w:p>
    <w:p>
      <w:pPr>
        <w:pStyle w:val="Footnote"/>
        <w:spacing w:lineRule="auto" w:line="276"/>
        <w:ind w:firstLine="709"/>
        <w:jc w:val="both"/>
        <w:rPr>
          <w:color w:val="FF0000"/>
          <w:sz w:val="28"/>
        </w:rPr>
      </w:pPr>
      <w:r>
        <w:rPr>
          <w:color w:val="000000"/>
          <w:sz w:val="28"/>
        </w:rPr>
        <w:t xml:space="preserve">По прочим показателям данной группы достигнуты удовлетворительные результаты и в целом </w:t>
      </w:r>
      <w:r>
        <w:rPr>
          <w:sz w:val="28"/>
        </w:rPr>
        <w:t>среднее значение баллов по данному блоку составило  75,7% из 100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Результаты деятельности.</w:t>
      </w:r>
    </w:p>
    <w:p>
      <w:pPr>
        <w:pStyle w:val="Normal"/>
        <w:spacing w:lineRule="auto" w:line="276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276"/>
        <w:ind w:left="0" w:firstLine="709"/>
        <w:rPr/>
      </w:pPr>
      <w:r>
        <w:rPr/>
        <w:t>Данный раздел имеет значительный удельный вес в итоговой оценке качества финансового менеджмента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данном блоке оценивались следующие показатели: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наличие просроченной кредиторской задолженности по расчетам с поставщиками и подрядчикам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эффективность управления ГРБС дебиторской задолженностью по расчетам с поставщиками и подрядчикам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эффективность использования ГРБС межбюджетных трансфертов, полученных из федерального бюджета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проведение ГРБС мониторинга результатов деятельности подведомственных учреждений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доля руководителей государственных учреждений ГРБС, для которых оплата их труда определяется с учетом результатов их профессиональной деятельност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ведомственный план повышения эффективности бюджетных расходов и его своевременная реализация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Эффективное </w:t>
      </w:r>
      <w:r>
        <w:rPr>
          <w:i/>
          <w:sz w:val="28"/>
        </w:rPr>
        <w:t>управление  просроченной кредиторской задолженностью</w:t>
      </w:r>
      <w:r>
        <w:rPr>
          <w:sz w:val="28"/>
        </w:rPr>
        <w:t xml:space="preserve"> по расчетам с поставщиками и подрядчиками в 2015 году показали 23 ГРБС или 74,2% от общего количества, у которых наблюдалось ее отсутствие  на 1 января  2016 года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У остальных распорядителей по данному показателю имеет место просроченная кредиторская задолженность, что было оценено в 0 балл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Анализ эффективности управления ГРБС дебиторской задолженностью по расчетам с поставщиками и подрядчиками показал, что у 20 ГРБС произошло снижение объема дебиторской задолженности по сравнению с предыдущим периодом, что оценивалось в 1 или 0,5 баллов, у остальных по данному показателю 0 баллов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о показателю эффективности использования ГРБС межбюджетных трансфертов, полученных из федерального бюджета, достигнут максимальный результат за счет отсутствия у всех ГРБС остатков целевых средств на 1 января года, следующего за отчетным, за исключением целевых средств, остатки по которым образовались в результате фактического их поступления в бюджет области после 1 ноября в отчетном финансовом году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Из 22 ГРБС, имеющих подведомственные учреждения, не проводили мониторинг результатов деятельности подведомственных учреждений, что оценивалось в 0 баллов, следующие министерства и ведомства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Министерство образования и науки РД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Администрация Главы и Правительства Р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Министерство экономики и территориального развития РД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Министерство юстиции Р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Министерство по делам гражданской обороны, чрезвычайным ситуациям и ликвидации последствий стихийных бедствий РД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Комитет по лесному хозяйству Р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</w:rPr>
        <w:t>Министерство строительства, архитектуры и ЖКХ РД.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По показателю доли руководителей государственных учреждений ГРБС, для которых оплата их труда определяется с учетом результатов их профессиональной деятельности, результаты в целом удовлетворительные. Вместе с тем, оплата труда руководителей государственных учреждений отдельных ГРБС не определяется с учетом результатов их профессиональной деятельности. Указанное допущено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Министерством образования и науки РД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Министерством по туризму и народным художественным промыслам РД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Администрацией Главы и Правительства РД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Министерством юстиции РД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Министерством по делам гражданской обороны, чрезвычайным ситуациям и ликвидации последствий стихийных бедствий Р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Министерством промышленности, торговли и инвестиций Р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Большинством ГРБС также не приняты ведомственные планы повышения эффективности бюджетных расходов, в связи с чем низкие результаты достигнуты по показателям наличия ведомственного плана повышения эффективности бюджетных расходов и его своевременной реализации.</w:t>
      </w:r>
    </w:p>
    <w:p>
      <w:pPr>
        <w:pStyle w:val="21"/>
        <w:spacing w:lineRule="auto" w:line="276"/>
        <w:ind w:left="0" w:firstLine="709"/>
        <w:rPr/>
      </w:pPr>
      <w:r>
        <w:rPr>
          <w:szCs w:val="28"/>
        </w:rPr>
        <w:t xml:space="preserve">Таким образом, в целом средняя оценка качества показателей по данному блоку составила 65,7% из 100.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Контроль и аудит</w:t>
      </w:r>
    </w:p>
    <w:p>
      <w:pPr>
        <w:pStyle w:val="Normal"/>
        <w:spacing w:lineRule="auto" w:line="276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При проведении мониторинга финансового контроля в 2015 году учитывались следующие показатели: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доля недостач и хищений денежных средств и материальных ценностей, выявленных в процессе инвентаризации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наличие правового акта ГРБС об организации ведомственного финансового контроля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проведение ГРБС контрольных мероприятий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наличие правового акта ГРБС об осуществлении внутреннего финансового контроля и внутреннего финансового аудита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годовая отчетность ГРБС о результатах внутреннего финансового контроля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>годовая отчетность ГРБС о результатах осуществления внутреннего финансового аудит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Наличие сумм недостач и хищений денежных средств и материальных ценностей, что оценивалось в 0 баллов, установлено у следующих министерств: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</w:rPr>
        <w:t>Министерства труда и социального развития РД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</w:rPr>
        <w:t>Агентства по дорожному хозяйству РД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</w:rPr>
        <w:t>Министерства здравоохранения РД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</w:rPr>
        <w:t>Министерства по физической культуре и спорту РД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Министерство природных ресурсов и экологии РД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Остальные ГРБС имели незначительные или отсутствие недостач и хищений денежных средств и материальных ценност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По прочим показателям данного блока достигнуты низкие результаты, что связано с тем, что большинством ГРБ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не приняты правовые акта об организации ведомственного финансового контро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не проводились контрольные мероприятия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е приняты правовые акты об осуществлении внутреннего финансового контроля и внутреннего финансового ауди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Также у большинства ГРБС отсутствует годовая отчетность о результатах внутреннего финансового контроля и о результатах осуществления внутреннего финансового аудит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</w:rPr>
        <w:t xml:space="preserve">Таким образом, средняя оценка качества по блоку показателей «контроль и аудит» составила 43,7% из 100. </w:t>
      </w:r>
    </w:p>
    <w:p>
      <w:pPr>
        <w:pStyle w:val="Normal"/>
        <w:autoSpaceDE w:val="false"/>
        <w:spacing w:lineRule="auto" w:line="276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76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autoSpaceDE w:val="false"/>
        <w:spacing w:lineRule="auto" w:line="276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Мониторинг качества финансового менеджмента ГРБС включает анализ и оценку совокупности процессов и процедур,  обеспечивающих результативность использования бюджетных средств. «Качественный» финансовый менеджмент ГРБС предполагает: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выбор наиболее эффективных способов использования ограниченных ресурсов для достижения целей социально-экономической политики;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чественное умение ГРБС управлять бюджетными средств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ответственность за результаты деятельности и подотчетность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по результатам годового мониторинга за 2015 год, всем ГРБС необходимо в дальнейшей работе продолжать более качественно и активно принимать участие в среднесрочном финансовом планирован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Группа показателей «Исполнение бюджета» требует более качественного комплексного подхода к выбору процедур, обеспечивающих эффективность использования бюджетных средств. Также особое внимание необходимо уделить повышению доходов от приносящей доход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По группе показателей «Результаты деятельности» необходимо отметить, что на фоне неблагоприятной экономической обстановки у ГРБС образовалась просроченная кредиторская задолженность, в связи с чем показатели эффективности и динамики  управления просроченной кредиторской задолженностью по расчетам с поставщиками и подрядчиками негативно повлияли на итоговые оценки качества главных распорядителей бюджетных средств. По данной группе показателей также необходимо уделить внимание разработке ведомственных планов повышения эффективности бюджетных расходов и пересмотру оплаты труда руководителей государственных учреждений с учетом результатов их профессиональной деятель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Первоочередного внимания и более ответственного подхода требует группа показателей «Контроль и аудит», которая имеет самую низкую среднюю оценку качества финансового менеджмента из всех (43,7%). Главным распорядителям в первоочередном порядке необходимо принять правовые акты об организации ведомственного финансового контроля, об осуществлении внутреннего финансового контроля и внутреннего финансового аудита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и наличии у ГРБС незначительных отклонений средней оценки от максимально возможного уровня качества финансового менеджмента необходимо поддерживать достигнутый результа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Для  устранения недостатков в организации финансового менеджмента главным распорядителям бюджетных средств необходимо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1. совершенствовать работу по улучшению показателей с наибольшим отклонением от максимально возможного уровня качества;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2. провести комплекс мероприятий, направленных на повышение результативности и эффективности использования средств республиканского бюджета Республики Дагестан на всех этапах бюджетного процесса. 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Министр финансов </w:t>
      </w:r>
    </w:p>
    <w:p>
      <w:pPr>
        <w:pStyle w:val="21"/>
        <w:spacing w:lineRule="auto" w:line="240"/>
        <w:ind w:left="0" w:hanging="0"/>
        <w:rPr/>
      </w:pPr>
      <w:r>
        <w:rPr>
          <w:b/>
          <w:color w:val="000000"/>
        </w:rPr>
        <w:t>Республики Дагестан                                                                              Б. Джахб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-360" w:firstLine="1066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8:00Z</dcterms:created>
  <dc:creator>admcto</dc:creator>
  <dc:description/>
  <cp:keywords/>
  <dc:language>en-US</dc:language>
  <cp:lastModifiedBy>Камилла Омарова</cp:lastModifiedBy>
  <cp:lastPrinted>2016-09-19T10:07:00Z</cp:lastPrinted>
  <dcterms:modified xsi:type="dcterms:W3CDTF">2016-09-19T07:07:00Z</dcterms:modified>
  <cp:revision>374</cp:revision>
  <dc:subject/>
  <dc:title>ПОЯСНИТЕЛЬНАЯ ЗАПИСКА</dc:title>
</cp:coreProperties>
</file>