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4860"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4860"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4860"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8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8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8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8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экономики</w:t>
      </w:r>
    </w:p>
    <w:p>
      <w:pPr>
        <w:pStyle w:val="Normal"/>
        <w:spacing w:lineRule="auto" w:line="240" w:before="0" w:after="200"/>
        <w:ind w:left="48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рриториального развития</w:t>
      </w:r>
    </w:p>
    <w:p>
      <w:pPr>
        <w:pStyle w:val="Normal"/>
        <w:spacing w:lineRule="auto" w:line="240" w:before="0" w:after="200"/>
        <w:ind w:left="48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</w:t>
      </w:r>
    </w:p>
    <w:p>
      <w:pPr>
        <w:pStyle w:val="Normal"/>
        <w:spacing w:lineRule="auto" w:line="240" w:before="0" w:after="200"/>
        <w:ind w:left="48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№ 03-03-02/24-881/17 от 9.03.2017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инистерство финансов Республики Дагестан, в соответствии с постановлением Правительства Республики Дагестан от 30 апреля 2010 года № 114 «О порядке подготовки и представления докладов о результатах и основных направлениях деятельности главных распорядителей средств республиканского бюджета Республики Дагестан», представляет на Ваше рассмотр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здел доклада о результатах и основных направлениях деятельности Министерства финансов Республики Дагестан на 2017 го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 ___ л. в 1 эк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министра                                                                     Т.Ф. Расу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ахназарова Н. 68-15-2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4:00Z</dcterms:created>
  <dc:creator>Наида Шахназарова</dc:creator>
  <dc:description/>
  <dc:language>en-US</dc:language>
  <cp:lastModifiedBy>Наида Шахназарова</cp:lastModifiedBy>
  <cp:lastPrinted>2016-03-18T13:01:00Z</cp:lastPrinted>
  <dcterms:modified xsi:type="dcterms:W3CDTF">2017-03-17T07:34:00Z</dcterms:modified>
  <cp:revision>2</cp:revision>
  <dc:subject/>
  <dc:title/>
</cp:coreProperties>
</file>