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 25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Республики Дагестан на 2018 год</w:t>
      </w:r>
    </w:p>
    <w:p>
      <w:pPr>
        <w:pStyle w:val="Normal"/>
        <w:autoSpaceDE w:val="false"/>
        <w:jc w:val="right"/>
        <w:rPr>
          <w:sz w:val="24"/>
        </w:rPr>
      </w:pPr>
      <w:r>
        <w:rPr>
          <w:szCs w:val="28"/>
        </w:rPr>
        <w:t>и на плановый период 2019 и 2020 годов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ЫХ ГАРАНТИЙ РЕСПУБЛИКИ ДАГЕСТАН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щий объе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бюджетных ассигнований, предусмотренных на исполн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осударственных гарантий Республики Дагестан по возможным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гарантийным случаям в 2018 году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77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еспублики Дагеста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, предусмотренных на исполнение государственных гарантий Республики Дагестан по возможным гарантийным случаям, тыс. рублей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республиканского бюджета Республики Дагеста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расходов республиканского бюджета Республики Дагеста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 444,44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17" w:gutter="0" w:header="0" w:top="295" w:footer="0" w:bottom="14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3:00Z</dcterms:created>
  <dc:creator>minfin</dc:creator>
  <dc:description/>
  <cp:keywords/>
  <dc:language>en-US</dc:language>
  <cp:lastModifiedBy>ofrb2</cp:lastModifiedBy>
  <cp:lastPrinted>2016-12-14T15:11:00Z</cp:lastPrinted>
  <dcterms:modified xsi:type="dcterms:W3CDTF">2017-10-24T18:19:00Z</dcterms:modified>
  <cp:revision>4</cp:revision>
  <dc:subject/>
  <dc:title>Приложение N __</dc:title>
</cp:coreProperties>
</file>