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7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3"/>
        <w:gridCol w:w="1620"/>
        <w:gridCol w:w="2058"/>
      </w:tblGrid>
      <w:tr>
        <w:trPr>
          <w:trHeight w:val="1299" w:hRule="atLeast"/>
        </w:trPr>
        <w:tc>
          <w:tcPr>
            <w:tcW w:w="107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N 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Республики Дагест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О республиканском 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и Дагестан на 2018 год"</w:t>
            </w:r>
          </w:p>
        </w:tc>
      </w:tr>
      <w:tr>
        <w:trPr>
          <w:trHeight w:val="970" w:hRule="atLeast"/>
        </w:trPr>
        <w:tc>
          <w:tcPr>
            <w:tcW w:w="1070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ПРЕДЕЛЕНИЕ БЮДЖЕТНЫХ АССИГНО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 РЕАЛИЗАЦИЮ ГОСУДАРСТВЕННЫХ ПРОГРАМ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СПУБЛИКИ ДАГЕСТАН НА 2018 ГОД</w:t>
            </w:r>
          </w:p>
        </w:tc>
      </w:tr>
      <w:tr>
        <w:trPr>
          <w:trHeight w:val="336" w:hRule="atLeast"/>
        </w:trPr>
        <w:tc>
          <w:tcPr>
            <w:tcW w:w="702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801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89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9 112 207,2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ая программа "Развитие государственной гражданской службы Республики Дагестан и муниципальной службы в Республике Дагестан на 2017-2019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 452,5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 01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452,5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азвитие информационно-коммуникационной инфраструктуры Республики Дагестан на 2017- 2022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001 766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5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5 0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2 843,5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орган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 200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 204,5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7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 718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5 871,4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Создание условий для обеспечения доступным и комфортным жильем граждан России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 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9 387,8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ьем отдельных категорий граждан, установленных Федеральным законом от 12 января 1995 года № 5 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 1 03 5134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 957,7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ьем отдельных категорий граждан, установленных федеральными законами "О ветеранах" и "О социальной защите инвалидов в Российской Федерации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 1 03 5135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4 430,1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еральная целевая программа "Жилище" на 2015 - 2020 год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 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6 483,6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3 5485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6 483,6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Обеспечение общественного порядка и противодействие преступности в Республике Дагестан на 2015-2020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6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 015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Обеспечение общественного порядка и противодействие преступности в Республике Дагестан на 2015-2020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6 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 75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 1 01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75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 1 02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Повышение безопасности дорожного движения в 2015-2020 годах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6 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 265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 4 01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265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 "Защита населения и территорий от чрезвычайных ситуаций, обеспечение пожарной безопасности и безопасности людей на водных объектах в Республике Дагестан на 2014-2018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5 96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Комплексные меры по обеспечению пожарной безопасности в Республике Дагестан на 2014-2018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 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 6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 6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 "Снижение рисков и смягчение последствий чрезвычайных ситуаций природного и техногенного характера в Республике Дагестан на 2014-2018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 3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0 0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1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2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Создание системы обеспечения вызова экстренных оперативных служб по единому номеру "112" в Республике Дагестан  на 2014-2018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 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4 462,2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4 01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4 462,2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 5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8 897,8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1 200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 587,4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4 757,4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3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553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Экономическое развитие и инновационная экономика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9 195,1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«Развитие малого и среднего предпринимательства в Республике Дагестан на 2018-2020 годы»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 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2 233,7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2 200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806,7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бизнес-инкубаторов, технопарков, промышленных (индустриальных) и агропромышленных парк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1 5527Н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 427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технопарка, промышленного (индустриального) и агропромышленного парков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1 R527О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«Создание благоприятных условий для привлечения инвестиций в экономику республики Дагестан на 2018-2020 годы»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 2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6 961,4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инициаторам инвестиционных проектов на возмещение части процентной ставки по привлекаемым заемным средствам в рамках подпрограмм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2 00 4065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 0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уставного капитала ОАО "Корпорация развития Республики Дагестан" в целях реализации инвестиционных проектов на территории Республики Дагестан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2 00 R523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0 096,4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презентационно-выставочной деятельност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2 02 888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65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азвитие промышленности и торгово-экономического сотрудничества Республики Дагестан на 2015-2020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9 169,2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«Модернизация промышленности Республики Дагестан на 2015-2020 годы»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 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 607,2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в рамках подпрограммы "Модернизация промышленности Республики Дагестан на 2015-2020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 1 00 999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 1 01 200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 607,2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 "Индустриальные парки Республики Дагестан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 2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 562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в рамках подпрограммы "Индустриальные парки Республики Дагестан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 2 00 999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 6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 2 01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962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"Комплексная программа противодействия идеологии терроризма в Республике Дагестан на 2018 год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 044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1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44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Управление имуществом Республики Дагестан на 2017-2019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1 310,2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 0 00 999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7 78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равление имуществом Республики Дагестан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 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 530,2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1 200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 288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2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242,2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Взаимодействие с религиозными организациями  в Республике Дагестан и их государственная поддержка на 2017-2019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 0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 0 01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азвитие сельского хозяйства  и регулирование рынков сельскохозяйственной продукции, сырья и продовольствия на 2014-2020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 075 158,6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Развитие отраслей агропромышленного комплекса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 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788 723,4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мулирование использования высокоурожайных сортов и гибридов сельскохозяйственных культур (элитное семеноводство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315,8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закладку и уход за многолетними плодовыми и ягодными насаждениям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3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1 578,9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закладку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5 197,1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овцеводства и козоводств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7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8 947,4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производства тонкорунной и полутонкорунной шерст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8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 578,9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оленеводства и табунного коневодств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9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31,6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мулирование использования высокопродуктивных животных (племенное животноводство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A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473,7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начинающих фермер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Б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842,1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семейных животноводческих ферм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В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7 368,4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материально-технической базы сельскохозяйственных потребительских кооператив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Г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5 263,2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кредитован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И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526,3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борьбе с саранчо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5 6046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0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, субсидии на 1 килограмм реализованного и (или) отгруженного на собственную переработку виноград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6 6048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Развитие подотрасли животноводства, переработки и реализации продукции животноводства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 3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5 0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роведения организационных и противоэпизоотических мероприятий (поставка в Республику Дагестан лекарственных средств и препаратов для ветеринарного применения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3 08 6221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5 0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Устойчивое развитие сельских территорий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 8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0 514,6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1 R018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8 528,7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, в рамках подпрограммы "Устойчивое развитие сельских территорий" государственной программы Республики Дагестан "Развитие сельского хозяйства и регулирование рынков сельскохозяйственной продукции, сырья и продовольствия на 2014-2020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400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3 0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48 985,9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Обеспечение реализации программ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 Б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9 851,7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государственным бюджетным и автономным учреждениям субсид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110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3 617,4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200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806,3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учреждений в области сельского хозяйств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2 110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 428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апрограмма "Обеспечение общих условий функционирования отраслей агропромышленного комплекса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 В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 5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созданию бренда продуктов питания, организации выставочно-ярмарочной деятельност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В 03 6068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5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Борьба с бруцеллезом людей и сельскохозяйственных животных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 Е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 867,8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упреждение бесконтрольного завоза скота и распространения бруцеллеза в Республике Дагестан, ветеринарная экспертиза и сертификация продукции животноводств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Е 03 701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867,8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хническая и технологическая модернизация, инновационное развитие сельскохозяйственного производств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 И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 0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знос в уставной капитал лизингодател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И 01 7007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Развитие мелиорации сельскохозяйственных земель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 К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1 701,1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строительству, реконструкции  и техническому перевооружению мелиоративных систем общего и индивидуального пользования и отдельно расположенных гидротехнических сооруж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2 R076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2 817,9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итомелиоративных мероприятий, направленных на закрепление песк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3 R076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62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культуртехнических мероприят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4 R076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263,2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«Развитие территориальных автомобильных дорог республиканского, межмуниципального и местного значения Республики Дагестан на период 2018 – 2020 годов»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 255 932,2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витие территориальных автомобильных дорог республиканского, межмуниципального и местного значения Республики Дагестан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 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 390,2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1 01 200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390,2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Дорожное хозяйство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 2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5 5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2 00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5 5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Автомобильные дороги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 3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 130 042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ы "Автомобильные дороги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3 00 2076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130 042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азвитие жилищного строительства в Республике Дагестан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223 796,4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Оказание мер государственной поддержки в улучшении жилищных условий отдельным категориям граждан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3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 16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3 01 153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 16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ьем государственных гражданских служащих Республики Дагестан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3 01 154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Повышение сейсмоустойчивости жилых домов, основных объектов и систем жизнеобеспечения Республики Дагестан на 2014-2018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5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 877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сейсмоуязвимости зданий, сооружений, разработка проектов сейсмоусиления, повышение сейсмостойкости зданий и сооруж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5 00 2086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877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Обеспечение жильем молодых семей в Республике Дагестан на 2015-2017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6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2 868,8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олодым семьям социальных выплат на приобретение жилого помещения или приобретение (строительство) жиль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6 00 155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816,2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6 00 R02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1 052,6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Создание условий для обеспечения качественными услугами жилищно-коммунального хозяйства населения Республики Дагестан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8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 0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8 04 0960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«Формирование современной городской среды» на 2017 год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9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5 890,6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формированию современной городской сред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9 01 R555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азвитие лесного хозяйства РД на 2014-2020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 820,5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Обеспечение реализации государственной программы Республики Дагестан "Развитие лесного хозяйства РД на 2014-2020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 2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 820,5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ов государственной власти Республики Дагестан и государственных органов Республики Дагестан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0011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200,5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в сфере лесного хозяйств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110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62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Охрана окружающей среды в Республике Дагестан на 2015-2020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2 342,4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Охрана и воспроизводство объектов животного мира и среды их обитания в Республики Дагестан 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 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 140,1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№ 52-ФЗ «О животном мире»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1 00 591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,1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№ 52-ФЗ «О животном мире»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1 00 592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1 00 999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0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ы "Экологическое образование и просвещение населения Республики Дагестан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 3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3 00 999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Комплексная система управления отходами и вторичными материальными ресурсами в Республике Дагестан на 2012-2016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 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4 00 999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Развитие водохозяйственного комплекса Республики Дагестан в 2012-2020 годах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 5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7 734,2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5 00 999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7 0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федеральной целевой программы "Развитие водохозяйственного комплекса Российской Федерации в 2012 - 2020 годах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5 00 R016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0 734,2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 6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9 468,1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природоохранных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110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 611,1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№ 209-ФЗ "Об охоте и о сохранении охотничьих ресурсов и о внесении изменений в отдельные законодательные акты Российской Федерации" полномочий Российской Федерации в области охраны и использования охотничьих ресурс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597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120,6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2 200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 063,7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водоохранных и водохозяйственных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3 110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672,7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азвитие образования в Республике Дагестан на 2015 -2020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 663 737,8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Развитие дошкольного образования детей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 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 188 927,6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01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3 462,7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06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925 924,9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частных образовательных организаций дошкольного образован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Ч1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9 54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Развитие общего образования детей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 2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 896 493,4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2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424 764,6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реализации прав на получение общедоступ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 (за исключением расходов на содержание зданий и оплату коммунальных услуг), в соответствии с нормативами, определяемыми органами государственной власти субъектов Российской Федераци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6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 624 896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частных образовательных организаций общего образован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Ч2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3 63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3 03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2 495,4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4 04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 268,5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5 05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9 830,2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1 1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 739,9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3 999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0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создание в общеобразовательных организациях, расположенных в сельской местности, условий для занятий физической культурой и спортом на 2017 год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20 R097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 617,3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образования в школах с низкими результатами обучения и в школах, функционирующих в неблагоприятных социальных условиях путем реализации региональных проектов и распространения их результатов на 2018 год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30 R498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251,5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Развитие дополнительного образования детей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 3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3 273,5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3 06 06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3 273,5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Развитие профессонального образования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 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652 475,1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среднего профессионального образования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7 000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5 152,4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7 07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7 407,6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в субъекте Российской Федерации базовой профессиональной образовательной организации, обеспечивающей поддержку региональной системы инклюзивного профессионального образования инвали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7 R027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698,5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и распространение в системе среднего профессионального и высшего образования новых образовательных технологий организаций образовательного процесса на 2018 год и на плановый период 2019 и 2020 г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7 R498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5,3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8 08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7 394,4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национально-региональной системы независимой оценки качества общего образования на 2018 год и на плановый период 2019 и 2020 г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8 R498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631,6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Высшее профессиональное образование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15 000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5 185,3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Одаренные дети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 5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 5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5 14 999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 5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Русский язык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 6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6 15 999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Организация отдыха и оздоровления детей, подростков и молодежи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 7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7 568,9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09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0 231,9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детской оздоровительной кампани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10 9998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2 719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оздоровительной кампании детей, находящихся в трудной жизненной ситуаци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10 999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4 618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 8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2 391,3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1 200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 300,4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N 273-ФЗ "Об образовании в Российской Федерации" полномочий Российской Федерации в сфере образован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2 599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 090,9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Создание новых мест в общеобразовательных организациях Республики Дагестан в соответствии с прогнозируемой потребностью и современными условиями обучения на 2016-2025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 А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2 108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содействию созданию в Республике Дагестан новых мест в общеобразовательных организациях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А 00 R52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2 108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азвитие культуры в Республике Дагестан на 2015-2020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368 211,7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Развитие образования в сфере культур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 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6 715,9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деятельности (оказание услуг) государственных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1 06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 355,5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деятельности (оказание услуг) государственных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2 07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4 721,3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деятельности (оказание услуг) государственных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3 08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639,1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Культура и искусство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 2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138 773,4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1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112,8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2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 385,6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4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9 51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5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 921,3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6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0 094,9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творческим союзам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7 6233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13,7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8 6486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45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трасли культуры (государственная поддержка муниципальных учреждений культуры, находящихся на территориях сельских поселений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52,6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трасли культуры (государственная поддержка лучших работников муниципальных учреждений культуры, находящихся на территориях сельских поселений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2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63,2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трасли культуры (подключение общедоступных библиотек Российской Федерации к сети «Интернет»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3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974,5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трасли культуры (комплектование книжных фондов библиотек муниципальных образований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2,6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10 R558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102,2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 3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 722,4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3 01 200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 722,4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 Республики Дагестан "Развитие здравоохранения в Республике Дагестан на 2015-2020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 461 885,6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Профилактика заболеваний и формирование здорового образа жизни. Развитие первичной медико-санитарной помощи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 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3 540,7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1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 007,8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илактика и формирование здорового образа жизн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1 0059З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 достижение и поддержание высокого уровня охвата профилактическими прививками населения Республики Дагестан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2 0059Л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907,9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совершенствование выявления и профилактики заболевания туберкулезом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2 0059Р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501,3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санитарно-эпидемиологического надзора в рамках подпрограммы "Профилактика заболеваний и формирование здорового образа жизни. Развитие первичной медико-санитарной помощи" государственной программы Республики Дагестан "Развитие здравоохранения в Республике Дагестан на 2015-2020 годы"(борьба с эпидемиями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2 Э90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6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9 62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7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 839,7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9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664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"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 2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615 144,4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1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2 422,5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 укрепление материально-технической базы противотуберкулузных учреждений республик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1 0059Л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2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 совершенствование диагностики и личения ВИЧ-инфекции и СПИД-ассоциированных заболева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2 0059Л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416,7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3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4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 лечение и реабилитация лиц, допускающих потребление наркотик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3 0059Л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6 882,5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7 747,9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, возникающие при оказании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10 R402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0 0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расходы на обеспечение деятельности (оказание услуг) государственных учреждений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11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 074,8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Охрана здоровья матери и ребенка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 3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6 44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ременных женщин, кормящих матерей, а также детей в возрасте до трех лет бесплатными молочными смесями и другими продуктами детского питан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2 907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6 0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0 44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совершенствованию системы пренатальной диагностики, обеспечения наборами и расходными материалами для проведения расширенного неонатального скрининга новорожденных и диагностики пороков развития, а также аудиологического скрининга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5 0059С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Развитие медицинской реабилитации и санаторно-курортного лечения, в том числе детей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 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 436,4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расходы на обеспечение деятельности (оказание услуг) государственных учреждений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4 02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 436,4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«Совершенствование системы лекарственного обеспечения, в том числе в амбулаторных условиях»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 6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29 516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групп населения и категорий заболеваний, при лечении которых лекарственные средства и изделия медицинского назначения отпускаются по рецептам врачей бесплатно, а также обеспечение лекарственными препаратами и специализированными продуктами лечебного питания для лечения заболеваний, включенных в перечень жизнеугрожающих и хронических прогрессирующих редких (орфанных) заболева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6 02 900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937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реализацию отдельных полномочий в области лекарственного обеспечен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6 06 5161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8 579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Кадровое обеспечение системы здравоохранения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 7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8 111,8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деятельности (оказание услуг) государственных учреждений в рамках подпрограмм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1 07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5 326,6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деятельности (оказание услуг) государственных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2 08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85,2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ые выплаты медицинским работникам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3 R136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6 4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Оказание паллиативной помощи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 8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паллиативной помощи взрослому и детскому населению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8 01 0059П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«Выполнение территориальной программы ОМС»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 9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 651 574,7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ховые взносы на обязательное медицинское страхование неработающего населен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9 01 900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51 574,7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 Б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2 121,6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1 200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 319,6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N 323-ФЗ "Об основах охраны здоровья граждан в Российской Федерации" полномочий Российской Федерации в сфере охраны здоровь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2 598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802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Социальная поддержка граждан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 494 884,4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 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 225 435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отдельных мер социальной поддержки граждан, подвергшихся воздействию радиаци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1 5137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6 198,7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ые меры по улучшению материального обеспечения участников Великой Отечественной войны 1941-1945 годов и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4 7114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500,6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ые меры социальной поддержки инвалидов и ветеранов боевых действий в Афганистане, членов семей погибших (умерших) инвалидов и ветеранов боевых действий в Афганистан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4 7118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382,7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N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5 528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9,1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денежной компенсации на эксплутационные расходы автотранспорта отдельным категориям инвалидов из числа ветеран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5 7113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оплата к пенсиям лицам, замещавшим государственные должности Республики Дагестан, и пенсия за выслугу лет лицам, замещавшим должности государственной гражданской службы Республики Дагестан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7 2896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7 879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жилого помещения и коммунальных услуг отдельным категориям граждан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525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4 907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мер социальной поддержки отдельным категориям граждан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518 560,4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ветеранам труд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3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5 191,1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реабилитированным лицам и лицам, признанным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 505,9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труженикам тыл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5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4 891,9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жилого помещения и коммунальных услуг ветеранам труд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7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4 972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жилого помещения и коммунальных услуг реабилитированным лицам и лицам, признанным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8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 573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отдельным категориям граждан, работающим и проживающим в сельской местности и поселках городского тип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9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25 879,8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и обеспечение предоставления гражданам субсидий на оплату жилого помещения и коммунальных услуг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4 348,7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абонентской платы за телефон участникам Великой Отечественной войн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4,5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жилого помещения и коммунальных услуг участникам Великой Отечественной войны и приравненным к ним лицам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5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02,1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9 200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9 631,7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ая денежная выплата лицам, награжденным нагрудным знаком "Почетный донор России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1 522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195,7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N 157-ФЗ "Об иммунопрофилактике инфекционных болезней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2 524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8,3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социального пособия на погребение умерших, которые не подлежали обязательному социальному страхованию на случай временной нетрудоспособности и в связи с материнством на день смерти и не являлись пенсионерами, а также в случае рождения мертвого ребенка по истечению 154 дней беременности в соответствии с Федеральным законом от 12 января 1996 года N 8-ФЗ "О погребении и похоронном деле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4 7115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381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, связанных с погребением умерших реабилитированных лиц, а также возмещение расходов по погребению умерших, личность которых не установлена органами внутренних дел в определенные законодательством Российской Федерации сроки", в соответствии с Федеральным законом от 12 января 1996 года N 8-ФЗ "О погребении и похоронном деле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4 7116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714,4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ое ежемесячное материальное обеспечение граждан за особые заслуги перед Республикой Дагестан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9 7112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 494,4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пособие в случае гибели (смерти) или причинения вреда здоровью народного дружинника в связи с его участием в охране общественного порядк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28 7117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8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Модернизация и развитие социального обслуживания граждан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 2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520 252,6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3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415 353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предоставления социальных услуг негосударственными организациями, индивидуальными предпринимателями, социально ориентированными некоммерческими организациями, осуществляющими деятельность по социальному обслуживанию населен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6 8195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 54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-технической базы учреждений социального обслуживания населения, оказание адресной социальной помощи неработающим пенсионерам, обучение компьютерной грамотности неработающих пенсионер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7 R20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359,6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 3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 480 826,8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N 81-ФЗ "О государственных пособиях гражданам, имеющим детей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527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363,8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538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499 354,6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ежемесячного пособия на ребенка в соответствии с Федеральным законом от 19 мая 1995 года N 81-ФЗ "О государственных пособиях гражданам, имеющим детей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31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23 430,1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ая денежная выплаты на детей, поступающих в первый класс, из малоимущих многодетных семей, проживающих в Республике Дагестан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32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 248,5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родительской платы за содержание ребенка в государственных, муниципальных учреждениях и иных образовательных организациях в Республике Дагестан, реализующих основную общеобразовательную программу дошкольного образован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54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48,1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и городских округов на выплату компенсации части родительской платы за содержание ребенка в государственных, муниципальных учреждениях и иных образовательных организациях в Республике Дагестан, реализующих основную общеобразовательную программу дошкольного образован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8154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8 084,2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ые меры социальной поддержки семей, имеющих дете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133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230,6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денежное поощрение при награждении орденом "Родительская слава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134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денежное поощрение лицам, награжденным орденом Матер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135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ежемесячной денежной выплаты по оплате жилого помещения и коммунальных услуг многодетным семьям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2055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92 791,3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и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526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921,9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по имеющим государственную аккредитацию образовательным программам среднего профессионального образования или высшего образования по очной форме обучен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7151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 480,5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и городских округов на содержание детей в семьях опекунов (попечителей), приемных семьях, а также на оплату труда приемных родителе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8152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0 409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и городских округов на выплату единовременного денежного пособия гражданам, усыновившим (удочерившим), взявшим под опеку (попечительство), в приемную семью ребенка (детей) из числа детей-сирот и детей, оставшихся без попечения родителей, из организаций для детей-сирот и детей, оставшихся без попечения родителе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8153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1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озка между субъектами Российской Федерации, а также в пределах территорий государств - участников Содружества Независимых Государств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8 594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4,9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озка в пределах территории Республики Дагестан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8 894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«Повышение эффективности государственной поддержки  социально ориентированных некоммерческих организаций»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 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 499,6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на конкурсной основе субсидий (грантов) социально ориентированным некоммерческим организациям Республики Дагестан на реализацию проектов социальной направленност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4 01 8085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809,6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государственной поддержки общественным организациям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4 01 8191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69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 5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7 870,4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местным бюджетам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5 00 R082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7 870,4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Содействие занятости населения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41 741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Активная политика занятости населения и социальная поддержка безработных граждан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 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41 741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фессиональной ориентации граждан в целях выбора сферы деятельности (профессии), трудоустройства, профессионального обучен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2 8102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25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направления на профессиональную подготовку, переподготовку и повышение квалификации женщин в период отпуска по уходу за ребенком до достижения им возраста трех ле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2 81023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8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безработным гражданам в соответствии с Законом Российской Федерации от 19 апреля 1991 года N 1032-1 "О занятости населения в Российской Федерации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5 529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3 106,4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8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1 186,6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азвитие физической культуры и спорта в Республике Дагестан на 2015-2020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703 734,4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Развитие физической культуры и массового спорта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 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1 173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республиканских физкультурно-оздоровительных мероприятий и обеспечение участия дагестанских спортсменов во всероссийских физкультурно-оздоровительных мероприятиях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1 8701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4 763,5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2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6 409,5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Развитие спорта высших достижений и системы подготовки спортивного резерва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 2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8 288,9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участия дагестанских спортсменов во всероссийских физкультурно-оздоровительных мероприятиях (Закупка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1 8701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6 788,7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2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81 500,2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Подготовка дагестанских спортсменов к XXXII летним Олимпийским и летним Паралимпийским играм  2021 года в г. Токио (Япония); летним Сурдлимпийским играм 2021 года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 3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5 877,7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подготовки спортивного резерва для спортивных сборных команд Республики Дагестан по олимпийским, паралимпийским и сурдлимпийским видам спорт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3 01 8704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877,7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«Развитие футбола в Республике Дагестан»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 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 080,8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4 02 5495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27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финансовое обеспечение мероприятий федеральной целевой программы «Развитие физической культуры и спорта в Российской Федерации на 2016-2020 годы» (закупка комплектов искусственных покрытий для футбольных полей, для спортивных детско-юношеских школ)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4 02 R495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810,8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«Развитие инвалидного спорта в Республике Дагестан»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 5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 0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5 02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Обеспечение управления физической культурой и спортом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 6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 314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6 01 200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 378,6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cтроительству физкультурно-оздоровительных комплексов в Республике Дагестан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6 03 R495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935,4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азвитие средств массовой информации в Республике Дагестан на 2015-2020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2 447,4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Развитие телерадиовещания в Республике Дагестан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 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5 564,8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1 01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 564,8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Обеспечение населения информацией о деятельности государственных органов власти Республики Дагестан, а также по социально-значимым темам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 2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6 882,6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1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 742,7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йтельности (оказание услуг) государственных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2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5 465,3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2 6495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055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4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619,6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Управление региональными и муниципальными финансами Республики Дагестан на 2015-2020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 217 963,8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Создание условий для эффективного управления государственными и муниципальными финансами в Республике Дагестан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 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 217 963,8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поселений из республиканского фонда финансовой поддержки посел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1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9 542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муниципальных районов (городских округов) из республиканского фонда финансовой поддержки муниципальных районов (городских округов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2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864 4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муниципальным районам на осуществление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3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884 012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4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95 565,4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ие государственных (муниципальных) гарантий без права регрессного требования гаранта к принципалу или уступки гаранту прав требования бенефициара к принципалу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2 2787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4 444,4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ные платежи по государственому долгу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2 2788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оссийской Федерации "Воспроизводство и использование природных ресурсов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 186,2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ы "Использование водных ресурсов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 2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 186,2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на осуществление отдельных полномочий в области водных отнош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 2 04 5128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9 186,2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оссийской Федерации "Развитие лесного хозяйства" на 2012-2020 год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0 077,2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Обеспечение использования, охраны, защиты и воспроизводства лесов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 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0 077,2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на осуществление отдельных полномочий в области лесных отнош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 1 05 512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0 077,2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Доступная среда" на 2016-2018 год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5 834,1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государственной программы Российской Федерации "Доступная среда" на 2011 - 2020 год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 0 00 R027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5 834,1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еализация  государственной национальной политики  в Республике Дагестан на 2018-2020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 380,7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 0 01 R516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880,7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Развитие институтов гражданского общества в Республике Дагестан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 2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5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 2 00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"Реализация молодежной политики в Республике Дагестан на 2018-2020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 959,1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 0 15 200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057,1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«Поддержка молодежных инициатив»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 2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 902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 2 01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202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молодежной политик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 2 01 990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 7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оссийской Федерации "Развитие Северо-Кавказского федерального округа" на период до 2025 год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3 224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Социально-экономическое развитие Республики Дагестан на 2016 - 2025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 6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3 224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мероприятия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 6 10 R523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3 224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Социально-экономическое развитие горных территорий в Республике Дагестан на 2015-2020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 711,7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 0 00 999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711,7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азвитие туристско-рекреационного комплекса и народных художественных промыслов в Республике Дагестан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 021,1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Развитие туристско-рекреационного комплекса в Республике Дагестан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 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 021,1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9 1 01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021,1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азвитие рыбохозяйственного комплекс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 559,6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приобретение технологического оборудования для выращивания, хранения и переработки водных биологических ресурс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3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7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приобретение специализированных корм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4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возмещение части затрат на приобретение рыбопосадочного материала (оплодотворенной икры, личинок, мальков и т.д.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5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658,3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одного килограмма выловленной рыбы, реализованной и (или) сданной на перерабатывающие предприятия республики для последующей переработки (кроме охлаждения и замораживания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6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выставочной деятельност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3 6218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субсидированию части затрат сельскохозяйственных товаропроизводителей на уплату процентов по кредитам, полученным в российских кредитных организациях, на развитие товарного осетроводств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5 R526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1,3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проведение рыбоводно-мелиоративных рабо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6 632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оплату услуг по транспортировке воды до рыбоводных объект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6 6321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Основные направления по обеспечению и развитию ветеринарной службы Республики Дагестан на 2017-2020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 5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местным бюджетам на осуществление государственных полномочий по организации проведения на территории Республики Дагестан мероприятий по отлову и содержанию безнадзорных животных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 0 06 6460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5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О противодействии коррупции в Республике Дагестан на 2017-2018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6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 0 01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О развитии информационного общества Республики Дагестан на 2018-2020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 9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 0 01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9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Переселение лакского населения Новолакского района на новое место жительства и восстановление Ауховского района" на период 2018-2025 г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2 324,6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мероприятия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 0 03 R523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2 324,6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единовременных пособий на хозяйственное обзаведение и транспортные расход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 0 06 2092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«Государственная охрана, сохранение, использование, популяризация объектов культурного наследия Республики Дагестан на 2018-2020 годы»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 489,3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ализация мероприятий программы «Государственная охрана, сохранение, использование, популяризация объектов культурного наследия Республики Дагестан»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 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 489,3</w:t>
            </w:r>
          </w:p>
        </w:tc>
      </w:tr>
      <w:tr>
        <w:trPr>
          <w:trHeight w:val="288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 государственных учреждений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 1 01 0059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89,3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1950" w:h="16901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15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5:19:00Z</dcterms:created>
  <dc:creator>Keysystems.DWH.ReportDesigner</dc:creator>
  <dc:description/>
  <cp:keywords/>
  <dc:language>en-US</dc:language>
  <cp:lastModifiedBy>Владислав Бреус</cp:lastModifiedBy>
  <dcterms:modified xsi:type="dcterms:W3CDTF">2017-10-29T15:19:00Z</dcterms:modified>
  <cp:revision>2</cp:revision>
  <dc:subject>РЎРѕР·РґР°РЅ: taskadmin 15.11.2013 10:07:23; РР·РјРµРЅРµРЅ: grigorieva 19.10.2017 12:35:35</dc:subject>
  <dc:title/>
</cp:coreProperties>
</file>