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Закону Республики Даге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 республиканском бюджете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Республики Дагестан на 2018 год 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на плановый период 2019 и 2020 годов"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ПУБЛИКАНСКОГО БЮДЖЕТА РЕСПУБЛИКИ ДАГЕСТАН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НА 2018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9"/>
        <w:gridCol w:w="2990"/>
      </w:tblGrid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25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369 952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 000 000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4 369 952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республиканского бюджета в течение финансового год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9 952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 783,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 373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400 000,0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3 796,0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133" w:right="111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08:00Z</dcterms:created>
  <dc:creator>minfin</dc:creator>
  <dc:description/>
  <cp:keywords/>
  <dc:language>en-US</dc:language>
  <cp:lastModifiedBy>ofrb2</cp:lastModifiedBy>
  <cp:lastPrinted>2017-10-18T12:43:00Z</cp:lastPrinted>
  <dcterms:modified xsi:type="dcterms:W3CDTF">2017-10-24T18:16:00Z</dcterms:modified>
  <cp:revision>3</cp:revision>
  <dc:subject/>
  <dc:title>Приложение N __</dc:title>
</cp:coreProperties>
</file>