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0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6"/>
        <w:gridCol w:w="865"/>
        <w:gridCol w:w="705"/>
        <w:gridCol w:w="715"/>
        <w:gridCol w:w="1629"/>
        <w:gridCol w:w="812"/>
        <w:gridCol w:w="1759"/>
      </w:tblGrid>
      <w:tr>
        <w:trPr>
          <w:trHeight w:val="1267" w:hRule="atLeast"/>
        </w:trPr>
        <w:tc>
          <w:tcPr>
            <w:tcW w:w="107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N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республиканском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 Дагестан на 2018 год"</w:t>
            </w:r>
          </w:p>
        </w:tc>
      </w:tr>
      <w:tr>
        <w:trPr>
          <w:trHeight w:val="968" w:hRule="atLeast"/>
        </w:trPr>
        <w:tc>
          <w:tcPr>
            <w:tcW w:w="1070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ЕННАЯ СТРУКТУРА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АНСКОГО БЮДЖЕТА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18 ГОД</w:t>
            </w:r>
          </w:p>
        </w:tc>
      </w:tr>
      <w:tr>
        <w:trPr>
          <w:trHeight w:val="342" w:hRule="atLeast"/>
        </w:trPr>
        <w:tc>
          <w:tcPr>
            <w:tcW w:w="42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45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149 76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парат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 55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83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83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6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нституционный суд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6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7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четная палат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ная палата 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5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5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стоянное представительство Республики Дагестан при Президенте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3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31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12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ечати и информац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0 97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 9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4 26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52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10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 развитии информационного общества Республики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формационного обще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анспорта, энергетики и связ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75 67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8 0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8 0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8 07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90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 86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20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8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3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3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3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3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3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3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1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8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65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3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52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 08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8 15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559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5 59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6 406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7 73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93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751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61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6 184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2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12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3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8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7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лесному хозяйств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9 89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9 89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9 89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9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4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4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здравоохран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62 8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1 71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3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5 98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ционарная медицинск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37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0 37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09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0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75 964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6 35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15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15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 1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7 1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18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7 30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1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61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2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7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6 65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6 65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6 123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1 957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5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71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69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аторно-оздоровитель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5 98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4 60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07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0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 13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2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24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1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121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44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3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65 16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9 7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9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культур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44 11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715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6 89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4 17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4 17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4 177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2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49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83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образования и наук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211 15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80 471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0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0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02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0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6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72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6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14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5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76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61 60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61 60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61 606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8 39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4 76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5 88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1 57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3 6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5 32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88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35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2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86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81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4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 11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 11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 111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4 11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аспространение в системе среднего профессионального и высшего образования новых образовательных технологий организаций образовательного процесса на 2018 год и на плановый период 2019 и 2020 г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национально-региональной системы независимой оценки качества общего образования на 2018 год и на плановый период 2019 и 2020 г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71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88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2 88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9 991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97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91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9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1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7 82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3 90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3 90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6 037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63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40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7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2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Доступная среда" на 2016-2018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2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2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47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4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ветеринар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8 11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8 11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68 11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51 61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8 745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8 74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6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3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4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ельского хозяйства и продовольств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865 92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6 68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4 14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4 14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64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3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 569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14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14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50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3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9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4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2 51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ная помощ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делам молодеж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95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3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9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строительства, архитектуры и жилищно-коммунального хозяй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785 28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сейсмоустойчивости жилых домов, основных объектов и систем жизнеобеспечения Республики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9 10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1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5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7 658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309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81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качественными услугами жилищно-коммунального хозяйства населения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апитального ремонта общего имущества в многоквартирных домах на территори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6 69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76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76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76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3 40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11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0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41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созданию в Республике Дагестан новых мест в общеобразовательных организац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7 53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7 53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Жилище" на 2015 - 2020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жилищная инспекц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795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национальной политике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 12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6 53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80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15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15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 15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5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49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9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9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9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596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48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свободе совести, взаимодействию с религиозными организациям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6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5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1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Краснодарском кра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4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2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г. Санкт-Петербург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3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ставительство Республики Дагестан в Ставропольском кра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0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экономики и территориального развит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1 777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52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52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7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93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57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8 82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7 43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о-экономическое развитие горных территорий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труда и социального развит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 828 515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8 634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4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68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19 88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7 8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служива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8 36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81 2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 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9 61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876 819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598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8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3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82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735 88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 90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4 48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5 19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05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89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97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57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5 879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0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6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38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2 79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3 10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70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 74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 74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 741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0 39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63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99 35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74 35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23 43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4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55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23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8 742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0 131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5 64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3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Доступная среда" на 2016-2018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1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1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91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физической культуре и спорт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03 73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3 73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1 18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1 18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 173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80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68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1 31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финансовое обеспечение мероприятий федеральной целевой программы «Развитие физической культуры и спорта в Российской Федерации на 2016-2020 годы» (закупка комплектов искусственных покрытий для футбольных полей, для спортивных детско-юношеских школ)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физкультурно-оздоровительных комплекс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cтроительству физкультурно-оздоровительных комплексов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 высших достиж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16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64 16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8 28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6 78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73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057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8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57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делам гражданской обороны, чрезвычайным ситуациям и ликвидации последствий стихийных бедств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7 9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7 96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3 95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95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21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4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490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71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34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3 34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4 74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4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4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2 8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40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9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6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8 56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9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олномоченный по правам человека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7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убликанская служба по тариф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03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бирательная комисс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428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5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3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5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53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лавы и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2 01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4 887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5 61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5 614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8 66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8 662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51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6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6 026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57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17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0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финансов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 630 43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32 18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70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9 909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41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9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3 09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8 37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8 373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 32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 321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05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999 90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 повышение квалифик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 09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16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2 69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29 08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р социальной поддержки отдельным категориям гражд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10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61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610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63 519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83 9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79 57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дорожному хозяйству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63 55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63 55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43 16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35 5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14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 57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9 467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44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6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инспекция Республики Дагестан по надзору за техническим состоянием самоходных машин и других видов техн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13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97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16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юстиц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2 44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4 759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судебная вла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88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99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896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 противодействии коррупции в Республике Дагестан на 2017-2018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коррупци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45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45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45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165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9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57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57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97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1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7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69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ы юстиц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7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1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олномоченный по защите прав предпринимателей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36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74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омышленно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0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3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9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лужба государственного финансового контрол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612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63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5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государственным закупк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811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24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предпринимательству и инвестиция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9 098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23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23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23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233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806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1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41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туризму и народным художественным промысла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 384,5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63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318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5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Правительства Республики Дагестан по вопросам переселения лакского  населения Новолакского района на новое место жительства и восстановления Ауховского район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 735,1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4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4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единовременных пособий на хозяйственное обзаведение и транспортные расх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ых пособий на хозяйственное обзаведение и транспортные расход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74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81,8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1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260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35,7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797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66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гентство по охране объектов культурного наслед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68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88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98,9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70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5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2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82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8,3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о земельным, имущественным отношениям и вопросам торговл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1 406,6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19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38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7 87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7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4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88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32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4:32:00Z</dcterms:modified>
  <cp:revision>2</cp:revision>
  <dc:subject>РЎРѕР·РґР°РЅ: taskadmin 15.11.2013 10:07:23; РР·РјРµРЅРµРЅ: grigorieva 19.10.2017 12:29:58</dc:subject>
  <dc:title/>
</cp:coreProperties>
</file>