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Республики Дагестан «О внесении измен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Закон Республики Дагестан «О республиканском бюджет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и Дагестан на 2018 год и на плановый период </w:t>
        <w:br/>
        <w:t>2019 и 2020 годов»</w:t>
      </w:r>
    </w:p>
    <w:p>
      <w:pPr>
        <w:pStyle w:val="Normal"/>
        <w:spacing w:before="0" w:after="0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республиканского бюджета Республики Дагестан уточняется с учетом поступления средств из федерального бюджета, ожидаемого поступления дотации на поддержку мер по обеспечению сбалансированности, субвенций и иных межбюджетных трансфертов, а также увеличения доходов от акцизов на алкогольную продукцию перераспределяемым через УФК по Республике Дагестан, в соответствии с уточненным Минфином России прогнозом.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видам доходов республиканского бюджета Республики Дагестан уточнение характеризуется следующими данными: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тыс.</w:t>
      </w:r>
      <w:r>
        <w:rPr/>
        <w:t xml:space="preserve"> рублей)</w:t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8"/>
        <w:gridCol w:w="1581"/>
        <w:gridCol w:w="1256"/>
      </w:tblGrid>
      <w:tr>
        <w:trPr>
          <w:trHeight w:val="251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42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18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19 год</w:t>
            </w:r>
          </w:p>
        </w:tc>
      </w:tr>
      <w:tr>
        <w:trPr>
          <w:trHeight w:val="251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42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ХОДЫ, ВСЕГО</w:t>
              <w:tab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 589 428,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15 696,8</w:t>
            </w:r>
          </w:p>
        </w:tc>
      </w:tr>
      <w:tr>
        <w:trPr>
          <w:trHeight w:val="185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42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логовые и неналоговые доходы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7 215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85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42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 292 212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15 696,8</w:t>
            </w:r>
          </w:p>
        </w:tc>
      </w:tr>
      <w:tr>
        <w:trPr>
          <w:trHeight w:val="600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42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69 201,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999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427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отация на частичную компенсацию дополнительных расходов на повышение оплаты труда работников бюджетной сферы и иные цели бюджетам субъектов Российской Федерации на 2018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569 201,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</w:tr>
      <w:tr>
        <w:trPr>
          <w:trHeight w:val="600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4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41 07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427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убвенции на осуществление переданных полномочий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441 07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427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 281 941,5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15 696,8</w:t>
            </w:r>
          </w:p>
        </w:tc>
      </w:tr>
      <w:tr>
        <w:trPr>
          <w:trHeight w:val="585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427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65 000,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</w:tr>
      <w:tr>
        <w:trPr>
          <w:trHeight w:val="585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427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ежбюджетные трансферты, передаваемые бюджетам субъектов Российской Федерации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516 941,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515 696,8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right="41" w:firstLine="720"/>
        <w:rPr/>
      </w:pPr>
      <w:r>
        <w:rPr>
          <w:rFonts w:cs="Times New Roman" w:ascii="Times New Roman" w:hAnsi="Times New Roman"/>
          <w:sz w:val="28"/>
          <w:szCs w:val="28"/>
        </w:rPr>
        <w:t>Уточненная сумма доходов республиканского бюджета Республики Дагестан на 2018 год – 103 130 012,6 тыс. рублей, в т.ч. налоговые и неналоговые доходы – 25 538 527,9 тыс. рублей, безвозмездные поступления – 77 591 484,70 тыс. рублей, на 2019 год – 91 830 026,2, безвозмездные поступления – 65 137 922, 0 тыс. руб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целях доведения минимального размера оплаты труда с 1 мая 2018 года до значения 11 163 рублей, увеличены бюджетные назначения республиканского бюджета Республики Дагестан на сумму 948 332,6 тыс. рублей и составили 103 394 120,4 тыс. рублей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ефицит республиканского бюджета Республики Дагестан определен в сумме 264 107,8 тыс. рублей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доведение минимального размера оплаты труда с 1 мая 2018 года до значения 11 163 рублей, увеличены бюджетные назначения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лавы и Правительства Республики Дагестан – </w:t>
        <w:br/>
        <w:t>1 606,7 тыс. рублей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труда и социального развития Республики Дагестан – 2 962,0 тыс. рублей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юстиции Республики Дагестан – 357,6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государственным закупкам Республики Дагестан увеличены бюджетные ассигнования на 2 139,4 тыс. рублей на погашение задолженности по арендной плате за 2016 год, в соответствии с решением судебного орга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у по земельным и имущественным отношениям Республики Дагестан увеличены бюджетные назначения на 7 402,1 тыс. рублей на исполнение решения судебного органа о возврате Мансурову Ч.М. перечисленных в республиканский бюджет РД средств по договору купли-продажи акций ОАО «Дербентское ПАТП»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, предусмотренные на реализацию государственных программ Республики Дагестан «Комплексная программа противодействия идеологии терроризма в Республике Дагестан на 2018 год», «О противодействии коррупции в Республике Дагестан на 2017-2018 годы» распределены по исполнителям программ.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жителей с. Мокок Цунтинского района, пострадавших в результате пожара, произошедшего 21 августа 2016 года новым жильем в соответствии с поручением Правительства Республики Дагестан, увеличен объем резервного фонда Правительства Республики Дагестан по предупреждению и ликвидации чрезвычайных ситуаций и последствий стихийных бедствий на 50 000,0 тыс. рублей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бращением Администрации Главы и Правительства Республики Дагестан осуществлены перемещения предусмотренных бюджетных назначений между видами расходов Бюджетной классификации Российской Федерации.  </w:t>
      </w:r>
    </w:p>
    <w:p>
      <w:pPr>
        <w:pStyle w:val="Normal"/>
        <w:spacing w:before="0" w:after="0"/>
        <w:ind w:firstLine="708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ЦИОНАЛЬНАЯ БЕЗОПАСНОСТЬ И </w:t>
        <w:br/>
        <w:t>ПРАВООХРАНИТЕЛЬНАЯ ДЕЯТЕЛЬНОСТЬ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доведения минимального размера оплаты труда с 1 мая 2018 года до значения 11 163 рублей, увеличены бюджетные назначения Министерству по делам гражданской обороны, чрезвычайным ситуациям и ликвидации последствий стихийных бедствий Республики Дагестан на </w:t>
        <w:br/>
        <w:t>990,5 тыс. рубле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, предусмотренные на реализацию государственной программы Республики Дагестан «Обеспечение общественного порядка и противодействие преступности в Республике Дагестан на 2015-2020 годы» распределены по исполнителям программы. </w:t>
      </w:r>
    </w:p>
    <w:p>
      <w:pPr>
        <w:pStyle w:val="Normal"/>
        <w:spacing w:before="0" w:after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ЭКОНОМИКА»</w:t>
      </w:r>
    </w:p>
    <w:p>
      <w:pPr>
        <w:pStyle w:val="Normal"/>
        <w:spacing w:before="0" w:after="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целях доведения минимального размера оплаты труда с 1 мая 2018 года до значения 11 163 рублей, увеличены бюджетные назначения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у транспорта, энергетики и связи Республики Дагестан</w:t>
      </w:r>
      <w:r>
        <w:rPr>
          <w:rFonts w:cs="Times New Roman" w:ascii="Times New Roman" w:hAnsi="Times New Roman"/>
          <w:sz w:val="28"/>
          <w:szCs w:val="28"/>
        </w:rPr>
        <w:t xml:space="preserve"> –360,0 тыс. рублей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у по ветеринарии Республики Дагестан</w:t>
      </w:r>
      <w:r>
        <w:rPr>
          <w:rFonts w:cs="Times New Roman" w:ascii="Times New Roman" w:hAnsi="Times New Roman"/>
          <w:sz w:val="28"/>
          <w:szCs w:val="28"/>
        </w:rPr>
        <w:t xml:space="preserve"> – 35 635,8 тыс. рубле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«Общеэкономические вопросы» </w:t>
      </w:r>
      <w:r>
        <w:rPr>
          <w:rFonts w:cs="Times New Roman" w:ascii="Times New Roman" w:hAnsi="Times New Roman"/>
          <w:b/>
          <w:sz w:val="28"/>
          <w:szCs w:val="28"/>
        </w:rPr>
        <w:t xml:space="preserve">Министерству труда и социального развития Республики Дагестан </w:t>
      </w:r>
      <w:r>
        <w:rPr>
          <w:rFonts w:cs="Times New Roman" w:ascii="Times New Roman" w:hAnsi="Times New Roman"/>
          <w:sz w:val="28"/>
          <w:szCs w:val="28"/>
        </w:rPr>
        <w:t>плановые назначения увеличены на 296,42 тыс. рублей на доведение минимального размера оплаты труда с 1 мая 2018 года до 11 163,0 рублей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</w:rPr>
        <w:t>«Дорож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увеличены расходы на финансирование мероприятий по государственной поддержке дорожного хозяйства на сумму 1 736 913,8 тыс. рублей, из них в соответствии с распоряжением Правительства Российской Федерации от 27 декабря 2017 года № 2966-р «О распределении иных межбюджетных трансфертов, предоставляемых в 2018 году бюджетам субъектов Российской Федерации на финансовое обеспечение дорожной деятельности в рамках приоритетного проекта «Безопасные и качественные дороги» предусмотрено 765 000,0 тыс. рублей, а также учтены недофинансированные остатки средств республиканского бюджета Республики Дагестан за 2017 год в сумме 971 913,8 тыс. рублей.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</w:rPr>
        <w:t>«Другие вопросы в области национальной экономики»</w:t>
      </w:r>
      <w:r>
        <w:rPr>
          <w:rFonts w:cs="Times New Roman" w:ascii="Times New Roman" w:hAnsi="Times New Roman"/>
          <w:sz w:val="28"/>
          <w:szCs w:val="28"/>
        </w:rPr>
        <w:t xml:space="preserve"> Министерству промышленности и торговли Республики Дагестан уточнено наименование и код целевой статьи расходов, выделяемых в рамках реализации подпрограммы «Индустриальные парки Республики Дагестан» государственной программы Республики Дагестан «Развитие промышленности и повышение ее конкурентоспособности на 2015-2020 годы» подведомственным предприятиям и организациям на возмещение произведенных затрат на содержание, обслуживание и эксплуатацию инфраструктурных объектов, принадлежащих Республике Дагестан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в пределах общих бюджетных ассигнований, предусмотренных Агентству по предпринимательству и инвестициям Республики Дагестан на реализацию подпрограммы «Развитие малого и среднего предпринимательства в Республики Дагестан на 2018-2020 годы» государственной программы Республики Дагестан «Экономическое развитие и инновационная экономика» произведены перемещения между кодами бюджетной классификации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средства в общей сумме 100 000,0 тыс. рублей, предусматриваемые на реализацию государственной программы Республики Дагестан «Развитие промышленности и повышение ее конкурентоспособности на 2015-2020 годы» перераспределены по отдельным мероприятиям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«Другие вопросы в области национальной экономики» </w:t>
      </w:r>
      <w:r>
        <w:rPr>
          <w:rFonts w:cs="Times New Roman" w:ascii="Times New Roman" w:hAnsi="Times New Roman"/>
          <w:b/>
          <w:sz w:val="28"/>
          <w:szCs w:val="28"/>
        </w:rPr>
        <w:t>Министерству по туризму и народным художественным промыслам Республики Дагестан</w:t>
      </w:r>
      <w:r>
        <w:rPr>
          <w:rFonts w:cs="Times New Roman" w:ascii="Times New Roman" w:hAnsi="Times New Roman"/>
          <w:sz w:val="28"/>
          <w:szCs w:val="28"/>
        </w:rPr>
        <w:t xml:space="preserve"> плановые назначения увеличены на 1 445,17 тыс. рублей на доведение минимального размера оплаты труда с 1 мая 2018 года до 11 163,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ые вложения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Республиканской инвестиционной программы на 2018 год увеличены на 559 648,9 тыс. рублей, в том числе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Российской Федерации от 23 февраля 2018 года № 306-р, утвердившим распределение иных межбюджетных трансфертов, предоставляемых в 2018 и 2019 годах из федерального бюджета бюджетам субъектов Российской Федерации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ализации государственной программы Российской Федерации «Развитие образования», с учетом средств республиканского бюджета предусмотрено 544 148,9 тыс. рублей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ткрытия финансирования из федерального бюджета по расходам на мероприятия по переселению лакского населения Новолакского района и восстановления Ауховского района одним из основных условий является наличие по проекту положительного заключения ФАУ «Главгосэкспертиза России» о достоверности определения сметной стоимости строительства на оплату проектно-сметной документации и проведение федеральной экспертизы проекта «Наружные сети канализации и канализационные очистные сооружения в населенных пунктах переселенческого Новолакского района». На эти цели Управлению Правительства Республики Дагестан по вопросам переселения лакского населения Новолакского района и восстановления Ауховского района предусмотрено 15 500,0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ам</w:t>
      </w:r>
      <w:r>
        <w:rPr>
          <w:rFonts w:cs="Times New Roman" w:ascii="Times New Roman" w:hAnsi="Times New Roman"/>
          <w:b/>
          <w:sz w:val="28"/>
          <w:szCs w:val="28"/>
        </w:rPr>
        <w:t xml:space="preserve"> «Благоустройство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«Другие вопросы в области жилищно-коммунального хозяйства» </w:t>
      </w:r>
      <w:r>
        <w:rPr>
          <w:rFonts w:cs="Times New Roman" w:ascii="Times New Roman" w:hAnsi="Times New Roman"/>
          <w:sz w:val="28"/>
          <w:szCs w:val="28"/>
        </w:rPr>
        <w:t xml:space="preserve">средства, предусматриваемые на финансирование мероприятий по формированию современной городской среды и обустройству мест массового отдыха населения (городских парков) в суммах соответственно 715 890,6 тыс. рублей и 12 013,2 тыс. рублей перенесены из государственной программы Республики Дагестан «Развитие жилищного строительства в Республике Дагестан» в государственную программу Республики Дагестан «Формирование современной городской среды в Республике Дагестан на 2018-2022 годы». С учетом требований Министерства финансов Российской Федерации подготовлены приложения </w:t>
        <w:br/>
        <w:t>22 и 23 о распределении субсидий бюджетам муниципальных районов и городских округов Республики Дагестан на поддержку муниципальных программ формирования современной городской среды и мест массового отдыха населения (городских парков) на 2018 год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мероприятия по формированию современной городской среды (плановый период) приведены в соответствие с лимитами бюджетных обязательств, доведенными Министерством строительства и жилищно-коммунального хозяй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требованиями Министерства финансов Российской Федерации к Порядку заполнения ежемесячного Отчета об исполнении консолидированного бюджета субъекта Российской Федерации уточнены виды расходов БК по бюджетным инвестициям в объекты государственной (муниципальной) собственности в отраслях «ЖКХ» и «Образование», осуществляемым бюджетными (автономными) учреждениями, в т. ч. в приложениях на плановый период 2019-2020 годов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ОБРАЗОВАНИЕ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у здравоохранения Республики Дагестан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увеличены на 5 072,9 тыс. рублей на доведение размера минимальной оплаты труда работникам бюджетной сферы до 11 163,0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у образования и науки Республики Дагестан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увеличены на 78 687,7 тыс. рублей на доведение размера минимальной оплаты труда работникам бюджетной сферы до 11 163,0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у культуры Республики Дагестан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увеличены в целом на 2 990,2 тыс. рублей, из них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 054,2 тыс. рублей на доведение размера минимальной оплаты труда работникам бюджетной сферы до 11 163,0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936,0 тыс. рублей на выплаты стипендий Главы и Правительства Республики Дагестан (Указ Главы РД от 3 декабря 2014 года № 264 «О стипендиях Главы Республики Дагестан»);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у по делам молодежи Республики Дагестан</w:t>
      </w:r>
      <w:r>
        <w:rPr>
          <w:rFonts w:cs="Times New Roman" w:ascii="Times New Roman" w:hAnsi="Times New Roman"/>
          <w:sz w:val="28"/>
          <w:szCs w:val="28"/>
        </w:rPr>
        <w:t xml:space="preserve"> расходы увеличены на 453,35 тыс. рублей на доведение размера минимальной оплаты труда работникам бюджетной сферы до 11 163,0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оянному представительству Республики Дагестан при Президенте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расходы увеличены на 128,0 тыс. рублей на выплаты стипендий Главы и Правительства Республики Дагестан (Указ Главы Республики Дагестан от 3 декабря 2014 года № 264 «О стипендиях Главы Республики Дагестан»)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у финансов Республики Дагестан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увеличены на 1 402,6 тыс. рублей на доведение размера минимальной оплаты труда работникам бюджетной сферы до 11 163,0 рублей и одновременно уменьшены на 1 064,0 тыс. рублей, в связи с перемещением их на выплаты стипендий Главы и Правительства Республики Дагестан (Указ Главы Республики Дагестан от 3 декабря 2014 года № 264 «О стипендиях Главы Республики Дагестан»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о </w:t>
      </w:r>
      <w:r>
        <w:rPr>
          <w:rFonts w:cs="Times New Roman" w:ascii="Times New Roman" w:hAnsi="Times New Roman"/>
          <w:b/>
          <w:sz w:val="28"/>
          <w:szCs w:val="28"/>
        </w:rPr>
        <w:t>Министерству образования и науки Республики Дагестан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их бюджетных ассигнований произведены перемещения между кодами бюджетной классифика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у экономики и территориального развития Республики Дагестан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их ассигнований, для обеспечения соблюдения требуемого объема софинансирования средств, выделяемых из федерального бюджета на реализацию Государственного плана подготовки управленческих кадров организаций народного хозяйства Российской Федерации </w:t>
        <w:br/>
        <w:t xml:space="preserve">(66 процентов) проведено перемещение бюджетных ассигнований между кодами бюджетной классификации в сумме 76,1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 на реализацию основных общеобразовательных программ обще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ный план по расходам на реализацию основных общеобразовательных программ общего образования составил 19 296, 7 млн рублей или по муниципальным образованиям увеличены расходы на 558, 6 млн рублей, в том числе за счет резерва, предусмотренного в республиканском бюджете РД на 2018 год (на прирост учащихся и классов-комплектов на начало 2017-2018 учебного года) в общей сумме 212,3 млн рублей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ы расходы на: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ведение минимального размера оплаты труда до 11 163 рублей –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80, 2 млн рублей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учащихся на начало 2017-2018 учебного года по сравнению с 2016-2017 учебным годом (11 670 человек) и классов – комплектов (497 единиц) – 197, 7 млн рублей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ы расходы, предлагаемые к оптимизации по территориям, у которых процент содержания административно-хозяйственного персонала в общем количестве превышает 35 % или выше норматива, установленного «дорожными картами» – на 19,3 млн рублей, с одновременным увеличением средств резерва на указанную сумму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венции на реализацию основных общеобразовательных программ дошкольного образования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ный план по расходам на реализацию основных общеобразовательных программ дошкольного образования составил </w:t>
        <w:br/>
        <w:t xml:space="preserve">4 014,8 млн рублей или в целом увеличены расходы на доведение минимального размера оплаты труда до 11 163 рублей – </w:t>
      </w:r>
      <w:r>
        <w:rPr>
          <w:rFonts w:cs="Times New Roman" w:ascii="Times New Roman" w:hAnsi="Times New Roman"/>
          <w:color w:val="000000"/>
          <w:sz w:val="28"/>
          <w:szCs w:val="28"/>
        </w:rPr>
        <w:t>109,5 млн рубле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величены расходы на прирост сети дошкольных образовательных учреждений, с соответствующим уменьшением средств резерва на эти цели 4,4 млн рубле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И КИНЕМАТОГРАФ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Министерству культуры Республики Дагестан </w:t>
      </w: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увеличены на 13 608,2 тыс. рублей на доведение размера минимальной оплаты труда работникам бюджетной сферы до 11 163,0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before="0" w:after="0"/>
        <w:ind w:right="99" w:hanging="0"/>
        <w:jc w:val="center"/>
        <w:outlineLvl w:val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РАЗДЕЛ «ЗДРАВООХРАНЕНИЕ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у здравоохранения Республики Дагестан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в целом увеличены на 38 928,8 тыс. рублей, в том числ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 148,9 тыс. рублей – на доведение минимального размера оплаты труда с 1 мая 2018 года до 11 163,0 рублей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9 356,3 тыс. рублей – увеличение плановых назначений в целях обеспечения требуемого уровня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, в целях соблюдения условий предоставления из федерального бюджета субсидии на указанные цели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 523,6 тыс. рублей – за счет средств, предусмотренных в республиканском бюджете Республики Дагестан на борьбу с эпидемиями, на проведение профилактических и противоэпидемических мероприятий в целях предотвращения распространения дизентерии в пос. Ленинкент городского округа с внутригородским делением «город Махачкала» в соответствии с распоряжением Правительства Республики Дагестан от 26 января 2018 года </w:t>
        <w:br/>
        <w:t>№ 18-р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900,0 тыс. рублей – увеличение плановых назначений на обеспечение питанием детей, содержащихся в доме ребенка, согласно нормам лечебного питания на основании Представления Прокуратуры Республики Дагестан от </w:t>
        <w:br/>
        <w:t>28 декабря 2017 года № 21-26-2017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роме того, уточнены коды бюджетной классификации, а также произведено перемещение плановых назначений в связи с новыми Правилами предоставления и распределения субсидий из федерального бюджета бюджетам субъектов Российской Федерации на реализацию отдельных мероприятий государственной программы Российской Федерации «Развитие здравоохранения», утвержденными постановлением Правительства Российской Федерации от 26 декабря 2017 года № 1640 «Об утверждении государственной программы Российской Федерации «Развитие здравоохранения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before="0" w:after="0"/>
        <w:ind w:right="99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РАЗДЕЛ «СОЦИАЛЬНАЯ ПОЛИТИКА»</w:t>
      </w:r>
    </w:p>
    <w:p>
      <w:pPr>
        <w:pStyle w:val="Normal"/>
        <w:spacing w:before="0" w:after="0"/>
        <w:ind w:firstLine="7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у труда и социального развития Республики Дагестан </w:t>
      </w:r>
      <w:r>
        <w:rPr>
          <w:rFonts w:cs="Times New Roman" w:ascii="Times New Roman" w:hAnsi="Times New Roman"/>
          <w:sz w:val="28"/>
          <w:szCs w:val="28"/>
        </w:rPr>
        <w:t>расходы увеличены на 466 893,0 тыс. рублей, из них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5 822,7 тыс. рублей – на доведение минимального размера оплаты труда с 1 мая 2018 года до 11 163,0 рублей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1 070,3 тыс. рублей – за счет лимитов бюджетных обязательств, доведенных из федерального бюджета на осуществление ежемесячных выплат в связи с рождением (усыновлением) первого ребенка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ращением Министерства труда и социального развития Республики Дагестан средства в сумме 7 230,0 тыс. рублей, предусмотренные на реализацию мероприятий государственной программы Республики Дагестан «Доступная среда», распределены по соисполнителям программы, из них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 380,0 тыс. рублей – Министерству транспорта, энергетики и связи Республики Дагестан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500,0 тыс. рублей – Министерству здравоохранения Республики Дагестан;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 200,0 тыс. рублей – Министерству культуры Республики Дагестан;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00,0 тыс. рублей – Министерству печати и информации Республики Дагестан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650,0 тыс. рублей – по муниципальным образованиям Республики Дагестан, в связи с чем таблица 17 приложения № 20 изложена в новой редакции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бращением Министерства труда и социального развития Республики Дагестан распределен предусмотренный резерв в сумме 1 518 560,4 тыс. рублей на погашение задолженности перед отдельными категориями граждан по мерам социальной поддержки в виде ежемесячных денежных выплат, в том числе на оплату жилищно-коммунальных услуг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роме того, уточнены коды бюджетной классификации на основании Приказа Минфина России от 29 ноября 2017 года № 21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ФИЗИЧЕСКАЯ КУЛЬТУРА И СПОРТ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у по физической культуре и спорту Республики Дагестан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увеличены на 19 745,96 тыс. рублей на доведение размера минимальной оплаты труда работникам бюджетной сферы до 11 163,0 рублей, кроме того, в пределах общих бюджетных ассигнований произведены перемещения между кодами бюджетной классификаци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СРЕДСТВА МАССОВОЙ ИНФОРМАЦИИ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у печати и информации Республики Дагестан</w:t>
      </w:r>
      <w:r>
        <w:rPr>
          <w:rFonts w:cs="Times New Roman" w:ascii="Times New Roman" w:hAnsi="Times New Roman"/>
          <w:sz w:val="28"/>
          <w:szCs w:val="28"/>
        </w:rPr>
        <w:t xml:space="preserve"> расходы в целом увеличены на 12 145,7 тыс. рублей, из них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 745,7 тыс. рублей – на доведение минимального размера оплаты труда </w:t>
        <w:br/>
        <w:t>с 1 мая 2018 года до 11 163,0 рубле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 400,0 тыс. рублей – на проведение мероприятий по взаимодействию </w:t>
        <w:br/>
        <w:t>с федеральными информационными агентствами и системой мониторинг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внутренний долг, государственные внутренние заимствования Республики Дагестан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уменьшением на 1 404 269,1 тыс. рублей суммы привлекаемых в 2018 году кредитов от кредитных организаций верхний предел государственного внутреннего долга Республики Дагестан на 1 января 2019 года составил </w:t>
      </w:r>
      <w:r>
        <w:rPr>
          <w:rFonts w:cs="Times New Roman" w:ascii="Times New Roman" w:hAnsi="Times New Roman"/>
          <w:bCs/>
          <w:sz w:val="28"/>
          <w:szCs w:val="28"/>
        </w:rPr>
        <w:t xml:space="preserve">10 107 340,2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меньшен на 1 694 118,0 тыс. рублей объем средств, направляемых в 2018 году на погашение и обслуживание государственного долга Республики Дагестан и составит 5 794 651,2 тыс. рубле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республиканского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Республики Дагестан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республиканского бюджета Республики Дагестан на 2018 год увеличены в целом на 1 036 944,9 тыс. рублей, в том числе за счет увеличения на 501 944,9 тыс. рублей суммы изменения остатков средств на счетах по учету средств республиканского бюджета Республики Дагестан в течение финансового года, уменьшения на 300 000,0 тыс. рублей объема предоставления бюджетных кредитов другим бюджетам бюджетной системы Российской Федерации из бюджетов субъектов Российской Федерации, а также уменьшения объемов привлекаемых кредитов кредитных организаций в сумме 1 404 269,1 тыс. рублей и погашаемых – в сумме 1 639 269,1 тыс. рубле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уживание государственного долга Республики Дагестан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части 1 статьи 12 изложен в новой редакции. В связи с уменьшением объема привлекаемых кредитов от кредитных организаций уменьшены средства на обслуживание государственного долга на 54 848,9 тыс. рублей и составили 26 251,1 тыс. рубле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4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РАЗДЕЛ «МЕЖБЮДЖЕТНЫЕ ТРАНСФЕРТЫ БЮДЖЕТАМ </w:t>
      </w:r>
    </w:p>
    <w:p>
      <w:pPr>
        <w:pStyle w:val="Normal"/>
        <w:shd w:fill="FFFFFF" w:val="clear"/>
        <w:spacing w:before="0" w:after="0"/>
        <w:ind w:right="-4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СУБЪЕКТОВ РОССИЙСКОЙ ФЕДЕРАЦИИ И </w:t>
      </w:r>
    </w:p>
    <w:p>
      <w:pPr>
        <w:pStyle w:val="Normal"/>
        <w:shd w:fill="FFFFFF" w:val="clear"/>
        <w:spacing w:before="0" w:after="0"/>
        <w:ind w:right="-4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МУНИЦИПАЛЬНЫХ ОБРАЗОВАНИЙ ОБЩЕГО ХАРАКТЕРА»</w:t>
      </w:r>
    </w:p>
    <w:p>
      <w:pPr>
        <w:pStyle w:val="Normal"/>
        <w:shd w:fill="FFFFFF" w:val="clear"/>
        <w:spacing w:before="0" w:after="0"/>
        <w:ind w:right="-45" w:firstLine="90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, увеличены 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247 069,5 тыс. рублей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ведение заработной платы с начислениями до минимального фонда оплаты труда с 1 мая 2018 года, из них –215 246,7 тыс. рублей бюджетам муниципальных районов (городских округов), – 31 822,8 тыс. рублей бюджетам муниципальных посел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90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>
      <w:widowControl w:val="false"/>
      <w:autoSpaceDE w:val="false"/>
      <w:spacing w:lineRule="exact" w:line="240" w:before="0" w:after="160"/>
      <w:jc w:val="left"/>
    </w:pPr>
    <w:rPr>
      <w:rFonts w:ascii="Times New Roman" w:hAnsi="Times New Roman" w:eastAsia="SimSun;宋体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imes New Roman" w:hAnsi="Times New Roman" w:eastAsia="SimSun;宋体" w:cs="Times New Roman"/>
      <w:sz w:val="28"/>
      <w:szCs w:val="20"/>
      <w:lang w:val="en-US"/>
    </w:rPr>
  </w:style>
  <w:style w:type="paragraph" w:styleId="31">
    <w:name w:val="Знак Знак3"/>
    <w:basedOn w:val="Normal"/>
    <w:qFormat/>
    <w:pPr>
      <w:widowControl w:val="false"/>
      <w:autoSpaceDE w:val="false"/>
      <w:spacing w:lineRule="exact" w:line="240" w:before="0" w:after="160"/>
      <w:jc w:val="left"/>
    </w:pPr>
    <w:rPr>
      <w:rFonts w:ascii="Times New Roman" w:hAnsi="Times New Roman" w:eastAsia="SimSun;宋体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0:00Z</dcterms:created>
  <dc:creator>ofrb5</dc:creator>
  <dc:description/>
  <cp:keywords/>
  <dc:language>en-US</dc:language>
  <cp:lastModifiedBy>ofrb5</cp:lastModifiedBy>
  <cp:lastPrinted>2018-03-21T09:01:00Z</cp:lastPrinted>
  <dcterms:modified xsi:type="dcterms:W3CDTF">2018-04-09T07:13:00Z</dcterms:modified>
  <cp:revision>157</cp:revision>
  <dc:subject/>
  <dc:title>ПОЯСНИТЕЛЬНАЯ ЗАПИСКА</dc:title>
</cp:coreProperties>
</file>