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12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4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на реализацию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  <w:bCs/>
          <w:color w:val="000000"/>
        </w:rPr>
        <w:t>государственных программ Республики Дагестан на 2019 год</w:t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  <w:gridCol w:w="1842"/>
      </w:tblGrid>
      <w:tr>
        <w:trPr/>
        <w:tc>
          <w:tcPr>
            <w:tcW w:w="6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04" w:leader="none"/>
          <w:tab w:val="left" w:pos="8046" w:leader="none"/>
        </w:tabs>
        <w:spacing w:lineRule="exact" w:line="40"/>
        <w:rPr/>
      </w:pPr>
      <w:r>
        <w:rPr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  <w:gridCol w:w="1842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ascii="Calibri" w:hAnsi="Calibri" w:eastAsia="Calibri" w:cs="Calibri"/>
                <w:b/>
                <w:b/>
                <w:sz w:val="24"/>
                <w:szCs w:val="28"/>
              </w:rPr>
            </w:pPr>
            <w:r>
              <w:rPr>
                <w:rFonts w:eastAsia="Calibri" w:cs="Calibri" w:ascii="Calibri" w:hAnsi="Calibri"/>
                <w:b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14 350 345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азвитие государственной гражданской службы Республики Дагестан и муниципальной службы в Республике Дагестан на 2017-2019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1 577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рганизацию дополнительного профессионального образования гражданских и муниципальных служащи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 0 01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77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азвитие информационно-комму-никационной инфраструктуры Республики Дагестан на 2017- 2022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72 697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1 999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16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6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814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совершенствование автоматизированной системы управления бюджетным процессо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7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3 399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5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3 399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 1 03 513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840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ветеранах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 1 03 513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666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 1 03 517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893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3 01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6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 7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общественного порядка и противодействие преступ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1 01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выкупа у населения добровольно сдаваемого огнестрельного оружия, боеприпасов и взрывчатых вещест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1 02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Повышение безопасности дорожного движения в 2015-2020 годах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6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26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 повышение безопасности дорожного движ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4 01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6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Защита населения и территорий от чрезвычайных ситуаций, развитие системы гражданской обороны, обеспечение пожарной безопасности и безопасности людей на водных объектах в Республике Дагестан на 2019-2023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102 215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Комплексные меры по обеспечению пожарной безопасности в Республике Дагестан на 2019-2023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7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1 61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направленных на обеспечение противопожарной безопас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 61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Построение (развитие), внедрение и эксплуатация аппаратно-программно-го комплекса «Безопасный город» в Республике Дагестан на 2019-2023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7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5 2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направленных на представление информации в области дорожного движения, с применением автоматических средств фото- и видеофиксации и организации рассылки постановлений о нарушениях правил дорожного движ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2 02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направленных на построение (развитие), внедрение и эксплуатацию аппаратно-программного комплекса «Безопасный город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 2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ой программ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7 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01 102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960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5 222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3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367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гражданской обороны Республики Дагестан на 2019-2023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7 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1 3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направленных на совершенствование гражданской обороны Республики Дагестан на 2019-2023 го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6 01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 3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безопасности людей на водных объектах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на 2019-2023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7 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3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направленных на обеспечение безопасности людей на водных объектах Республики Дагестан на 2019-2023 го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7 01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Экономическое развитие и инновационная экономик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76 40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8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56 038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389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величение капитализации Дагестанской лизинговой компан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Л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088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Н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интернет-портала для предпринимател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Ю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Я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ведение мероприятий в целях популяризации предпринимательства. Вовлечение молодежи в предпринимательскую деятельност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А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55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Центра координации поддержки экспортно-ориентированных субъектов малого и среднего предприниматель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Б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915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центров «Мой бизнес». Оказание услуг и мер поддержки субъектам малого и среднего предприниматель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Г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 044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субъектов малого и среднего предпринимательства в моногорода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Е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69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Фонда содействия кредитованию субъектов малого и среднего предпринимательства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К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764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технопарка, промышленного (индустриального) и агропромышленного парков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О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 512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8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20 36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0 406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новление и сопровождение инвестиционного портала и Инвестиционной карты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0 4065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0 4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2 28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величение уставного капитала ОАО «Корпорация развития Республики Дагестан» в целях реализации инвестиционных проектов на территори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0 R52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 57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2 888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86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промышленности и повышение ее конкурентоспособности 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29 945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9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7 486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юридическим лицам на компенсацию части затрат по отдельным мероприятиям в рамках подпрограммы «Модернизация промышленности Республики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0 999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в некоммерческую организацию «Фонд развития промышленности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0 999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486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 «Индустриальные пар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9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2 459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на стимулирование создания и развития индустриальных (промышленных) парков в рамках подпрограммы «Индустриальные парки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2 00 999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2 01 0059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459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Газификация населенных пунктов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9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4 01 4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Комплексная программа противодействия идеологии терроризма в Республике Дагестан на 2018-2019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 044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противодействие идеологии терроризм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 0 01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044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Управление имущество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спублики Дагестан на 2017-2019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78 273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0 00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1 672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имуществом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1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6 60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60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Взаимодействие с религиозными организациями  в Республике Дагестан и их государственная поддержка на 2017-2019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 поддержки и взаимодействия с религиозными организациям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 0 01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Развитие сельского хозяйства  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 978 475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отраслей агропромышленного комплекс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 350 417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2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закладку и уход за виноградникам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9 897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имулирование производства риса в Республике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имулирование сохранения (увеличения) поголовья скота мясных поро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овцеводства и козовод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6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A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начинающих фермер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Б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3 065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семейных животноводческих фер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В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Г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2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осударственная поддержка кредитования малых форм хозяйств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И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нижение рисков в подотраслях растениеводства и животновод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К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5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М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 102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и мероприятий  по оказание несвязанной поддержки сельхозтоваропроизводителям в области растениевод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2 R54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448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субсидированию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килограмма реализованного и (или) отгруженного на собственную переработку коровьего молока и (или) козьего молок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3 R54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борьбе с саранчо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5 604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Устойчивое развит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сельских территори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 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29 519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1 R56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5 18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4 500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9 466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стойчивого развития сельски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рритор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E1 556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7 444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стойчивого развития сельски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рритор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№1 556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02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стойчивого развития сельски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рритор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P5 556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4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рограмм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 Б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44 441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 018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6 422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беспечение общих условий функционирования отраслей агропромышленного комплекс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 В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7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ведомственной целевой программы «Развитие консервной промышленности и переработки продукции растениеводства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1 606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3 606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оведения организацио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 противоэпизоотических мероприятий  (поставка в Республику Дагестан лекарственных  средств и препаратов для ветеринарного применения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5 622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Борьба с бруцеллезом люде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и сельскохозяйственных животных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 Е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 436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Е 03 701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36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 И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32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приобретение сельхозтехник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 01 700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в уставный капитал лизингодател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 01 700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в области растениеводства и земледел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 05 701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Развитие мелио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сельскохозяйственных земель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 М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3 16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02 R56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2 454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Агролесомелиоративные и фитомелиоративные мероприятия на Черных землях и Кизлярских пастбищах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03 R56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469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технические мероприят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04 R56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290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воднение пастби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07 1543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Т2 556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446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Профилактика и ликвидация лейкоза крупного рогатого скота в хозяйствах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 Н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оснащению государственных ветеринарных лабораторий современными приборами и оборудованием (гематологические и биохимические анализаторы и лабораторной посуды), комплектующими и запасными частями к ним для проведения широкомасштабных диагностических исследований на лейкоз крупного рогатого ско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Н 02 800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на приобретение для специалистов ветеринарных управлений и хозяйств инструментария для проведения обработок и взятия проб крови (одноразовых шприцов, игл, вакуумных пробирок, безыгольных инъекторов), дезсредства, в количестве, необходимом для проведения  профилактических, оздоровительных противолейкозных мероприят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Н 02 800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 652 647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 Обеспечение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ой программ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5 551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551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Дорожное хозяйство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8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8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Автомобильные дорог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 499 095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40 740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3 R1 539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8 35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азвитие жилищного строительства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 890 057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Развитие территорий дл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го строительства в Республик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6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условий для реализации мероприятий по стимулированию программ развития жилищного строительства в Республике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1 00 208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6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3 666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3 01 153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666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ьем государственных гражданских служащих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3 01 15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Повышение сейсмоустойчивости жилых домов, основных объектов 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истем жизнеобеспечения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на 2014-2018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6 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36 649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5 00 208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084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овышению устойчивости жилых домов, основных объектов и систем жизнеобеспечения в сейсмических района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8 564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беспечение жильем молодых семей в Республике Дагестан на 2016-2018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6 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63 154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6 00 155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349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6 00 R49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6 804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Создание условий дл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я качественными услугам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жилищно-коммунального хозяйства населения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6 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926 588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8 05 4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4 683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муниципальной собствен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8 05 41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43 849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8 G5 524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8 055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Развитие лесного хозяйст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спублики Дагестан на 2014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7 688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7 805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ой программы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Развитие лесного хозяйств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спублики Дагестан на 2014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7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 88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41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241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Охрана окружающей сред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в Республике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97 066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храна и воспроизводство объектов животного мира и среды их обитания в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3 241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первой статьи 6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едерального закона от 24 апрел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1 00 591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первой статьи 6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едерального закона от 24 апрел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1 00 592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1 00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13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минерально-сырьевой базы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Экологическое образование и просвещение населения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3 00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Комплексная система управления отходами и вторичными материальными ресурсами в Республике Дагестан на 2012-2016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6 17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4 00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бюджетам субъектов Российской Федерации на софинансирование государственных программ (подпрограмм государственных программ) субъектов Российской Федерации в области обращения с отходами на 2019 го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4 00 R50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 17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водохозяйственного комплекса Республики Дагестан в 2012-2020 годах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 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21 706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5 00 512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76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5 00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5 548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социально-экономическому развитию субъектов Российской Федерации, входящих в состав Северо-Кавказ-ского федерального округа (Межбюджетные трансферт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5 00 R52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0 682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ой программ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 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9 947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985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827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748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386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азвитие образования в Республике Дагестан на 2015 -2025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2 484 713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Создание новых мест в общеобразовательных организациях Республики Дагестан в соответствии с прогнозируем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требностью и современными условиями обучения на 2016-2025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А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 592 809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А E1 549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92 809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дошкольного образования дет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 960 307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9 336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06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44 891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4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3 993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  <w:spacing w:val="-2"/>
              </w:rPr>
              <w:t xml:space="preserve">Создание в Республике Дагестан дополнительных мест для детей в возрасте от 2 месяцев д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государственной программы Республики Дагестан «Развитие образования в Республике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R1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0 372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в части капитального ремонта учреждений дошко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К1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966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4 791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P2 523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34 955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общего образования дет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7 238 466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6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6 55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71 51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06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860 119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2 976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 948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в части капитального ремонта  школ-интернат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3 К1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7 441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26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 307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 138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3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38 4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1 161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муниципальной собствен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38 41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7 561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E1 523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 187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Е1 516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8 041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Е2 509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 25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дополнительного образования дет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92 119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2 943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в части капитального ремонта учреждений дополните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06 К1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 2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ключевых центров развития дет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Е2 517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41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ключевых центров развития дет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Е4 517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434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профессионального образования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692 867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0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6 895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48 322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субъекте Российской Федерации базовой профессиональной образовательной организации, обеспечивающей поддержку региональной системы инклюзивного профессионального образования инвали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R02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2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в части капитального ремонта учреждений среднего профессиона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К1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497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8 08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117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Высшее профессиональное образование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15 0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6 922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даренные дет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 8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5 14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усский язык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6 15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рганизация отдыха и оздоровления детей, подростков и молодеж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3 997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09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869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в части капитального ремонта оздоровительно-образовательных лагер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09 К1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36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ведения детской оздоровительной кампан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10 999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5 049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10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2 541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ой программ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5 070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636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434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Создание новых мест в общеобразовательных организациях Республики Дагестан в соответствии с прогнозируем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требностью и современными условиями обучения на 2016-2025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 А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23 226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А E1 552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3 226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азвитие культуры в Республике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616 24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6 590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1 06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493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2 07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 873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3 08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24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Культура и искусство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392 640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14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2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499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2 648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3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4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8 056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4 648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0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5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672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6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56 15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6 648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82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творческим союза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7 623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13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8 648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творческой деятельности и укрепление материально-технической базы  муниципальных театров в городах с численностью населения до 300 тысяч человек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9 R46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579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. человек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9 R46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226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9 R51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9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57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2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2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60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0 22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обеспечение учреждений культуры специализированным автотранспортом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715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ой программ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7 011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11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Развитие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в Республике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3 550 407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 208 643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5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1 903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903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вершенствование выявления и профилактики заболевания туберкулезо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903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кой базы учреждений здравоохран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90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6 3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профилактика ВИЧ-инфекции и гепатитов В и С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R20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11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анитарно-эпидемиоло-гического благополуч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Э9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6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5 931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кой базы учреждений здравоохран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6 90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8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481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9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3 825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1И 4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7 437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муниципальной собствен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1И 41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2 318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1И R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№1 519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136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№1 555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995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№3 5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 631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ведение иммунизации против пневмококковой инфекции у населения старше трудоспособного возраста из групп риск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P3 546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1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 523 352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7 16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903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0 774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R20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17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диагностики и л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ИЧ-инфекции и СПИД-ассоциирова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болева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2 903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4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2 R202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21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3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997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ечение и реабилитация лиц, допускающих потребление наркотик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3 903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 240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кой базы учреждений здравоохран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6 90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6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7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 350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кой базы учреждений здравоохран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8 90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0 363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ечение граждан за пределами республик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 903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10 R40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1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7 958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№2 519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1 644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№3 519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3 639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храна здоровья матер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и ребенка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17 077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2 907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 477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5 903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6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3 084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4 02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084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материально-технической базы детских поликлиник и детских поликлинических отделений медицинских организаци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12 154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5 №4 517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2 154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20 978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2 9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0 77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3 521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6 516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6 646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Кадровое обеспечение системы здравоохранения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51 31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1 673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2 08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4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еселенного пук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3 R13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казание паллиативн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мощи, в том числе детям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0 197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8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21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паллиативной медицинской помощ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984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 044 838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9 01 9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44 838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А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70 054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регионального проекта «Создание единого цифрового контура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 основе единой государственной информационной системы в сфере здравоохранения (ЕГИСЗ)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А №7 511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0 054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 Б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8 710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856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Б 02 598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54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Социальная поддержка гражд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3 521 336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2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 590 371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 538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134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62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денежной компенсации на эксплуатационные расходы автотранспорта отдельным категориям инвалидов из числа ветер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5 829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2 434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4 920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 435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287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8 174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729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4 035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8 443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449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57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4 179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одготовки и издания республиканской книги памяти «Солдаты Отечеств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9 819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9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1 522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179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государственного единовремен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«Об иммунопрофилактике инфекционных болезн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4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Федеральным законом от 12 января 1996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-ФЗ «О погребении и похоронном деле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1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», в соответств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 Федеральным законом от 12 января 1996 года № 8-ФЗ «О погребении и похоронном деле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4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348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28 711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29 711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Модернизация и развит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социального обслуживания гражд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2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 819 513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68 415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6 819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26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за счет средств республиканского бюджета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7 R20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2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иобретение автотранспор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Р3 529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4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2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 845 588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с Федеральным законом 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1-ФЗ «О государственных пособиях гражданам, имеющим дет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699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32 010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ежемесячного пособия на ребенка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2 968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Единовременная денежная выплаты на детей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248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715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64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815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9 539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230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13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13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2 967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 526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244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 715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234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 815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6 5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 815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8 59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8 894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2 867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2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 809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4 01 808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09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Общероссийского общественного фонда «Побед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4 01 819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4 01 819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Обеспечение жилыми помещениями детей-сирот, детей, оставшихся без попечения родителей, лиц из числа детей-сирот и детей, оставшихся без по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одителей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2 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59 053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5 00 408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4 260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5 00 R08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792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Содействие занятости населения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12 423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3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12 423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работы по взаимодействию с работодателями, проведение ярмарок вакансий и учебных рабочих мес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79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казание государственной услуги по организац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6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2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предпринимательской инициативы гражд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909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казание содействия в трудоустройстве незанятых инвалидов на оборудованные (оснащенные) для них рабочие мес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89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2 810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2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безработных гражд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2 810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7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направления на профессиональную подготовку, переподготовку и повышение квалификации женщин в период отпуска по ух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а ребенком до достижения им возраста тре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2 8102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5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улирование внутренней мигр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3 8103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19 905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ирование населения о возможности трудоустройства, молодежи о возможностях профессиональной подготовки, работодателей о наличии квалифицированной рабочей сил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7 8107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0 714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Р3 529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7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азвитие физической культуры и спорта в Республике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953 427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49 683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-ных мероприятия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384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 298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Развитие спорта высши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стижений и системы подготовки спортивного резерв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72 818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2 772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02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1 091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P5 508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31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P5 522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922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Подготовка дагестанских спортсменов к XXXII летним Олимпийски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 летним Паралимпийским играм  2021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в г. Токио (Япония); летним Сурдлимпийским играм 2021 год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23 401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3 01 870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3 401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футбола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 800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4 P5 549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финансовое обеспечение закупки комплектов искусственных покрытий для футбольных полей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4 02 449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 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5 02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 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7 975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336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04 4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58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P5 521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243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федеральной целевой программы «Развитие физической культуры и спорта в Российской Федерации на 2016 - 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P5 549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5 837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 8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18 749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8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8 749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средств массовой информации в Республике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88 888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Развитие телерадиовеща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5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4 536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1 01 987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536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b/>
                <w:bCs/>
                <w:color w:val="000000"/>
                <w:spacing w:val="-4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5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4 351,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195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2 987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3 089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4 987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066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Управление региональными и муниципальными финансами Республики Дагестан на 2015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 229 342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Создание условий для эффективного управления государственными 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муниципальными финансами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6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 229 342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3 052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89 41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10 093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5 635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частичную компенсацию дополнительных расходов на повышение оплаты труда работников бюджетной сферы муниципальных районов (городских округов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6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158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частичную компенсацию дополнительных расходов на повышение оплаты труда работников бюджетной сферы посел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6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752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центные платежи по государственному долг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2 278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237,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Доступная среда» на 2019-2020 го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8 753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802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R027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 631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R027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79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обще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R027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843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Реализация 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ой политики  в Республик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на 2018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 459,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Формирование общероссийской гражданской идентичности и развитие национальных отношений в 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2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609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 1 00 R51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609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институтов гражданского общества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2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58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 2 00 R51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83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Государственная поддержка казачьих обществ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2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66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 3 00 R51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66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Социальная и культурная адаптация и интеграция иностранных граждан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2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 199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 4 00 R51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99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еализация молодежной политики в Республике Дагестан на 2018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4 008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36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Поддержка молодеж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инициатив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3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6 172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48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молодежной политик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2 01 99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623,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оссийско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ции «Развитие Северо-Кавказ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федерального округа» на период до 2025 го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8 531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Социально-экономическое развитие Республики Дагестан на 2016 - 2025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5 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8 531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-ского федерального округ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 6 10 R52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8 531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Развитие туристско-рекреацион-ного комплекса и народных художественных промыслов в Республике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3 441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«Развитие туристско-рекреа-ционного комплекса в Республике Дагестан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 2019-2025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9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7 791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1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791,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народных художественных промыслов и ремесел на 2019-2025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9 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2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и популяризация народных художественных промыслов и ремесе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2 01 832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санаторно-курортного комплекса Республики Дагестан на 2019-2025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9 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хранение и развитие курортного фон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3 01 833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одпрограмма «Развитие сельского (аграрного) туризма в Республике Дагестан на 2019-2025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9 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9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ирование в сельской местности современного туристского комплекс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4 01 834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9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Развитие рыбохозяйственн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комплекса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2 56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 621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приобретение специализированных корм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 621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 621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 621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выставочн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3 6218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проведение рыбоводно-мелиоративных рабо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6 632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76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Основные направления по обеспечению и развитию ветеринарной служб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спублики Дагестан на 2017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6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Материально-техничес-кое оснащение учреждений государственной ветеринарной службы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 0 03 643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 0 06 646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О противодействии корруп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в Республике Дагестан на 2019-2024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 66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направленных на  противодействие корруп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 0 01 99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65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гестан «Переселение лакского населения Новолакского района на новое место жительства и восстановление Ауховского района»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 период 2018-2025 го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42 934,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3 411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мероприятия по социально-эконо-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3 R523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4 327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единовременных пособий на хозяйственное обзаведение и транспортные расхо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6 209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монт и содержание внутрипоселковых линий электропередач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 01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держание и эксплуатация гравийных доро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 02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держание и эксплуатация дренажной сети с насосными станциям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 03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держание и эксплуатация внутрипоселковых сетей водопрово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 050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607,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 441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5 1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 441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 1 01 005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441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Формирование современной городской среды в Республике Дагестан» на 2018-2022 го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01 160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 0 F2 555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1 160,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«Оказание 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3 600,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 0 00 9999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000,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00,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13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73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7:00Z</dcterms:created>
  <dc:creator>ofrb2</dc:creator>
  <dc:description/>
  <cp:keywords/>
  <dc:language>en-US</dc:language>
  <cp:lastModifiedBy>Миясат</cp:lastModifiedBy>
  <cp:lastPrinted>2018-12-21T15:58:00Z</cp:lastPrinted>
  <dcterms:modified xsi:type="dcterms:W3CDTF">2018-12-21T13:01:00Z</dcterms:modified>
  <cp:revision>6</cp:revision>
  <dc:subject/>
  <dc:title>Проект</dc:title>
</cp:coreProperties>
</file>