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20" w:after="12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18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 Е Р О П Р И Я Т И Я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государственной поддержке дорожного хозяйств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Cs w:val="28"/>
        </w:rPr>
        <w:t>Республики Дагестан на 2019 год</w:t>
      </w:r>
    </w:p>
    <w:p>
      <w:pPr>
        <w:pStyle w:val="Normal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2233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Источники форм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Всего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В том числ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федеральный                                              бюдж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sz w:val="24"/>
              </w:rPr>
              <w:t>республиканский бюджет Республики Дагестан (дорожный фонд)</w:t>
            </w:r>
          </w:p>
        </w:tc>
      </w:tr>
    </w:tbl>
    <w:p>
      <w:pPr>
        <w:pStyle w:val="Normal"/>
        <w:tabs>
          <w:tab w:val="clear" w:pos="708"/>
          <w:tab w:val="left" w:pos="2605" w:leader="none"/>
          <w:tab w:val="left" w:pos="5210" w:leader="none"/>
          <w:tab w:val="left" w:pos="7815" w:leader="none"/>
        </w:tabs>
        <w:spacing w:lineRule="exact" w:line="40"/>
        <w:rPr/>
      </w:pPr>
      <w:r>
        <w:rPr>
          <w:b/>
          <w:bCs/>
          <w:sz w:val="24"/>
        </w:rPr>
        <w:tab/>
        <w:tab/>
      </w:r>
      <w:r>
        <w:rPr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2233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4</w:t>
            </w:r>
          </w:p>
        </w:tc>
      </w:tr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ная часть, всег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 938 606,34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138 841,7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8"/>
              </w:rPr>
              <w:t>6 799 764,647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еспубликанский бюджет                                                                     Республики Дагестан (дорожный фон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 799 764,64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 799 764,647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убсидии из федерального бюджет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80 486,7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8"/>
              </w:rPr>
              <w:t>280 486,7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"/>
                <w:szCs w:val="28"/>
              </w:rPr>
              <w:t>Иные межбюджетные трансферты, предоставленные республиканскому  бюджету Республики Дагестан из федерального бюджета для оказания поддержки реализации программы комплексного развития Махачкалинской городской агломерации в рамках национального проекта «Безопасные и качественные автомобильные дорог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58 355,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58 355,0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ходная часть, всег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 938 606,34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138 841,7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799 764,647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softHyphen/>
              <w:t>Строительство и реконструкция территориальных автомобильных дорог и сооружений на них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978 083,0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978 083,001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softHyphen/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07 307,68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80 486,7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26 820,981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"/>
                <w:szCs w:val="28"/>
              </w:rPr>
              <w:t>Проектно-изыскательские работы, экспертиза проектов и иные мероприятия в отношении автомобильных дорог общего пользован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8"/>
              </w:rPr>
              <w:t>150 000,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50 000,000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softHyphen/>
              <w:t>Реконструкция, капитальный ремонт и ремонт автомобильных дорог республиканского и межмуниципального значения в рамках национального проекта «Безопасные и качественные дороги» за счет средств федерального и республиканского бюджето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8"/>
              </w:rPr>
              <w:t>860 156,6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78 355,0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81 801,600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softHyphen/>
              <w:t>Ремонт автомобильных дорог республиканского, межмуниципального и местного значения и сооружений на них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726 663,46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726 663,467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softHyphen/>
              <w:t xml:space="preserve">Содержание автомобильных дорог республиканского, межмуниципального и местного значения и сооружений на них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00 000,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00 000,000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Cs w:val="28"/>
              </w:rPr>
              <w:softHyphen/>
              <w:t xml:space="preserve">Мероприятия по обеспечению безопасности дорожного движения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0 595,59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0 595,598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softHyphen/>
              <w:t>Разметка автомобильных дорог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0 000,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0 000,000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softHyphen/>
              <w:t>Планово-предупредительный ремонт мосто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2 000,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2 000,000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softHyphen/>
              <w:t>Резерв средств на ликвидацию последствий стих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5 000,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5 000,000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softHyphen/>
              <w:t>Налог на имуществ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75 000,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75 000,000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softHyphen/>
              <w:t>Содержание аппарата учрежден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8 000,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8 000,000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softHyphen/>
              <w:t>Выполнение кадастровых работ по земельным участкам, занятым существующими полосами отвода автомобильных дорог общего пользован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 000,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 000,000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softHyphen/>
              <w:t>Мероприятия по ликвидации мест концентрации ДТП и приведению в нормативное состояние улиц Махачкалинской городской агломерации в рамках приоритетного проекта «Безопасные и качественные дорог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80 000,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80 000,0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softHyphen/>
              <w:t xml:space="preserve">Субсидии на поддержку дорожной деятельности муниципальных образований за счет республиканского бюджета Республики Дагестан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70 800,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70 800,000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softHyphen/>
              <w:t>НИОКР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 000,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 000,000</w:t>
            </w:r>
          </w:p>
        </w:tc>
      </w:tr>
    </w:tbl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приложения 18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роительство и реконструкция автомобильных дорог общего пользования 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гионального и местного значения, софинансируемых за счет средств 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едерального бюджета в форме субсидий в рамках реализации 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осударственной программы Российской Федерации 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Развитие сельского хозяйства и регулирование рынков 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ельскохозяйственной продукции, сырья и продовольствия 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3-2020 годы», на 2019 год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 w:before="0" w:after="120"/>
        <w:jc w:val="right"/>
        <w:rPr>
          <w:bCs/>
          <w:sz w:val="24"/>
        </w:rPr>
      </w:pPr>
      <w:r>
        <w:rPr>
          <w:bCs/>
          <w:sz w:val="24"/>
        </w:rPr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993"/>
        <w:gridCol w:w="1701"/>
        <w:gridCol w:w="1559"/>
        <w:gridCol w:w="152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sz w:val="24"/>
              </w:rPr>
              <w:t>Районы (территориальное расположение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объек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sz w:val="24"/>
              </w:rPr>
              <w:t>Мощность км, шт/п.м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Объем финансирова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всего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в том числ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sz w:val="24"/>
              </w:rPr>
              <w:t xml:space="preserve">субсидии из федерального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бюджета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 xml:space="preserve">долевое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 xml:space="preserve">участ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sz w:val="24"/>
              </w:rPr>
              <w:t>из республиканского бюдже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sz w:val="24"/>
              </w:rPr>
              <w:t>Республики Дагестан</w:t>
            </w:r>
          </w:p>
        </w:tc>
      </w:tr>
    </w:tbl>
    <w:p>
      <w:pPr>
        <w:pStyle w:val="Normal"/>
        <w:tabs>
          <w:tab w:val="clear" w:pos="708"/>
          <w:tab w:val="left" w:pos="2249" w:leader="none"/>
          <w:tab w:val="left" w:pos="4125" w:leader="none"/>
          <w:tab w:val="left" w:pos="5565" w:leader="none"/>
          <w:tab w:val="left" w:pos="6497" w:leader="none"/>
          <w:tab w:val="left" w:pos="8216" w:leader="none"/>
        </w:tabs>
        <w:spacing w:lineRule="exact" w:line="40"/>
        <w:rPr/>
      </w:pPr>
      <w:r>
        <w:rPr>
          <w:b/>
          <w:bCs/>
          <w:sz w:val="24"/>
        </w:rPr>
        <w:tab/>
        <w:tab/>
        <w:tab/>
      </w: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993"/>
        <w:gridCol w:w="1701"/>
        <w:gridCol w:w="1559"/>
        <w:gridCol w:w="1524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6</w:t>
            </w:r>
          </w:p>
        </w:tc>
      </w:tr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огай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троительство подъезда от автомобильной дороги Терекли - Мектеб - Кумли к КФХ «Базторгай», км 0 - км 1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,1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2" w:right="-114" w:hanging="0"/>
              <w:jc w:val="right"/>
              <w:rPr>
                <w:szCs w:val="28"/>
              </w:rPr>
            </w:pPr>
            <w:r>
              <w:rPr>
                <w:szCs w:val="28"/>
              </w:rPr>
              <w:t>17 692,26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3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 969,168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 723,100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2" w:right="-11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улейман-Сталь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еконструкция подъезда от автомобильной дороги «Касумкент - Уллугатаг» 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. Юхари - Картас, км 0 - км 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,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2" w:right="-114" w:hanging="0"/>
              <w:jc w:val="right"/>
              <w:rPr>
                <w:szCs w:val="28"/>
              </w:rPr>
            </w:pPr>
            <w:r>
              <w:rPr>
                <w:szCs w:val="28"/>
              </w:rPr>
              <w:t>33 321,2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3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8 192,652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 128,636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2" w:right="-11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Табасара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еконструкция автомобильной дороги Дюбек – Хустиль,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м 0 - км 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6,8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2" w:right="-114" w:hanging="0"/>
              <w:jc w:val="right"/>
              <w:rPr>
                <w:szCs w:val="28"/>
              </w:rPr>
            </w:pPr>
            <w:r>
              <w:rPr>
                <w:szCs w:val="28"/>
              </w:rPr>
              <w:t>39 496,09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3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3 417,070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 079,029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2" w:right="-11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еконструкция подъезда к с.Пилиг от автомобильной дороги Хучни – Хараг, км 0 - км 1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,5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2" w:right="-114" w:hanging="0"/>
              <w:jc w:val="right"/>
              <w:rPr>
                <w:szCs w:val="28"/>
              </w:rPr>
            </w:pPr>
            <w:r>
              <w:rPr>
                <w:szCs w:val="28"/>
              </w:rPr>
              <w:t>37 352,61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3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1 603,499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 749,115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2" w:right="-11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Хунзах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еконструкция подъезда к с. Мочох от автомобильной дороги Грозный - Ботлих - Хунзах - Араканская площадка, км 0 - км 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7,7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2" w:right="-114" w:hanging="0"/>
              <w:jc w:val="right"/>
              <w:rPr>
                <w:szCs w:val="28"/>
              </w:rPr>
            </w:pPr>
            <w:r>
              <w:rPr>
                <w:szCs w:val="28"/>
              </w:rPr>
              <w:t>120 603,19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3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 040,593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8 562,604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Цумади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еконструкция подъезда от автомобильной дороги Агвали - Шаури - Кидеро до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с. Гигих,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м 0 - км 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,38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2" w:right="-114" w:hanging="0"/>
              <w:jc w:val="right"/>
              <w:rPr>
                <w:szCs w:val="28"/>
              </w:rPr>
            </w:pPr>
            <w:r>
              <w:rPr>
                <w:szCs w:val="28"/>
              </w:rPr>
              <w:t>43 273,3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3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6 612,984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 660,410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2" w:right="-11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Цунти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троительство автомобильной дороги к с. Сагада от автомобильной дороги Агвали - Шаури - Кидеро, км 0 - км 3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,6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2" w:right="-114" w:hanging="0"/>
              <w:jc w:val="right"/>
              <w:rPr>
                <w:szCs w:val="28"/>
              </w:rPr>
            </w:pPr>
            <w:r>
              <w:rPr>
                <w:szCs w:val="28"/>
              </w:rPr>
              <w:t>39 772,27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3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3 650,734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 121,537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2" w:right="-11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7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2" w:right="-114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1 511,13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right="-10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0 486,700</w:t>
            </w:r>
          </w:p>
        </w:tc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 024,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23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34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Baskerville Win95BT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Baskerville Win95BT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Baskerville Win95BT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8:00Z</dcterms:created>
  <dc:creator>ofrb2</dc:creator>
  <dc:description/>
  <cp:keywords/>
  <dc:language>en-US</dc:language>
  <cp:lastModifiedBy>Миясат</cp:lastModifiedBy>
  <cp:lastPrinted>2018-12-20T16:06:00Z</cp:lastPrinted>
  <dcterms:modified xsi:type="dcterms:W3CDTF">2018-12-20T13:06:00Z</dcterms:modified>
  <cp:revision>5</cp:revision>
  <dc:subject/>
  <dc:title>Проект</dc:title>
</cp:coreProperties>
</file>