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20" w:after="0"/>
        <w:ind w:left="4962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17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4961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4961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40"/>
        <w:jc w:val="right"/>
        <w:rPr>
          <w:b/>
          <w:b/>
          <w:sz w:val="24"/>
        </w:rPr>
      </w:pPr>
      <w:r>
        <w:rPr>
          <w:sz w:val="24"/>
        </w:rPr>
        <w:t>Таблица 1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роприятия по социально-экономическому развитию районов и городов 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  <w:bCs/>
          <w:szCs w:val="28"/>
        </w:rPr>
        <w:t>Республики Дагестан на 2019 год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802"/>
        <w:gridCol w:w="567"/>
        <w:gridCol w:w="567"/>
        <w:gridCol w:w="1842"/>
        <w:gridCol w:w="709"/>
        <w:gridCol w:w="2126"/>
      </w:tblGrid>
      <w:tr>
        <w:trPr>
          <w:trHeight w:val="689" w:hRule="atLeast"/>
        </w:trPr>
        <w:tc>
          <w:tcPr>
            <w:tcW w:w="37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8"/>
              </w:rPr>
              <w:t>Стройки и объек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Государственны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8"/>
              </w:rPr>
              <w:t>капвложения</w:t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797"/>
        <w:gridCol w:w="567"/>
        <w:gridCol w:w="567"/>
        <w:gridCol w:w="1842"/>
        <w:gridCol w:w="709"/>
        <w:gridCol w:w="2126"/>
      </w:tblGrid>
      <w:tr>
        <w:trPr>
          <w:tblHeader w:val="true"/>
          <w:trHeight w:val="140" w:hRule="atLeast"/>
        </w:trPr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blHeader w:val="true"/>
          <w:trHeight w:val="46" w:hRule="atLeast"/>
        </w:trPr>
        <w:tc>
          <w:tcPr>
            <w:tcW w:w="37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050 417,781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8"/>
              </w:rPr>
              <w:t>Мероприятия по переселению лакского населения Новолакского района на новое место жительства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003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4 327,29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8"/>
              </w:rPr>
              <w:t>Мероприятия по развитию инфраструктуры районов и городов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247 976,759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Горные районы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 570 022,464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хтын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еконструкция центральной районной больницы в с. Ахты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111И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отлих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6 901,524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одовод Ансалта-Рахата-Ботлих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1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Школа в с. Рахата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55 156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Спортивный зал в с. Ансалта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46Р5521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4 243,924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одовод в с. Кванхидатл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4 933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одовод в с. Н. Инхело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2 568,6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умбетов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4 5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Школа в с. Н.Аргван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14 5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ахадаев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3 782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одоснабжение с. Бускри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1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одоснабжение с.Уркарах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8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одоснабжение с. Дибгаш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4 782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кузпарин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 814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Межхозяйственный канал Текипиркент - Каладжух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6 814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збеков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5 055,5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Буртунай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8 392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Ленинаул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одоснабжение с.Дылым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6 663,5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ин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7 881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одоснабжение  с. Вач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5 829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одоснабжение  с. Кан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8"/>
              </w:rPr>
              <w:t>22 052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рах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2 331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Аладаш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9 517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еконструкция водопроводных сетей в с. Курах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2 814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ак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1 341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Больница в с. Кумух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111И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58 047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Кумух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3 294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евашин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5 976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Охл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6 786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Школа в с. Джангамах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0 972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одоснабжение с. Цудахар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6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одоснабжение с. Верхнее Лабкомах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2 218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утуль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 722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Административное здание в с. Рутул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9900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7 722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нцукуль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6 075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Балахан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одоснабжение с.Унцукуль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6 075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Хив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2 612,86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Н. Захит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5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одозаборные сооружения в с. Хив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7 612,86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Хунзах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6 465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Школа в с. Архида (Хасавюртовская ЗОЖ)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1 465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Хиндах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5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умадин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 85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одопровод Тлондода-Агвали-Кочал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8 85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Тисс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унтин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3 715,58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Детский сад в с.Хутрах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7 528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Хебатл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E1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6 187,58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i/>
                <w:szCs w:val="28"/>
              </w:rPr>
              <w:t>Предгорные и равнинные районы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 627 094,505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8"/>
              </w:rPr>
              <w:t>Бабаюртов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 244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Уцмиюрт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4 244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уйнак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 561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Апш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8 561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рбент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1 373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Белидж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3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Детский сад в с. Мугарты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1 373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йтаг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 248,735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одоснабжение с.Маджалис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7 248,735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рабудахкент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4 956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Больница в с. Доргел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111И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еконструкция водозаборного сооружения источника «Бекенез» и водопроводных сетей в с.Карабудахкент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4 35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Водопровод для водоснабжения сел Губден, Гурбуки от водохранилища н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. Халагорк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5 787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Межрайонный водовод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. Н. Мугри, Ленинкент, Сираги, Джанга Сергокалинского и Карабудахкентского районов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4 819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якент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5 108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Больница в с. Каякент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111И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Н. Викр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45 108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изляр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482,07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урение скважин в селах Аверьяновка, Шаумяна, Южный, К.Маркса, Александрия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3 482,07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изилюртов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Миатл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2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гарамкент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2 26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Самур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22 26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огай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Cs w:val="28"/>
              </w:rPr>
              <w:t>77 232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Школа в с. Орта-Тюб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7 232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ргокалин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2 582,7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Школа в с. Мургук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4 951,7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Школа в с. Миглакасимахи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Групповой водопровод Бурдеки-Кичигамри-Сергокала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7 631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Хасавюртов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 047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айонная больница в с. Батаюрт (1-я очередь)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111И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17 966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Разводящие сети водоснабжения  с. Карланюрт, в том числе разработка проектно-сметной документации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одоснабжение с. Солнечное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одоснабжение с. Бамматюрт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6 863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одоснабжение с. Аксай (реконструкция и расширение)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 218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Города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i/>
                <w:szCs w:val="28"/>
              </w:rPr>
              <w:t>1 050 859,79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Дагестанские Огн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ликлиника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111И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ристройка учебного корпуса к школе № 6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Дербент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8 531,79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Очистные сооружения канализ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5610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6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58 531,79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Избербаш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5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Больница (2-я очередь)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111И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еконструкция сетей канализ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5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аспийск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4 352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Лечебно-терапевтический корпус центральной городской больницы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111И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74 352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изилюрт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 39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одильное отделение центральной  городской больницы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111И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9 39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изляр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3 586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еконструкция магистральных водопроводных сетей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5 086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одозаборные сооружения (2-я очередь)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8 5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Хасавюрт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Школа в восточном микрорайоне (2-я очередь)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8"/>
              </w:rPr>
              <w:t>Отраслевые мероприятия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488 113,732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Мероприятия по газификации населенных пунктов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0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одействие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AE1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23 226,4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19АE154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592 809,9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01R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89 066,421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P252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434 955,657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G5524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48 055,354</w:t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аблица 2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я 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роприятия по газификации населенных пунктов </w:t>
        <w:br/>
        <w:t>Республики Дагестан на 2019 год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802"/>
        <w:gridCol w:w="567"/>
        <w:gridCol w:w="567"/>
        <w:gridCol w:w="1842"/>
        <w:gridCol w:w="709"/>
        <w:gridCol w:w="2126"/>
      </w:tblGrid>
      <w:tr>
        <w:trPr>
          <w:trHeight w:val="689" w:hRule="atLeast"/>
        </w:trPr>
        <w:tc>
          <w:tcPr>
            <w:tcW w:w="37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8"/>
              </w:rPr>
              <w:t>Стройки и объек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Государственны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8"/>
              </w:rPr>
              <w:t>капвложения</w:t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797"/>
        <w:gridCol w:w="567"/>
        <w:gridCol w:w="567"/>
        <w:gridCol w:w="1842"/>
        <w:gridCol w:w="709"/>
        <w:gridCol w:w="2126"/>
      </w:tblGrid>
      <w:tr>
        <w:trPr>
          <w:tblHeader w:val="true"/>
          <w:trHeight w:val="140" w:hRule="atLeast"/>
        </w:trPr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blHeader w:val="true"/>
          <w:trHeight w:val="46" w:hRule="atLeast"/>
        </w:trPr>
        <w:tc>
          <w:tcPr>
            <w:tcW w:w="37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гуль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86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одводящий газопровод  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. Тпиг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8"/>
              </w:rPr>
              <w:t>4 086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кушин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707,38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одводящий газопровод к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с. Гапшима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6 707,38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хвах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497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одводящий газопровод к  Н.Хелетур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 497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хтын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одводящий газопровод к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с. Лутку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одводящий газопровод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к селам Ахты- с.Курукал –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. Смугул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8"/>
              </w:rPr>
              <w:t>Бабаюртов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Газопровод - отвод Геметюбе - Львовские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одводящий газопровод 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. Новая Коса с ответвлением к Старому Тамазатюбе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ахадаев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одводящий газопровод высокого давления к с. Харбук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кузпарин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одводящий газопровод высокого давления к с. Микрах- с. Текипиркент - с. Кавалар с ответвлением к с. Каладжух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одводящий газопровод высокого давления к с.Кара-Кюре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збеков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5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Подводящий газопровод высокого давления к </w:t>
              <w:br/>
              <w:t>с. Буртунай-Алмак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4 5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рабудахкент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 6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Газопровод-отвод к с. Уйташ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 6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одводящий газопровод высокого давления с. Уллубийаул - Аригиавлак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одводящий газопровод 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. Аданак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изляр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одводящий газопровод к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с. Нововладимировское –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. Курдюковское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одводящий газопровод 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. Кирликент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рах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одводящий газопровод от с. Штул до с. Курах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5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мторкалин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9,76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Газификация Н. Хамаитли                                               (кредиторская задолженность  за  разработку проектно-сметной документации)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59,76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евашин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Газификация с. Цудахар (Инкучимахи, Тарлимахи и Кулибухна)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огай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 65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дводящий газопровод к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с. Боранч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9 35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одводящий газопровод к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с. Кунбатар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6 3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утуль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Газопровод-отвод к с. Ахты-Хрюг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ргокалин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 678,86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одводящий газопровод к селам Кичи-Гамри-Балтамахи-Мамааул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1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Газификация с. Урахи                                                              (кредиторская задолженность)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78,86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8"/>
              </w:rPr>
              <w:t>Табасаран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599,49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одводящий газопровод к селам Гурик, Джульжаг, Ханаг, Хурик, Кужник (кредиторская задолженность)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 599,49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ляратинский 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Цунтинский районы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одводящий газопровод к хозяйствам Тляратинского и Цунтинского районов  (Качалай, Караузек)  (Бабаюртовская зона) (до с. Шедрина)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1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Хасавюртов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Cs w:val="28"/>
              </w:rPr>
              <w:t>Строительство газопровода высокого и низкого давления в с. Лаклакюрт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Хунзах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 621,51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Cs w:val="28"/>
              </w:rPr>
              <w:t xml:space="preserve">Газификация с. Тануси                                                                             (кредиторская задолженность)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471,51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Cs w:val="28"/>
              </w:rPr>
              <w:t>Газоснабжение в с. Тануси в Хасавюртовской зон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1 15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Махачкала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Cs w:val="28"/>
              </w:rPr>
              <w:t>Газификация СНТ «Гаджиали Даниялов»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Cs w:val="28"/>
              </w:rPr>
              <w:t>Газификация микрорайона «ДОСААФ», в том числе разработ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3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Хасавюрт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9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szCs w:val="28"/>
              </w:rPr>
              <w:t>Газификация микрорайона  «Новый»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94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 9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я 1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публиканская адресная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вестиционная программа на 2019 год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строек и объектов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ля республиканских государственных нужд на 2019 год</w:t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802"/>
        <w:gridCol w:w="567"/>
        <w:gridCol w:w="567"/>
        <w:gridCol w:w="1842"/>
        <w:gridCol w:w="709"/>
        <w:gridCol w:w="2126"/>
      </w:tblGrid>
      <w:tr>
        <w:trPr>
          <w:trHeight w:val="689" w:hRule="atLeast"/>
        </w:trPr>
        <w:tc>
          <w:tcPr>
            <w:tcW w:w="37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8"/>
              </w:rPr>
              <w:t>Стройки и объек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Государственны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8"/>
              </w:rPr>
              <w:t>капвложения</w:t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797"/>
        <w:gridCol w:w="567"/>
        <w:gridCol w:w="567"/>
        <w:gridCol w:w="1842"/>
        <w:gridCol w:w="709"/>
        <w:gridCol w:w="2126"/>
      </w:tblGrid>
      <w:tr>
        <w:trPr>
          <w:tblHeader w:val="true"/>
          <w:trHeight w:val="140" w:hRule="atLeast"/>
        </w:trPr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blHeader w:val="true"/>
          <w:trHeight w:val="46" w:hRule="atLeast"/>
        </w:trPr>
        <w:tc>
          <w:tcPr>
            <w:tcW w:w="37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148 804,713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дравоохранени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4 631,313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троительство Республиканского противотуберкулезного  диспансера со стационаром, г. Махачкала (1-я очередь)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121ИR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Строительство  Республиканского онкологического диспансера со стационаром на 40 коек и с поликлиникой на 200 посещений в смену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в  г. Махачкале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11N35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14 631,313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орт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5 837,2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Реализация федеральной целевой программы «Развитие физической культуры и спорта в Российской Федерации на 2016 - 2020 годы»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46Р554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45 837,2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Физкультурно-оздорови-тельный комплекс,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г. Буйнакск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Физкультурно-оздорови-тельный комплекс, г. Хасавюрт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8"/>
              </w:rPr>
              <w:t>Коммунальное хозяйство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8 336,2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Групповой водопровод Сардаркент-Даркуш-Казмаляр, Сулейман-Стальский райо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0 0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одовод Кизилюрт - Бабаюрт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80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88 336,2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8"/>
              </w:rPr>
              <w:t>Инженерная инфраструктура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200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2 28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8"/>
              </w:rPr>
              <w:t>Подготовка проектно-сметной документации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7 72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iCs/>
                <w:szCs w:val="28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58 048,66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из них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Дошкольная образовательная организация на 60 мест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 г. Дербенте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4,84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Дошкольная образовательная организация на 60 мест  в г. Буйнакске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1,28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Дошкольная образовательная организация на 60 мест в пос. Богатыревка  г. Махачкалы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6,61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Дошкольная образовательная организация на 60 мест в пос. Н. Хушет г. Махачкалы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11,3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Дошкольная образовательная организация на 100 мест в г. Кизляре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86,53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Cs w:val="28"/>
              </w:rPr>
              <w:t>Дошкольная образовательная организация на 100 мест в с. Хамаматюрт Бабаюртовского района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30,26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Cs w:val="28"/>
              </w:rPr>
              <w:t>Дошкольная образовательная организация на 100 мест в с. Араблинское  Дербентского района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30,26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Дошкольная образовательная организация на 100 мест в с. Ленинаул Казбековского района 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30,26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Дошкольная образовательная организация на 120 мест в с. Нововикри Каякентского района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35,33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Дошкольная образовательная организация на 60 мест в с. Тинди Цумадинского района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11,3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Дошкольная образовательная организация на 100 мест в с. Учкент Кумторкалинского района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39,09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Дошкольная образовательная организация на 60 мест в с. Магарамкент Магарамкентского  района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18,36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Дошкольная образовательная организация на 120 мест в с. Эндирей  Хасавюртовского  района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44,77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iCs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9101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57 043,97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iCs/>
                <w:szCs w:val="28"/>
              </w:rPr>
              <w:t>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86 284,49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из них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Общеобразовательная организация на 120 ученических мест – блок-пристройка к МКОУ «Акбулатюрская СОШ» в с. Акбулатюрт Хасавюртовского района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92,03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Общеобразовательная организация на 120 ученических мест в с. Кемсиюрт Хасавюртовского района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3,81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Общеобразовательная организация на 300 ученических мест в с. Кандаураул Хасавюртовского района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80,48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Общеобразовательная организация на 300 ученических мест – блок-пристройка к МКОУ «Эндирейская СОШ №2» в с. Эндирей Хасавюртовского района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12,93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Общеобразовательная организация на 604 уч. места - блок-пристройка к МБОУ «СОШ № 27» в г. Махачкале 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48,71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Общеобразовательная организация на 502 уч. места в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п. Загородный  г. Махачкалы 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39,22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Общеобразовательная организация на 502 ученических места в с.Хамавюрт Хасавюртовского района 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7,96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Школа на 604 ученических места – блок-пристройка к МБОУ «СОШ № 36» в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г. Махачкале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238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35,56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iCs/>
                <w:szCs w:val="28"/>
              </w:rPr>
              <w:t>Мероприятия по переселению лакского населения Новолакского района на новое место жительства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4003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57 5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Наружные сети канализации и канализационные очистные сооружения, переселенческого Новолакского района (с.Тухчар, с.Новолакское, с.Чапаево, с.Новокули)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4003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500,000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Объекты, планируемые к строительству в рамках государственной программы Российской Федерации «Развитие физической культуры и спорта»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246Р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21 558,018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Строительство спорткомплекса в г. Махачкал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(2-я очередь)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46Р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41,877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Физкультурно-оздоровитель-ный комплекс с плавательным бассейном в с. Ботлих, Ботлихского района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46Р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975,618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Строительство футбольного поля с беговой дорожкой и секторами в с. Ансалта, Ботлихского района Республики Дагестан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46Р5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40,523</w:t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iCs/>
                <w:szCs w:val="28"/>
              </w:rPr>
              <w:t>Резерв на обеспечение объектов проектной документацией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9900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87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467 284,8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2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31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Cs w:val="28"/>
    </w:rPr>
  </w:style>
  <w:style w:type="paragraph" w:styleId="Xl71">
    <w:name w:val="xl71"/>
    <w:basedOn w:val="Normal"/>
    <w:qFormat/>
    <w:pPr>
      <w:shd w:fill="FFFFFF" w:val="clear"/>
      <w:spacing w:before="280" w:after="280"/>
      <w:textAlignment w:val="top"/>
    </w:pPr>
    <w:rPr>
      <w:szCs w:val="28"/>
    </w:rPr>
  </w:style>
  <w:style w:type="paragraph" w:styleId="Xl72">
    <w:name w:val="xl72"/>
    <w:basedOn w:val="Normal"/>
    <w:qFormat/>
    <w:pPr>
      <w:shd w:fill="FFFFFF" w:val="clear"/>
      <w:spacing w:before="280" w:after="280"/>
      <w:textAlignment w:val="top"/>
    </w:pPr>
    <w:rPr>
      <w:b/>
      <w:bCs/>
      <w:szCs w:val="28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b/>
      <w:bCs/>
      <w:szCs w:val="28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center"/>
    </w:pPr>
    <w:rPr>
      <w:b/>
      <w:bCs/>
      <w:szCs w:val="28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Cs w:val="28"/>
    </w:rPr>
  </w:style>
  <w:style w:type="paragraph" w:styleId="Xl77">
    <w:name w:val="xl7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  <w:textAlignment w:val="top"/>
    </w:pPr>
    <w:rPr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  <w:textAlignment w:val="top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b/>
      <w:bCs/>
      <w:szCs w:val="2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szCs w:val="28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top"/>
    </w:pPr>
    <w:rPr>
      <w:szCs w:val="28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top"/>
    </w:pPr>
    <w:rPr>
      <w:szCs w:val="28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Cs w:val="28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b/>
      <w:bCs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7:00Z</dcterms:created>
  <dc:creator>ofrb2</dc:creator>
  <dc:description/>
  <cp:keywords/>
  <dc:language>en-US</dc:language>
  <cp:lastModifiedBy>Миясат</cp:lastModifiedBy>
  <cp:lastPrinted>2018-12-20T09:02:00Z</cp:lastPrinted>
  <dcterms:modified xsi:type="dcterms:W3CDTF">2018-12-21T13:06:00Z</dcterms:modified>
  <cp:revision>8</cp:revision>
  <dc:subject/>
  <dc:title>Проект</dc:title>
</cp:coreProperties>
</file>