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240" w:before="0" w:after="120"/>
        <w:ind w:left="504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12</w:t>
      </w:r>
    </w:p>
    <w:p>
      <w:pPr>
        <w:pStyle w:val="Normal"/>
        <w:widowControl w:val="false"/>
        <w:autoSpaceDE w:val="false"/>
        <w:spacing w:lineRule="exact" w:line="240" w:before="0" w:after="0"/>
        <w:ind w:left="504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 Закону Республики Дагестан</w:t>
      </w:r>
    </w:p>
    <w:p>
      <w:pPr>
        <w:pStyle w:val="Normal"/>
        <w:widowControl w:val="false"/>
        <w:autoSpaceDE w:val="false"/>
        <w:spacing w:lineRule="exact" w:line="240" w:before="0" w:after="0"/>
        <w:ind w:left="504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О республиканском бюджете</w:t>
      </w:r>
    </w:p>
    <w:p>
      <w:pPr>
        <w:pStyle w:val="Normal"/>
        <w:widowControl w:val="false"/>
        <w:autoSpaceDE w:val="false"/>
        <w:spacing w:lineRule="exact" w:line="240" w:before="0" w:after="0"/>
        <w:ind w:left="504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спублики Дагестан на 2020 год</w:t>
      </w:r>
    </w:p>
    <w:p>
      <w:pPr>
        <w:pStyle w:val="Normal"/>
        <w:widowControl w:val="false"/>
        <w:autoSpaceDE w:val="false"/>
        <w:spacing w:lineRule="exact" w:line="240" w:before="0" w:after="0"/>
        <w:ind w:left="5040" w:hanging="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 на плановый период 2021 и 2022 годов»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государственным программам Республики Дагестан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руппам видов расходов, разделам, подразделам классификации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ходов республиканского бюджета Республики Дагестан на 2020 год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989" w:leader="none"/>
          <w:tab w:val="left" w:pos="6547" w:leader="none"/>
          <w:tab w:val="left" w:pos="7391" w:leader="none"/>
          <w:tab w:val="left" w:pos="8121" w:leader="none"/>
          <w:tab w:val="left" w:pos="8826" w:leader="none"/>
        </w:tabs>
        <w:autoSpaceDE w:val="false"/>
        <w:spacing w:lineRule="auto" w:line="240" w:before="0" w:after="120"/>
        <w:ind w:left="-42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>(тыс. рублей)</w:t>
      </w:r>
    </w:p>
    <w:tbl>
      <w:tblPr>
        <w:tblW w:w="10881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2127"/>
        <w:gridCol w:w="850"/>
        <w:gridCol w:w="490"/>
        <w:gridCol w:w="550"/>
        <w:gridCol w:w="1795"/>
      </w:tblGrid>
      <w:tr>
        <w:trPr/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89" w:leader="none"/>
                <w:tab w:val="left" w:pos="6547" w:leader="none"/>
                <w:tab w:val="left" w:pos="7391" w:leader="none"/>
                <w:tab w:val="left" w:pos="8121" w:leader="none"/>
                <w:tab w:val="left" w:pos="8826" w:leader="none"/>
              </w:tabs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89" w:leader="none"/>
                <w:tab w:val="left" w:pos="6547" w:leader="none"/>
                <w:tab w:val="left" w:pos="7391" w:leader="none"/>
                <w:tab w:val="left" w:pos="8121" w:leader="none"/>
                <w:tab w:val="left" w:pos="8826" w:leader="none"/>
              </w:tabs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89" w:leader="none"/>
                <w:tab w:val="left" w:pos="6547" w:leader="none"/>
                <w:tab w:val="left" w:pos="7391" w:leader="none"/>
                <w:tab w:val="left" w:pos="8121" w:leader="none"/>
                <w:tab w:val="left" w:pos="8826" w:leader="none"/>
              </w:tabs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89" w:leader="none"/>
                <w:tab w:val="left" w:pos="6547" w:leader="none"/>
                <w:tab w:val="left" w:pos="7391" w:leader="none"/>
                <w:tab w:val="left" w:pos="8121" w:leader="none"/>
                <w:tab w:val="left" w:pos="8826" w:leader="none"/>
              </w:tabs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89" w:leader="none"/>
                <w:tab w:val="left" w:pos="6547" w:leader="none"/>
                <w:tab w:val="left" w:pos="7391" w:leader="none"/>
                <w:tab w:val="left" w:pos="8121" w:leader="none"/>
                <w:tab w:val="left" w:pos="8826" w:leader="none"/>
              </w:tabs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989" w:leader="none"/>
                <w:tab w:val="left" w:pos="6547" w:leader="none"/>
                <w:tab w:val="left" w:pos="7391" w:leader="none"/>
                <w:tab w:val="left" w:pos="8121" w:leader="none"/>
                <w:tab w:val="left" w:pos="8826" w:leader="none"/>
              </w:tabs>
              <w:autoSpaceDE w:val="false"/>
              <w:spacing w:lineRule="exact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070" w:leader="none"/>
          <w:tab w:val="left" w:pos="6629" w:leader="none"/>
          <w:tab w:val="left" w:pos="7479" w:leader="none"/>
          <w:tab w:val="left" w:pos="8188" w:leader="none"/>
          <w:tab w:val="left" w:pos="8897" w:leader="none"/>
        </w:tabs>
        <w:autoSpaceDE w:val="false"/>
        <w:spacing w:lineRule="exact" w:line="80" w:before="0" w:after="0"/>
        <w:ind w:left="-425" w:hanging="0"/>
        <w:rPr/>
      </w:pPr>
      <w:r>
        <w:rPr/>
        <w:tab/>
        <w:tab/>
        <w:tab/>
        <w:tab/>
        <w:tab/>
      </w:r>
    </w:p>
    <w:tbl>
      <w:tblPr>
        <w:tblW w:w="10890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2127"/>
        <w:gridCol w:w="850"/>
        <w:gridCol w:w="522"/>
        <w:gridCol w:w="496"/>
        <w:gridCol w:w="1826"/>
      </w:tblGrid>
      <w:tr>
        <w:trPr>
          <w:tblHeader w:val="true"/>
        </w:trPr>
        <w:tc>
          <w:tcPr>
            <w:tcW w:w="5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89" w:leader="none"/>
                <w:tab w:val="left" w:pos="6547" w:leader="none"/>
                <w:tab w:val="left" w:pos="7391" w:leader="none"/>
                <w:tab w:val="left" w:pos="8121" w:leader="none"/>
                <w:tab w:val="left" w:pos="8826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89" w:leader="none"/>
                <w:tab w:val="left" w:pos="6547" w:leader="none"/>
                <w:tab w:val="left" w:pos="7391" w:leader="none"/>
                <w:tab w:val="left" w:pos="8121" w:leader="none"/>
                <w:tab w:val="left" w:pos="8826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89" w:leader="none"/>
                <w:tab w:val="left" w:pos="6547" w:leader="none"/>
                <w:tab w:val="left" w:pos="7391" w:leader="none"/>
                <w:tab w:val="left" w:pos="8121" w:leader="none"/>
                <w:tab w:val="left" w:pos="8826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89" w:leader="none"/>
                <w:tab w:val="left" w:pos="6547" w:leader="none"/>
                <w:tab w:val="left" w:pos="7391" w:leader="none"/>
                <w:tab w:val="left" w:pos="8121" w:leader="none"/>
                <w:tab w:val="left" w:pos="8826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89" w:leader="none"/>
                <w:tab w:val="left" w:pos="6547" w:leader="none"/>
                <w:tab w:val="left" w:pos="7391" w:leader="none"/>
                <w:tab w:val="left" w:pos="8121" w:leader="none"/>
                <w:tab w:val="left" w:pos="8826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89" w:leader="none"/>
                <w:tab w:val="left" w:pos="6547" w:leader="none"/>
                <w:tab w:val="left" w:pos="7391" w:leader="none"/>
                <w:tab w:val="left" w:pos="8121" w:leader="none"/>
                <w:tab w:val="left" w:pos="8826" w:leader="none"/>
              </w:tabs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</w:tr>
      <w:tr>
        <w:trPr>
          <w:tblHeader w:val="true"/>
        </w:trPr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89" w:leader="none"/>
                <w:tab w:val="left" w:pos="6547" w:leader="none"/>
                <w:tab w:val="left" w:pos="7391" w:leader="none"/>
                <w:tab w:val="left" w:pos="8121" w:leader="none"/>
                <w:tab w:val="left" w:pos="8826" w:leader="none"/>
              </w:tabs>
              <w:autoSpaceDE w:val="false"/>
              <w:snapToGrid w:val="false"/>
              <w:spacing w:lineRule="exact" w:line="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89" w:leader="none"/>
                <w:tab w:val="left" w:pos="6547" w:leader="none"/>
                <w:tab w:val="left" w:pos="7391" w:leader="none"/>
                <w:tab w:val="left" w:pos="8121" w:leader="none"/>
                <w:tab w:val="left" w:pos="8826" w:leader="none"/>
              </w:tabs>
              <w:autoSpaceDE w:val="false"/>
              <w:snapToGrid w:val="false"/>
              <w:spacing w:lineRule="exact" w:line="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89" w:leader="none"/>
                <w:tab w:val="left" w:pos="6547" w:leader="none"/>
                <w:tab w:val="left" w:pos="7391" w:leader="none"/>
                <w:tab w:val="left" w:pos="8121" w:leader="none"/>
                <w:tab w:val="left" w:pos="8826" w:leader="none"/>
              </w:tabs>
              <w:autoSpaceDE w:val="false"/>
              <w:snapToGrid w:val="false"/>
              <w:spacing w:lineRule="exact" w:line="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89" w:leader="none"/>
                <w:tab w:val="left" w:pos="6547" w:leader="none"/>
                <w:tab w:val="left" w:pos="7391" w:leader="none"/>
                <w:tab w:val="left" w:pos="8121" w:leader="none"/>
                <w:tab w:val="left" w:pos="8826" w:leader="none"/>
              </w:tabs>
              <w:autoSpaceDE w:val="false"/>
              <w:snapToGrid w:val="false"/>
              <w:spacing w:lineRule="exact" w:line="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89" w:leader="none"/>
                <w:tab w:val="left" w:pos="6547" w:leader="none"/>
                <w:tab w:val="left" w:pos="7391" w:leader="none"/>
                <w:tab w:val="left" w:pos="8121" w:leader="none"/>
                <w:tab w:val="left" w:pos="8826" w:leader="none"/>
              </w:tabs>
              <w:autoSpaceDE w:val="false"/>
              <w:snapToGrid w:val="false"/>
              <w:spacing w:lineRule="exact" w:line="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989" w:leader="none"/>
                <w:tab w:val="left" w:pos="6547" w:leader="none"/>
                <w:tab w:val="left" w:pos="7391" w:leader="none"/>
                <w:tab w:val="left" w:pos="8121" w:leader="none"/>
                <w:tab w:val="left" w:pos="8826" w:leader="none"/>
              </w:tabs>
              <w:autoSpaceDE w:val="false"/>
              <w:snapToGrid w:val="false"/>
              <w:spacing w:lineRule="exact" w:line="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</w:rPr>
              <w:t>ВСЕГО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8 556 481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профилактике здорового образа жизни старшего поко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 0 P3 546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оснащение сети первичных сосудистых отделений, включая оборудование для ранней медицинской реабилит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 1 N2 519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7 315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оснащение медицинских организаций, оказывающих медицинскую помощь больным с онкологическими заболева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1 N3 519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3 277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собственности Республики Дагестан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2 01 411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сети центров амбулаторной онкологической помощи в медицинских организация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2 02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 92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сети центров амбулаторной онкологической помощи в медицинских организациях Республики Дагестан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 2 02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ежегодного мониторинга наркоситуации в Республике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1 01 005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и издание сборников нормативных правовых актов по вопросам профилактики выявления, лечения и реабилитации больных наркоманией и литературы антинаркотической направл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 1 02 005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совершенствованию инфраструктуры оказания паллиативной медицинской помощ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0 01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 5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снащению медицинских организаций, оказывающих паллиативную помощь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0 02 R20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241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е по кадровому обеспечению и обучению медицинских работников, задействованных в оказании паллиативной медицинской помощ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0 03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овышению качества и доступности обезболивания, в том числе наркотическими и психотропными лекарственными препар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0 04 R20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166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в рамках мероприятий Государственной программы Республики Дагестан «Развитие системы оказания паллиативной медицинской помощ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 0 05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347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Реализация мероприятий Межведомственной программы по вопросам профилактики ВИЧ-инфекций в ключевых группах населения в Республике Дагестан на 2020–2022 годы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 (Закупка товар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  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0 01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межведомственной программы по вопросам профилактики ВИЧ-инфекций в ключевых группах населения в Республике Дагестан на 2020–2022 год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 0 01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494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Б 8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335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Б 8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48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Б 8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государственной гражданской службы Республики Дагестан, государственная поддержка развития муниципальной службы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 174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азвитие государственной гражданской службы Республики Дагестан, государственная поддержка развития муниципальной службы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174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организацию  дополнительного профессионального образования гражданских 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 01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организацию  дополнительного профессионального образования гражданских и муниципальных служащи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 01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943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организацию дополнительного профессионального образования гражданских и муниципальных служащи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 01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80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информационно-коммуникационной инфраструктуры Республики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70 929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Формирование региональной телекоммуникационной инфраструктуры и развитие электронного правительств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0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 801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0 01 999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 165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азвития системы межведомственного электронного взаимодействия на территориях субъекто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0 01 R00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36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беспечение выполнения функций министерства и подведомственных учреждений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0 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409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0 06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409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Совершенствование автоматизированной системы управления бюджетным процессом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0 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 718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совершенствование автоматизированной системы управления бюджетным процессом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0 07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 718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оссийской Федерации «Обеспечение доступным и комфортным жильем и коммунальными услугами граждан Российской Федерации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5 313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Создание условий для обеспечения доступным и комфортным жильем граждан России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 313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омственная целевая 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 313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жильем отдельных категорий граждан, установленных федеральным законом «О ветеранах»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13 513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 097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жильем отдельных категорий граждан, установленных федеральным законом «О социальной защите инвалидов в Российской Федерации»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 1 13 517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 216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Обеспечение общественного порядка и противодействие преступности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 605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беспечение общественного порядка и противодействие преступности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25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беспечение общественного порядка и противодействие преступности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25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обеспечение общественного порядка и противодействие преступ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1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23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обеспечение общественного порядка и противодействие преступности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1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обеспечение общественного порядка и противодействие преступ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1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2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рганизация добровольной сдачи гражданами в    территориальные органы Министерства внутренних дел по Республике Дагестан, незаконно хранящихся оружия, боеприпасов, взрывчатых веществ и взрывных устройств на возмездной основе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обеспечение выкупа у населения добровольно сдаваемого огнестрельного оружия, боеприпасов и взрывчатых веществ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1 02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Повышение безопасности дорожного движения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4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 повышение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4 01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Профилактика правонарушений и преступлений несовершеннолетних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955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рофилактика правонарушений и преступлений несовершеннолетних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6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955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профилактику правонарушений и преступлений несовершеннолетних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6 01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955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Защита населения и территорий от чрезвычайных ситуаций, обеспечение пожарной безопасности и безопасности людей на водных объектах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 570 018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Комплексные меры по обеспечению пожарной безопасности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 189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еализация мероприятий, направленных на обеспечение противопожарной безопасности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 189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   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5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 53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 89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970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1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706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062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417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459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обеспечение противопожарной безопас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1 02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7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1 549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беспечение деятельности государственных органов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5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196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5 01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97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5 01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899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5 01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беспечение деятельности государственных учреждений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5 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 238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5 02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 840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5 02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 700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5 02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940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5 02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391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5 02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 029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5 02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 313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5 02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57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5 02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476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5 02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108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учреждений, оказания услуг и выполнения работ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5 02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36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5 02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учреждений, оказания услуг и выполнения работ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5 02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Создание, хранение, использование и восполнение резерва материальных ресурсов для ликвидации чрезвычайных ситуаций природного и техногенного характер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5 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 553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5 03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 553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беспечение вызова экстренных и оперативных служб по единому номеру -112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5 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 561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функций государственных учреждений, оказания услуг,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5 04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 735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функций государственных учреждений, оказания услуг,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5 04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 576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функций государственных учреждений, оказания услуг, выполнения работ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5 04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Совершенствование гражданской обороны Республики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 021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совершенствование гражданской обороны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6 01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 021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беспечение безопасности людей на водных объектах Республики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9 258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беспечение безопасности людей на водных объектах  и развитие поисково-спасательных служб в Республике Дагестан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 7 01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9 258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Экономическое развитие и инновационная экономик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41 027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малого и среднего предпринимательства в Республике Дагестан на 2018–2020 годы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 433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2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070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2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938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2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5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Центра координации поддержки экспортно-ориентированных субъектов малого и среднего предприниматель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I5 5527Б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299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центров «Мой бизнес». Оказание услуг и мер поддержки субъектам малого и среднего предприниматель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I5 5527Г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 378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субъектов малого и среднего предпринимательства в моногородах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I5 5527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536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в целях популяризации предпринимательства. Вовлечение молодежи в предпринимательскую деятельность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I8 5527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211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оддержка малого и среднего предпринимательств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 75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для субсидирования части затрат субъектов малого и среднего предпринимательства, связанных с уплатой первого взноса при заключении договора лизинга оборудования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152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Центра поддержки народных художественных промысл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1527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5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Центра поддержки молодежного инновационного творче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1527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5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субъектам малого и среднего предпринимательства в целях возмещения части затрат, связанных с участием в выставочно-ярмарочных мероприятиях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1527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75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субъектам малого и среднего предпринимательства в области социального предпринимательства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1527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5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ая поддержка субъектов малого и среднего предпринимательства, в том числе через выпуск телепередач, радиопрограмм, фильмов, издание газет, журнал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1527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5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Учебно-производственного комбината, в целях профессионального обучения граждан, желающих организовать предпринимательскую деятельность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1527Ж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икрофинансовой компании «Фонд микрофинансирования и лизинга Республики Дагестан» (МФК «Даглизингфонд») в целях предоставления лизинговых услуг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1527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бизнес - инкубаторов, технопарков, промышленных (индустриальных) и агропромышленных парков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1527Н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интернет-портала для предпринимателе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1527Ю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для субсидирование части затрат субъектов малого и среднего предпринимательства, связанных с уплатой процентов по кредитам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1 01 1527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Создание благоприятных условий для привлечения инвестиций в экономику республики Дагестан на 2018–2020 годы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3 593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инициаторам инвестиционных проектов на возмещение части процентной ставки по привлекаемым заемным средствам в рамках подпрограммы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00 406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7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новление и сопровождение инвестиционного портала и Инвестиционной карты Республики Дагестан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00 4065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чение представителей органов государственного и муниципального управления основам и механизмам государственно-частного партнерства путем проведения обучающих семинаров с привлечением ведущих специалистов в области ГЧП.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00 406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информации об инвестиционном потенциале Республики Дагестан в средствах массов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00 406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уставного капитала ОАО «Корпорация развития Дагестана» в целях реализации инвестиционных проектов на территории Республики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00 R52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 578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презентацион-но-выставоч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02 888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865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промышленности и повышение ее конкурентоспособности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22 439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Модернизация промышленности Республики Дагестан на 2015–2020 годы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 419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юридическим лицам на компенсацию части затрат по отдельным мероприятиям в рамках подпрограммы «Модернизация промышленности Республики Дагестан на 2015–2020 годы»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1 00 999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нос в некоммерческую организацию «Фонд развития промышленности Республики Дагестан» на осуществление уставной деятель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1 00 999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 048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нос в некоммерческую организацию «Фонд развития промышленности Республики Дагестан» на осуществление текущей деятель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1 00 9992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952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беспечение деятельности государственного орган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1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 419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1 01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 116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1 01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724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1 01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Индустриальные парки Республики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020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Управление объектами инженерной инфраструктуры на инвестиционных площадках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020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 подведомственным предприятиям и организациям на возмещение произведенных затрат на содержание, обслуживание и эксплуатацию инфраструктурных объектов, принадлежащих Республике Дагестан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2 01 0059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020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Газификация населенных пунктов Республики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Строительство и реконструкция объектов газоснабжения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3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собственности Республики Дагестан в рамках республиканской инвестиционной программ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 3 01 4111R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Комплексная программа противодействия идеологии терроризма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0 044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ротиводействие идеологии терроризма и экстремизма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 044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противодействие идеологии терроризм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 01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противодействие идеологии террор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 01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 194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противодействие идеологии терроризма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 01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противодействие идеологии терроризм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0 01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75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Управление имуществом Республики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1 769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муществом Республики Дагестан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 769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Управление имуществом Республики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 769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1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 763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1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265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 01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Взаимодействие с религиозными организациями  в Республике Дагестан и их государственная поддержк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 75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Взаимодействие с религиозными организациями и их государственная поддержк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0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75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 поддержки и взаимодействия с религиозными организация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0 01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75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сельского хозяйства и регулирование рынков сельскохозяйственной продукции, сырья и продовольствия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 729 388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отраслей агропромышленного комплекс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353 567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оддержка отдельных подотраслей растениеводства и животноводства, а также сельскохозяйственного страхования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16 833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оказание несвязанной поддержки сельхозтоваропроизводителям в области растениеводства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R54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 631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1 килограмм реализованного и (или) отгруженного на собственную переработку коровьего молока м (или) козьего молока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R54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 736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мулирование использования высокоурожайных сортов и гибридов сельскохозяйственных культур (поддержка элитного семеноводства)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R54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мулирование сохранения (увеличения) поголовья скота мясных пород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R54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овцеводства и козоводства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R54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3 157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производства тонкорунной и полутонкорунной шерсти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R54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оленеводства и табунного коневодства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R543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мулирование использования высокопродуктивных животных (поддержка племенного животноводства)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R543A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3 557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рисков в подотраслях растениеводства и животноводства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1 R543К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Стимулирование развития приоритетных подотраслей агропромышленного комплекса и развития малых форм хозяйствования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01 997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рование части затрат на закладку и уход за многолетними плодовыми и ягодными насаждениями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2 R543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1 568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рование части затрат на закладку и уход за виноградниками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2 R543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 684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начинающих фермеров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2 R543Б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 428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семейных ферм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2 R543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 263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атериально-технической базы сельскохозяйственных потребительских кооперативов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2 R543Г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 052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кредитования малых форм хозяйствования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2 R543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1 килограмм винограда собственного производства и (или) виноматериала, произведенного из винограда собственного производства, реализованного и (или) отгруженного на переработку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2 R543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беспечение проведения мероприятий по борьбе с саранчой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174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борьбе с саранчо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05 604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174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проект «Создание системы поддержки фермеров и развитие сельской кооперации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I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 563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истемы поддержки фермеров и развитие сельской кооперации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1 I7 548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 563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беспечение реализации программы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Б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9 617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Совершенствование обеспечения реализации программы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Б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 626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Б 01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 739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Б 01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956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Б 01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Совершенствование обеспечения реализации программы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Б 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0 990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государственным бюджетным и автономным учреждения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Б 04 11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 096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государственным бюджетным и автономным учрежде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Б 04 11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176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государственным бюджетным и автономным учрежден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Б 04 11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0 454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государственным бюджетным и автономным учреждениям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Б 04 11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3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беспечение общих условий функционирования отраслей агропромышленного комплекс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9 5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Создание бренда продуктов питания, организация выставочно-ярмарочной деятельности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В 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5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созданию бренда продуктов питания, организации выставочно-ярмароч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В 03 606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5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беспечение проведения организационных и противоэпизоотических мероприятий (поставка в Республику Дагестан лекарственных средств и препаратов для ветеринарного применения)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В 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организационных и противоэпизоотических мероприятий (поставка в Республику Дагестан лекарственных средств и препаратов для ветеринарного применения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В 05 622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3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Борьба с бруцеллезом людей и сельскохозяйственных животных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36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редупреждение бесконтрольного завоза скота и распространения бруцеллеза в Республике Дагестан, ветеринарная экспертиза и сертификация продукции животноводств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Е 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36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упреждение бесконтрольного завоза скота и распространения бруцеллеза в Республике Дагестан, ветеринарная экспертиза и сертификация продукции животновод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Е 03 701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36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техническая и технологическая модернизация, инновационное развитие сельскохозяйственного производства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5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еализация мероприятий Плана научно - технического обеспечения развития сельского хозяйства Республики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И 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5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в области растениеводства и земледел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И 05 701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5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Стимулирование инвестиционной деятельности в агропромышленном комплексе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Л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3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Снижение затрат сельскохозяйственных товаропроизводителей на обслуживание кредитов (займов) и льготное кредитование агропромышленного комплекс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Л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3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возмещение части затрат на уплату процентов по инвестиционным кредитам (займам) в агропромышленном комплексе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Л 01 R43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3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мелиорации сельскохозяйственных земель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5 033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Строительство, реконструкция и техническое перевооружение мелиоративных систем общего и индивидуального пользования и отдельно расположенных гидротехнических сооружений»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М 02 R56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2 6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проект «Экспорт продукции агропромышленного комплекс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М Т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 433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в области мелиорации земель сельскохозяйственного назначения в рамках федерального проекта «Экспорт продукции агропромышленного комплекса на 2019 год и на плановый период 2020 и 2021 годов»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М Т2 556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 433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территориальных автомобильных дорог республиканского, межмуниципального и местного значения Республики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 751 677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 152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беспечение деятельности центрального аппарат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 152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 667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75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1 01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Дорожное хозяйство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2 00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 349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2 00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 148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2 00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502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Автомобильные дороги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598 524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дпрограммы «Автомобильные дороги»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0 207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755 173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дпрограммы «Автомобильные дороги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0 207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387 588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дпрограммы «Автомобильные дороги»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0 207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87 263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дпрограммы «Автомобильные дороги»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00 207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проект «Дорожная сеть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R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593 5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финансовое обеспечение дорожной деятельности в рамках реализации национального проекта «Безопасные и качественные автомобильные дороги»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R1 539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R1 Д39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 889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3 R1 Д39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 611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жилищного строительства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 712 084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территорий для жилищного строительства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18 156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Создание условий для реализации мероприятий по стимулированию программ развития жилищного строительства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стимулированию программ развития жилищного строительства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03 208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проект «Жилье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F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98 156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стимулированию программ развития жилищного строительства в Республике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1 F1 502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98 156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казание мер государственной поддержки в улучшении жилищных условий отдельным категориям гражд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4 447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казание мер социальной поддержки отдельным категориям граждан, установленным республиканским законодательством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2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4 447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и иные выплаты населению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2 01 153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8 097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жилья  государственным гражданским служащим Республики Дагестан, техническому персоналу органов государственной власти Республики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2 01 154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 35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Повышение сейсмоустойчивости жилых домов, основных обьектов и систем жизнеобеспечения Республики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8 363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сейсмоуязвимости зданий, сооружений, разработка проектов сейсмоусиления, повышение сейсмостойкости зданий и сооруж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3 00 208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сейсмоуязвимости зданий, сооружений, разработка проектов сейсмоусиления, повышение сейсмостойкости зданий и сооруж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3 00 208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966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повышению устойчивости жилых домов, основных объектов и систем жизнеобеспечения в сейсмических районах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3 00 R54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 548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повышению устойчивости жилых домов,       основных объектов и систем жизнеобеспечения в сейсмических районах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3 00 R54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 848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 Обеспечение жильем молодых семей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 594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молодым семьям социальных выплат на приобретение жилого помещения или приобретение (строительство) жиль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4 00 155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989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4 00 R49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 605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Создание условий для обеспечения качественными услугами жилищно-коммунального хозяйства населения Республики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833 521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мероприятий по капитальному ремонту общего имущества в многоквартирных дома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7 00 096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собственности Республики Дагестан в рамках республиканской инвестиционной программ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7 00 4111R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145 057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муниципальной собственности в рамках республиканской инвестиционной программы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7 00 4112R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403 563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содействию развитию инфраструктуры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7 00 543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 901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лесного хозяйства Республики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47 828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Обеспечение использования, охраны, защиты и воспроизводства лесов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9 835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отдельных полномочий в области лесных отнош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0 512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 057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отдельных полномочий в области лесных отно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0 512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 572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отдельных полномочий в области лесных отнош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00 512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 577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лощади лесовосстанов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GА 542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318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ащение учреждений, выполняющих мероприятия по воспроизводству лесов, специализированной лесохозяйственной техникой и оборудованием для проведения комплекса мероприятий по лесовосстановлению и лесоразведению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GА 543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111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запаса лесных семян для лесовосстанов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GА 543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504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1 GА 543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695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беспечение реализации государственной программы      Республики Дагестан «Развитие лесного хозяйства РД на 2014–2020 годы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992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органов государственной власти Республики Дагестан и государственных органов Республики Дагеста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2 00 001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59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органов государственной власти Республики Дагестан и государственных органов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2 00 001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органов государственной власти Республики Дагестан и государственных органов Республики Дагестан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2 00 001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в сфере лесного хозяй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2 00 11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997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в сфере лес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2 00 11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в сфере лесного хозяй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2 00 11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235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в сфере лесного хозяйства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2 00 11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Охрана окружающей среды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36 694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храна и воспроизводство объектов животного мира и среды их обитания в Республики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120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«О животном мире» полномочий Российской Федерации в области организации, регулирования и охраны водных биологических ресур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 00 591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«О животном мире»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 00 592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1 00 999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минерально-сырьевой базы» Республики Дагестан «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2 00 999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Экологическое образование и просвещение населения Республики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3 00 999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Комплексная система управления отходами и вторичными материальными ресурсами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(Закупка товаров, работ и услуг для   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4 00 999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водохозяйственного комплекса Республики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5 006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отдельных полномочий в области водных отно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5 00 512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 838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5 00 999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 139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5 00 999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 76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федеральной целевой программы «Развитие водохозяйственного комплекса Российской Федерации в 2012–2020 год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5 00 R01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268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2 968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беспечение деятельности в области охраны и использования охотничьих ресурсов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6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 89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природоохра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6 01 11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815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природоохра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6 01 11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901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природоохра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6 01 11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702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природоохранных учреждений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6 01 11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 209-ФЗ «Об охоте и о сохранении охотничьих ресурсов и о внесении изменений в отдельные законодательные акты Российской Федерации» полномочий Российской Федерации в области охраны и использования охотничьих ресурс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6 01 597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190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 209-ФЗ «Об охоте и о сохранении охотничьих ресурсов и о внесении изменений в отдельные законодательные акты Российской Федерации» полномочий Российской Федерации в области охраны и использования охотничьих ресур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6 01 597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беспечение деятельности государственного орган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6 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 480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6 02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 332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6 02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999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6 02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беспечение эффективной реализации государственных функций в сфере водопользования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6 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598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водоохранных и водохозяй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6 03 11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385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водоохранных и водохозяй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6 03 11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35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водоохранных и водохозяйственных учреждений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6 03 11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77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образования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2 246 742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йствие созданию новых мест в общеобразовательных организациях в рамках республиканской инвестиционной программ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A Е1 5520R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 585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дошкольного образования детей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771 236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азвитие дошкольного образования детей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1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375 388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1 01 01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 362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1 01 01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 108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1 01 01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 728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1 01 01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1 01 06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733 284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собственности Республики Дагестан в рамках республиканской инвестиционной программ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1 01 4111R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6 461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частных образовательных организаций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1 01 Ч1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 060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частных образовательных организаций дошкольного образования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1 01 Ч1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 223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1 P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95 848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в рамках республиканской инвестиционной программ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1 P2 5232R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95 848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общего образования детей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 878 542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16 999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 347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E4 521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 435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азвитие образования в общеобразовательных учреждениях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938 840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02 02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6 482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02 02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2 234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02 02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 453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02 02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 805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02 02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301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 (за исключением расходов на содержание зданий и оплату коммунальных услуг), в соответствии с нормативами, определяемыми органами государственной власти субъектов Российской Федерации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02 06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 362 912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02 R25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3 456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овременные компенсационные выплаты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02 R25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 363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частных образовательных организаций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02 Ч2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 797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частных образовательных организаций общего образования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02 Ч2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033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азвитие образования в школах-интернатах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74 661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03 03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4 722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03 03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8 509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03 03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1 925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03 03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148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в части капитального ремонта  школ-интерна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03 К1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 110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в части капитального ремонта  школ-интернат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03 К1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 245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азвитие образования в детских домах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 995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04 04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 966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04 04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850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04 04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2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04 04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6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азвитие дистанционного обучения детей-инвалидов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 586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05 05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 962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05 05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73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05 05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Восстановление дефицита педагогических кадров в общеобразовательных организациях, расположенных в сельской местности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и педагогическим работникам, поступившим на работу в государственные общеобразовательные организации или муниципальные общеобразовательные организации, расположенные в сельских населенных пунктах, рабочих поселках (поселках городского типа)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06 06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оддержка прочих учреждений в сфере образования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 971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11 1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 341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11 1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812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11 1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242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11 1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5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риобретение учебников и учебной литературы для общеобразовательных школ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3 34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13 999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3 34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Строительство и реконструкция объектов образования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543 982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собственности Республики Дагестан в рамках республиканской инвестиционной программ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38 4111R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953 396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муниципальной собственности в рамках республиканской инвестиционной программы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38 4112R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0 585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проект «Современная школ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E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 930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E1 518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630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новых мест в общеобразовательных организациях, расположенных в сельской местности и поселках городского типа в рамках республиканской инвестиционной программ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E1 5230R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 300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проект «Современная школ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Е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 916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новление материально-технической базы для формирования у обучающихся современных технологических и гуманитарных навы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Е1 516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 916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проект «Успех каждого ребенк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Е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 535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2 Е2 509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 535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дополнительного образования детей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9 579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мобильных технопарков «Кванториум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3 E2 524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933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3 E2 549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 992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азвитие дополнительного образования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3 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9 388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3 06 06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 992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3 06 06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 386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3 06 06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проект «Цифровая образовательная сред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3 Е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264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центров цифров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3 Е4 521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264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профессионального образования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982 876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4 E5 516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 446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4 E6 517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 122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азвитие среднего профессионального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4 07 0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 388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4 07 07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4 07 07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00 797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рофессиональная подготовка, переподготовка и повышение квалификации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4 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 473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4 08 08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 62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4 08 08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 853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Высшее профессиональное образование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4 15 0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8 848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даренные дети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486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оддержка одаренных детей и учреждений, работающих с одаренными детьми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5 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486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5 14 999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486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усский язык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еализация мероприятий по поддержке русского язык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6 1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6 15 999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рганизация отдыха и оздоровления детей, подростков и молодежи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0 041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здоровительные (оздоровительно-образовательные) лагеря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7 0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 066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7 09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 066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роведение детской оздоровительной кампании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7 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 974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проведения детской оздоровительной кампан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7 10 999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проведения детской оздоровительной кампании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7 10 999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 049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проведения детской оздоровительной кампан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7 10 999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 384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проведения оздоровительной кампании детей, находящихся в трудной жизненной ситуации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7 10 999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 541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 691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Научно-методическое, аналитическое, информационное и организационное сопровождение Программы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8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 892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8 01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 550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8 01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39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8 01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2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существление полномочий по надзору и контролю в сфере образования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8 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799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№ 273-ФЗ «Об образовании в Российской Федерации» полномочий Российской Федерации в сфере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8 02 599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0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№ 273-ФЗ «Об образовании в Российской Федерации» полномочий Российской Федерации в сфере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8 02 599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969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Научно-методическое, аналитическое, информационное и организационное сопровождение Программы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9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9 01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Создание новых мест в общеобразовательных организациях Республики Дагестан в соответствии с прогнозируемой потребностью и современными условиями обучения на 2016–2025 годы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605 702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проект «Современная школ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А E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605 702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новых мест в общеобразовательных организациях в целях ликвидации третьей смены обучения и формирование условий для получения качественного общего образования в рамках республиканской инвестиционной программ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А E1 5490R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605 702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культуры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 977 301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образования в сфере культуры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6 217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бюджетам субъектов Российской Федерации на поддержку отрасли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1 А1 551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526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бюджетам субъектов Российской Федерации на поддержку отрасли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1 А1 551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361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азвитие дополнительного образования детей в области культуры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1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 337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1 01 06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 337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азвитие среднего профессионального образования в области культуры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1 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 271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1 02 07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 271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азвитие дополнительного профессионального образования, повышение квалификации и профессиональная переподготовка работников культуры и искусств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1 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721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1 03 08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721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Культура и искусство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699 581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новация учреждений отрасли культуры в рамках республиканской инвестиционной программ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A1 5455R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 959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, включая строительство, реконструкцию и капитальный ремонт зданий)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A1 5519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 621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культурно-просветитель-ских программ дл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A2 041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фестиваля любительских творческих коллектив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A2 043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добровольческих движ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A2 044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и функционирование центров непрерывного образования и повышения квалификации на базе творческих вуз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A2 045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творческих фестивалей и конкурсов дл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A2 6027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творческих проектов, направленных на укрепление российской гражданской идентичности на основе духовно-нравственных и культурных ценностей народо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A2 6027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творческих проектов, направленных на укрепление российской гражданской идентичности на основе духовно-нравственных и культурных ценностей народов Российской Федер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A2 6027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всероссийских и международных творческих проектов в области музыкального и театрального искус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A2 602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5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выставочных проектов ведущих федеральных и региональных музее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A2 6027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8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азвитие культурно-досуговой деятельности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138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01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138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рганизация государственных проектов в сфере традиционной народной культуры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 715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02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 466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собственности Республики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02 4111R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 314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муниципальной собственности в рамках республиканской инвестиционной программы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02 4112R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 655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сфере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02 648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28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азвитие музейного дел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 110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04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 098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сфере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04 648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12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азвитие библиотечного дел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 757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05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 757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азвитие театрально-концертной деятельности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5 717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06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8 235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сфере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06 648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 482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Государственная поддержка творческих союзов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659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творческим союза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07 623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659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оддержка мероприятий республиканских и муниципальных учреждений в сфере культуры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0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 521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творческой деятельности и укрепление материально-технической базы муниципальных театров в городах с численностью населения до 300 тысяч человек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09 R46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616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 в населенных пунктах с числом жителей до 50 тыс. человек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09 R46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226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творческой деятельности и техническое оснащение детских и кукольных теат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09 R51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отрасли культуры (государственная поддержка лучших сельских учреждений культуры)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09 R519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157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оддержка отрасли культуры (государственная поддержка лучших работни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их учреждений культуры)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09 R51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421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отрасли культуры (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«Интернет» и развитие библиотечного дела с учетом задачи расширения информационных технологий и оцифровки)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09 R519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994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отрасли культуры (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«Интернет» и развитие библиотечного дела с учетом задачи расширения информационных технологий и оцифровк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09 R519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105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проект «Цифровая культура «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А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рганизация онлайн-трансляций мероприятий, размещаемых на портале «Культура.РФ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2 А3 081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 502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беспечение эффективной деятельности Министерства культуры Республики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3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 502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3 01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902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3 01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394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3 01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5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 Республики Дагестан «Развитие здравоохранения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 694 860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Профилактика заболеваний и формирование здорового образа жизни. Развитие первичной медико-санитарной помощи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223 914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азвитие системы медицинской профилактики неинфекционных заболеваний и формирование здорового образа жизни, в том числе у детей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1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 724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1 01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 724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ка и формирование здорового образа жизн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1 01 903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рофилактика инфекционных заболеваний, включая иммунопрофилактику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1 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 052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ижение и поддержание высокого уровня охвата профилактическими прививками населения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1 02 903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55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выявления и профилактики заболевания туберкулезом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1 02 903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предупреждению и борьбе с социально значимыми инфекционными заболеваниями  (профилактика ВИЧ-инфекции и гепатитов В и С)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1 02 R20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502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санитарно-эпидемиологического благополучия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1 02 Э9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азвитие первичной медико-санитарной помощи, в том числе сельским жителям. Развитие системы раннего выявления заболеваний, патологических состояний и факторов риска их развития, включая проведение медицинских осмотров и проведение диспансеризации населения, в том числе детей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1 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5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1 04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5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азвитие первичной медико-санитарной помощи, в том числе сельским жителям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1 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4 008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1 06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1 06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7 419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епление материально-технической базы учреждений здравоохра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1 06 904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 589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беспечение деятельности прочих государственных учреждений здравоохранения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1 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 423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1 07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253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1 07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3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1 07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746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Совершенствование системы оказания медицинской помощи больным прочими заболеваниями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1 0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2 040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1 09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 822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1 09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 218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Строительство и реконструкция объектов здравоохранения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1 1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608 586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собственности Республики Дагестан в рамках республиканской инвестиционной программ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1 1И 4111R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5 997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муниципальной собственности в рамках республиканской инвестиционной программы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1 1И 4112R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2 589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собственности субъектов Российской Федерации в рамках республиканской инвестиционной программ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1 1И R111R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проект «Развитие системы оказания первичной медико-санитарной помощи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1 N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6 579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ащение медицинских учреждений передвижными медицинскими комплексами для оказания медицинской помощи жителям населенных пунктов с численностью населения до 100 человек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1 N1 519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9 207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и замена фельдшерских, фельдшерско-акушерских пунктов и врачебных амбулаторий для населенных пунктов с численностью населения от 100 до 2000 человек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1 N1 519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 371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авиационным обслуживанием для оказания медицинской помощ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1 N1 555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881 628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ка развития сердечно-сосудистых заболеваний и сердечно-сосудистых осложнений у пациентов высокого риска, находящихся на диспансерном наблюден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12 003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 127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Совершенствование системы оказания медицинской помощи больным туберкулезом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2 395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01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 808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01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39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медицинских противотуберкулезных учреждений противотуберкулезными препаратами, туберкулином и расходными материал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01 903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медицинских противотуберкулезных учреждений противотуберкулезными препаратами, туберкулином и расходными материал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01 903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 774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предупреждению и борьбе с социально значимыми инфекционными заболеваниями  (закупка диагностических средств для выявления, определения чувствительности микобактерии туберкулеза и мониторинга лечения лиц, больных туберкулезом с множественной лекарственной устойчивостью возбудителя, в соответствии с перечнем, утвержденным Министерством здравоохранения Российской Федерации, а также медицинских изделий в соответствии со стандартом оснащения, предусмотренным порядком оказания медицинской помощи больным туберкулезом)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01 R202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772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Совершенствование оказания медицинской помощи лицам, инфицированным вирусом иммунодефицита человека, гепатитами В и С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 510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диагностики и лечения ВИЧ-инфекции и СПИД-ассоциированных заболе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02 903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45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предупреждению и борьбе с социально значимыми инфекционными заболеваниями (закупка диагностических средств для выявления и мониторинга лечения лиц, инфицированных вирусами иммунодефицита человека, в том числе в сочетании с вирусами гепатитов В и (или) С)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02 R202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060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Совершенствование системы оказания медицинской помощи наркологическим больным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 673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03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03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 289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чение и реабилитация лиц, допускающих потребление наркот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03 903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84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Совершенствование системы оказания медицинской помощи больным с психическими расстройствами и расстройствами поведения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8 140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04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2 520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04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315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04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 187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04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816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04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1 302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04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999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04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казание скорой, в том числе скорой специализированной, медицинской помощи, медицинской эвакуации, не включенной в Территориальную программу обязательного медицинского страхования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 299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07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 126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07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1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07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 073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Совершенствование системы оказания медицинской помощи больным прочими заболеваниями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0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0 099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09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4 032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09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 3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09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454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09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 335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09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 931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собственности Республики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09 411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 34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чение граждан за пределами республ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09 903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 705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Совершенствование высокотехнологичной медицинской помощи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 955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10 R40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5 955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азвитие службы крови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4 427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11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 198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2 11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 229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храна здоровья матери и ребенка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9 33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асходы на обеспечение бесплатным питанием беременных женщин, кормящих матерей, а также детей в возрасте до трех лет бесплатными молочными смесями и другими продуктами детского питания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3 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беременных женщин, кормящих матерей, а также детей в возрасте до трех лет бесплатными молочными смесями и другими продуктами детского пит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3 02 907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азвитие специализированной помощи детям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3 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 295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3 04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 49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3 04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635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3 04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 999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3 04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134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3 04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Создание системы раннего выявления и коррекции нарушений развития ребенк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3 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 035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ю системы пренатальной диагностики, обеспечения наборами и расходными материалами для проведения расширенного неонатального скрининга новорожденных и диагностики пороков развития, а также аудиологического скрининга.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3 05 903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 035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медицинской реабилитации и санаторно-курортного лечения, в том числе детей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 945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азвитие медицинской реабилитации, в том числе детей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4 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 945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4 02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 945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материально-технической базы детских поликлиник и детских поликлинических отделений медицинских организаций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9 329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проект «Развитие детского здравоохранения, включая создание современной инфраструктуры оказания медицинской помощи детям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5 N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9 329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атериально-технической базы детских поликлиник и детских поликлинических отделений медицинских организаций, оказывающих первичную медико-санитарную помощь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5 N4 517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9 329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Совершенствование системы лекарственного обеспечения, в том числе в амбулаторных условиях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466 442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еализация программы лекарственного обеспечения в соответствии с постановлением Правительства Российской Федерации от   30 июля 1994 года № 890 «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6 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0 771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групп населения и категорий заболеваний, при лечении которых лекарственные средства и изделия медицинского назначения отпускаются по рецептам врачей бесплатно, а также обеспечение лекарственными препаратами и специализированными продуктами лечебного питания для лечения заболеваний, включенных в перечень жизнеугрожающих и хронических прогрессирующих редких (орфанных) заболеваний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6 02 9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0 771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беспечение отдельных категорий граждан лекарственными препаратами в амбулаторных условиях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6 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31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расходов на организационные мероприятия, связанные с обеспечением лиц лекарственными препарат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гемолитико-уремическим синдромом, юношеским артритом с системным началом, мукополисахаридозом I, II и VI типов а также после трансплантации органов и (или) ткане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6 03 521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31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еализация программы обеспечения отдельных категорий граждан необходимыми лекарственными средствами и медицинскими изделиями, а также специализированными продуктами лечебного питания для детей-инвалидов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6 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2 239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отдельных полномочий в области лекарственного обеспечения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6 06 516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 546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6 06 546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 692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Кадровое обеспечение системы здравоохранения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5 349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овышение уровня квалификации медицинских и фармацевтических работников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7 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8 099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7 02 08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5 864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7 02 08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 235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ая поддержка медицинских работников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7 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 25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овременные компенсационные выплаты медицинским работникам в возрасте до 50 лет, имеющим высшее образование, прибывшим на работу в сельский населенный пункт, либо рабочий поселок, либо поселок городского типа или переехавшим на работу в сельский населенный пункт, либо рабочий поселок, либо поселок городского типа из другого населенного пункта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7 03 R13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7 25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Выполнение Территориальной программы  обязательного медицинского страхования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359 821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Межбюджетные трансферты Территориальному фонду обязательного медицинского страхования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9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359 821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аховые взносы на обязательное медицинское страхование неработающего населения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9 01 9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359 821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информационных технологий в сфере здравоохранения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49 485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регионального проекта «Создание единого цифрового контура здравоохранения на основе единой государственной информационной системы в сфере здравоохранения (ЕГИСЗ)»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А N7 511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49 485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беспечение реализации государственной программы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Б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 612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беспечение функций органов государственной власти Республики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Б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 222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Б 01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 570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Б 01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 270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Б 01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1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существление переданных полномочий Российской Федерации в сфере охраны здоровья гражд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Б 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90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№ 323-ФЗ «Об основах охраны здоровья граждан в Российской Федерации» полномочий Российской Федерации в сфере охраны здоровь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Б 02 598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90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Социальная поддержка гражд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7 514 405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797 326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казание мер государственной поддержки гражданам, подвергшимся воздействию радиации вследствие радиационных аварий и ядерных испытаний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 932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1 513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1 513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 032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беспечение деятельности управлений социальной защиты населения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7 058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3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0 726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3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 103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3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28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казание мер социальной поддержки ветеранам Великой Отечественной войны и боевых действий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799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ые меры по улучшению материального обеспечения участников Великой Отечественной войны 1941–1945 годов и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4 711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ые меры по улучшению материального обеспечения участников Великой Отечественной войны 1941–1945 годов и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4 711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571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ые меры социальной поддержки инвалидов и ветеранов боевых действий в Афганистане, членов семей погибших (умерших) инвалидов и ветеранов боевых действий в Афганистане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4 711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ые меры социальной поддержки инвалидов и ветеранов боевых действий в Афганистане, членов семей погибших (умерших) инвалидов и ветеранов боевых действий в Афганистане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4 711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75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казание мер государственной поддержки инвалидам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5 528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5 528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а денежной компенсации на эксплуатационные расходы автотранспорта отдельным категориям инвалидов из числа ветеранов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5 711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Ежемесячная доплата к пенсиям лицам, замещавшим государственные должности Республики Дагестан, и пенсия за выслугу лет лицам, замещавшим должности государственной гражданской службы Республики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 33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доплата к пенсиям лицам, замещавшим государственные должности Республики Дагестан, и пенсия за выслугу лет лицам, замещавшим должности государственной гражданской службы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7 289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4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доплата к пенсиям лицам, замещавшим государственные должности Республики Дагестан, и пенсия за выслугу лет лицам, замещавшим должности государственной гражданской службы Республики Дагестан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7 289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 93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763 850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лата жилищно-коммунальных услуг отдель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8 525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43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лата жилищно-коммунальных услуг отдельным категориям граждан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8 525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2 93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денежная выплата ветеранам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8 720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578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денежная выплата ветеранам труда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8 720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1 976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денежная выплата реабилитированным лицам и лицам, признанным пострадавшими от политических репре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8 720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215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денежная выплата реабилитированным лицам и лицам, признанным пострадавшими от политических репрессий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8 720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 385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денежная выплата труженикам тыла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8 720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6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денежная выплата труженикам тыла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8 720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 733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денежная выплата по оплате жилого помещения и коммунальных услуг ветеранам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8 720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4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денежная выплата по оплате жилого помещения и коммунальных услуг ветеранам труда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8 720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 221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денежная выплата по оплате жилого помещения и коммунальных услуг реабилитированным лицам и лицам, признанным пострадавшими от политических репре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8 720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5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денежная выплата по оплате жилого помещения и коммунальных услуг реабилитированным лицам и лицам, признанным пострадавшими от политических репрессий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8 720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 278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денежная выплата отдельным категориям граждан, работающим и проживающим в сельской местности и поселках городского типа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8 7200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95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денежная выплата отдельным категориям граждан, работающим и проживающим в сельской местности и поселках городского типа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8 7200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39 138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и обеспечение предоставления гражданам субсидий на оплату жилого помещения и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8 720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10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и обеспечение предоставления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8 720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 152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денежная выплата по оплате абонентской платы за телефон участникам Великой Отечественной войны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8 720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денежная выплата по оплате абонентской платы за телефон участникам Великой Отечественной войны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8 720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денежная выплата по оплате жилого помещения и коммунальных услуг участникам Великой Отечественной войны и приравненным к ним лицам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8 7201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ая денежная выплата по оплате жилого помещения и коммунальных услуг участникам Великой Отечественной войны и приравненным к ним лицам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8 7201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885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8 R46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8 R46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151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беспечение деятельности центрального аппарата и территориальных органов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4 504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9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 269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9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203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9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7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территори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09 22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 524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казание мер социальной поддержки лицам, награжденным нагрудным знаком «Почетный донор России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485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11 522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485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казание мер социальной поддержки гражданам при возникновении поствакцинальных осложнений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«Об иммунопрофилактике инфекционных болезней»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12 524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«Об иммунопрофилактике инфекционных болезней»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12 524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казание поддержки в связи с погребением умерших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95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а социального пособия на погребение умерших, которые не подлежали обязательному социальному страхованию на случай временной нетрудоспособности и в связи с материнством на день смерти и не являлись пенсионерами, а также в случае рождения мертвого ребенка по истечению 154 дней беременности в соответствии с Федеральным законом от 12 января 1996 года № 8-ФЗ «О погребении и похоронном деле»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14 711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а социального пособия на погребение умерших, которые не подлежали обязательному социальному страхованию на случай временной нетрудоспособности и в связи с материнством на день смерти и не являлись пенсионерами, а также в случае рождения мертвого ребенка по истечению 154 дней беременности в соответствии с Федеральным законом от 12 января 1996 года № 8-ФЗ «О погребении и похоронном деле»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14 711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944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затрат, связанных с погребением умерших реабилитированных лиц, а также возмещение расходов по погребению умерших, личность которых не установлена органами внутренних дел в определенные законодательством Российской Федерации сроки», в соответствии с Федеральным законом от 12 января 1996 года N 8-ФЗ «О погребении и похоронном деле»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14 711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затрат, связанных с погребением умерших реабилитированных лиц, а также возмещение расходов по погребению умерших, личность которых не установлена органами внутренних дел в определенные законодательством Российской Федерации сроки», в соответствии с Федеральным законом от 12 января 1996 года № 8-ФЗ «О погребении и похоронном деле»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14 711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5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затрат, связанных с погребением умерших реабилитированных лиц, а также возмещение расходов по погребению умерших, личность которых не установлена органами внутренних дел в определенные законодательством Российской Федерации сроки», в соответствии с Федеральным законом от 12 января 1996 года № 8-ФЗ «О погребении и похоронном деле»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14 711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Выплата дополнительного материального обеспечения гражданам за выдающиеся достижения и особые заслуги перед Республикой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 778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ежемесячное материальное обеспечение граждан за особые заслуги перед Республикой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19 711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ое ежемесячное материальное обеспечение граждан за особые заслуги перед Республикой Дагестан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19 711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 178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казание государственной поддержки народным дружинникам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2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8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овременное пособие в случае гибели (смерти) или причинения вреда здоровью народного дружинника в связи с его участием в охране общественного порядка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28 711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8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казание поддержки работникам добровольной пожарной охраны и добровольным пожарным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2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256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овременное пособие в случае гибели или получения  работником добровольной пожарной охраны и добровольным пожарным увечья, заболевания, приведших к стойкой утрате трудоспособности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1 29 711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256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Модернизация и развитие социального обслуживания гражд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942 579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беспечение деятельности учреждений социального обслуживания гражд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2 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942 579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2 03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 621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2 03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 649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2 03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769 388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2 03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0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Совершенствование социальной поддержки семьи и детей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506 984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казание мер государственной поддержки в связи с беременностью и родами, а также гражданам, имеющим детей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3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002 849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3 01 527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3 01 527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774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3 01 538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 079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3 01 538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462 263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а ежемесячного пособия на ребенка в соответствии с Федеральным законом от 19 мая 1995 года № 81-ФЗ «О государственных пособиях гражданам, имеющим детей»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3 01 713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46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а ежемесячного пособия на ребенка в соответствии с Федеральным законом от 19 мая 1995 года № 81-ФЗ «О государственных пособиях гражданам, имеющим детей»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3 01 713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33 069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овременная денежная выплата на детей, поступающих в первый класс, из малоимущих многодетных семей, проживающих в Республике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3 01 713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6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овременная денежная выплата на детей, поступающих в первый класс, из малоимущих многодетных семей, проживающих в Республике Дагестан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3 01 713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054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нсация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3 01 715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531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и городских округов на выплату компенсации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3 01 815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 814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казание социальной поддержки многодетным семьям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3 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8 727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ые меры социальной поддержки семей, имеющих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3 04 713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ые меры социальной поддержки семей, имеющих детей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3 04 713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овременное денежное поощрение при награждении орденом «Родительская слава»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3 04 713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овременное денежное поощрение лицам, награжденным орденом Матери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3 04 713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ежемесячной денежной выплаты по оплате жилого помещения и коммунальных услуг многодетным семьям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3 04 72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16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ежемесячной денежной выплаты по оплате жилого помещения и коммунальных услуг многодетным семьям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3 04 72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2 812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казание мер социальной поддержки детям-сиротам, детям, оставшимся без попечения родителей, лицам из числа указанной категории детей, а также гражданам, желающим взять детей на воспитание в семью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3 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9 247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и городских округов на выплату единовременного пособия при всех формах устройства детей, лишенных родительского попечения, в семью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3 07 526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532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3 07 715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 250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и городских округов на содержание детей в семьях опекунов (попечителей), приемных семьях, а также на оплату труда приемных родителей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3 07 815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6 364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и городских округов на выплату единовременного денежного пособия гражданам, усыновившим (удочерившим), взявшим под опеку (попечительство), в приемную семью ребенка (детей) из числа детей-сирот и детей, оставшихся без попечения родителей, из организаций для детей-сирот и детей, оставшихся без попечения родителей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3 07 815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1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казание поддержки семьям с детьми, оказавшимся в трудной жизненной ситуации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3 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возка между субъектами Российской Федерации, а также в пределах территорий государств -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3 08 594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возка в пределах территории Республики Дагестан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3 08 894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проект «Финансовая поддержка семей при рождении детей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3 Р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846 070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ежемесячной выплаты в связи с рождением (усыновлением) первого ребенка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3 Р1 557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 588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ежемесячной выплаты в связи с рождением (усыновлением) первого ребенка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3 Р1 557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799 482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Повышение эффективности государственной поддержки  социально ориентированных некоммерческих организаций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809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казание государственной поддержки общественным и иным некоммерческим организациям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4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809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на конкурсной основе субсидий (грантов) социально ориентированным некоммерческим организациям Республики Дагестан на реализацию проектов социальной направл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4 01 808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809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и субсидии Дагестанскому региональному отделению Общероссийского общественного фонда «Побед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4 01 819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и субсидии Дагестанскому региональному отделению Всероссийской общественной организации ветеранов (пенсионеров) войны, труда, Вооруженных Сил и правоохранительных орган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4 01 819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 704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местным бюджетам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, за счет средств республиканского бюджета Республики Дагестан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5 00 408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4 173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местным бюджетам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 5 00 R08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 530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Содействие занятости населения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 117 251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16 488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 P3 529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 402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профессионального обучения и дополнительного профессионального образования лиц в возрасте 50-ти лет и старше, а также лиц предпенсионного возраста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 P3 529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5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казание содействия трудоустройству населения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 409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работы по взаимодействию с работодателями, проведение ярмарок вакансий и учебных рабочих мест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 01 810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79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ание государственной услуги по организации временного трудоустройства безработных граждан, испытывающих трудности в поиске работы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 01 810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ание государственной услуги по организации временного трудоустройства безработных граждан, испытывающих трудности в поиске работы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 01 810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51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временного трудоустройства несовершеннолетних граждан в возрасте от 14 до 18 лет в свободное от учебы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 01 810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временного трудоустройства несовершеннолетних граждан в возрасте от 14 до 18 лет в свободное от учебы время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 01 8101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9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временного трудоустройства безработных граждан в возрасте от 18 до 20 лет, имеющих среднее профессиональное образование и ищущих работу впервые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 01 8101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временного трудоустройства безработных граждан в возрасте от 18 до 20 лет, имеющих среднее профессиональное образование и ищущих работу впервые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 01 8101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2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предпринимательской инициативы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 01 810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предпринимательской инициативы граждан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 01 810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ание содействия в трудоустройстве незанятых инвалидов на оборудованные (оснащенные) для них рабочие места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 01 8101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526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мероприятий по повышению квалификации и переподготовки сотрудников органов службы занятости по вопросу реализации мероприятий направленных на сопровождение инвали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 01 810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рование части затрат на компенсацию расходов по оплате труда инвалидов занятых на предприятиях образованных общественными организациями инвалидов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 01 810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369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азвитие качества рабочей силы и системы профессионального обучения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 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2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профессиональной ориентации граждан в целях выбора сферы деятельности (профессии), трудоустройства, профессионального обуч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 02 810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профессионального обучения и дополнительного профессионального образования безработных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 02 8102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Трудовая миграция населения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 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20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ование внутренней миг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 03 810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ирование внутренней миграции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 03 810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15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Социальная поддержка безработных гражд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 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6 079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 05 529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149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 05 529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9 929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 05 529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Информирование населения и работодателей о положении на рынке труд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 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обеспечение в сфере реализации мероприятий, направленных на сопровождение инвалидов при трудоустройстве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 07 8107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азвитие структуры и обеспечение деятельности органов службы занятости населения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 0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 804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 08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 800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 08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234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 08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2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 08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9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 P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772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обучение и повышение квалификации женщин в период отпуска по уходу за ребенком в возрасте до трех лет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1 P2 546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772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Сопровождение инвалидов молодого возраста при получении ими профессионального  образования и содействия в последующем трудоустройстве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3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доустройство незанятых инвалидов молодого возраста на оборудованные (оснащенные) для них рабочие места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3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3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йствие трудоустройству незанятых инвалидов молодого возраста на оборудованные (оснащенные) для них рабочие места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3 01 813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3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физической культуры и спорта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 601 732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7 502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 «Организация республиканских физкультурно-оздоровительных мероприятий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1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 848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республиканских физкультурно-оздоровительных мероприятий и обеспечение участия дагестанских спортсменов во всероссийских физкультурно-оздоровительных мероприят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1 01 870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 711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республиканских физкультурно-оздоровительных мероприятий и обеспечение участия дагестанских спортсменов во всероссийских физкультурно-оздоровительных мероприят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1 01 870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 136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республиканских физкультурно-оздоровительных мероприятий и обеспечение участия дагестанских спортсменов во всероссийских физкультурно-оздоровительных мероприятиях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1 01 870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одготовка сборных команд Республики Дагестан по видам спорта на республиканских тренировочных сборах и обеспечение участия дагестанских спортсменов в межрегиональных, всероссийских и международных спортивных мероприятиях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1 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7 654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1 02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740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1 02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23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1 02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0 077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1 02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спорта высших достижений и системы подготовки спортивного резерв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82 637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участия дагестанских спортсменов во всероссийских физкультурно-оздоровительных мероприят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2 01 870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 011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участия дагестанских спортсменов во всероссийских физкультурно-оздоровительных мероприят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2 01 870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 603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одготовка спортсменов основного и резервного составов спортивных сборных команд Республики Дагестан и Российской Федерации по олимпийским видам спорт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2 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0 654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2 02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0 654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проект «Спорт -норма жизни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2 P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 367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ная финансовая поддержка спортивных организаций, осуществляющих подготовку спортивного резерва для сборных команд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2 P5 508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610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ащение объектов спортивной инфраструктуры спортивно-технологическим оборудованием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2 P5 522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 757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Подготовка дагестанских спортсменов к XXXII летним Олимпийским и летним Паралимпийским играм  2021 года в г. Токио (Япония); летним Сурдлимпийским играм 2021 год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 425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одготовка сборных команд Республики Дагестан по видам спорта  на республиканских учебно-тренировочных сборах и обеспечение участия дагестанских спортсменов во всероссийских и международных спортивных мероприятиях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3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7 425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подготовки спортивного резерва для спортивных сборных команд Республики Дагестан по олимпийским, паралимпийским и сурдлимпийским видам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3 01 870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7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подготовки спортивного резерва для спортивных сборных команд Республики Дагестан по олимпийским, паралимпийским и сурдлимпийским видам спорта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3 01 870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3 725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футбола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 460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я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4 03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031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федеральной целевой программы «Развитие физической культуры и спорта в Российской Федерации на 2016–2020 годы»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4 P5 549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936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Укрепление материально-технической базы для занятий футболом, приобретение искусственных покрытий для футбольных и мини-футбольных полей и устройство футбольных и мини-футбольных полей.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4 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 492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финансовое обеспечение закупки комплектов искусственных покрытий для футбольных поле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4 02 449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 492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инвалидного спорта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ткрытие центра адаптивного спорт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5 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5 02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беспечение управления физической культурой и спортом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 168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беспечение деятельности центрального аппарат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6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 207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6 01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 388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6 01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398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6 01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420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Строительство и реконструкция объектов спорт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6 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5 762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собственности Республики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6 04 411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 42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собственности Республики Дагестан в рамках республиканской инвестиционной программ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6 04 4111R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 342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муниципальной собственности в рамках республиканской инвестиционной программы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6 04 4112R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проект «Спорт - норма жизни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6 P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 197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едеральной целевой программы «Развитие физической культуры и спорта в Российской Федерации на 2016–2020 годы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6 P5 549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 197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образования в сфере физической культуры и спорт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 538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азвитие среднего-профессионального образования в сфере физической культуры и спорт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8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 538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8 01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1 538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средств массовой информации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96 452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телерадиовещания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 769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оддержка создания и распространения телерадиопрограмм и электронных средств массовой информации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1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 769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освещение деятельности органов государственной власти Республики Дагестан и поддержка средств массов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1 01 987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освещение деятельности органов государственной власти Республики Дагестан и поддержка средств массовой информ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1 01 987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 969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беспечение населения информацией о деятельности органов государственной власти Республики Дагестан, а также информацией по социально значимым темам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7 682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оддержка социально значимых проектов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2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 465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2 01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 465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оддержка печатных средств массовой информации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2 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6 179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освещение деятельности органов государственной власти Республики Дагестан и поддержка средств массов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2 02 987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 682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освещение деятельности органов государственной власти Республики Дагестан и поддержка средств массовой информ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2 02 987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4 497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оддержка создания и распространения электронных средств массовой информации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2 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 038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освещение деятельности органов государственной власти Республики Дагестан и поддержка средств массов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2 04 987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12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е освещение деятельности органов государственной власти Республики Дагестан и поддержка средств массовой информ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2 04 987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 918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Управление региональными и муниципальными финансами Республики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 973 211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Выравнивание бюджетной обеспеченности муниципальных образований Республики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1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964 480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городских округов для обеспечения равных финансовых возможностей муниципальных образований по решению вопросов местного значения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1 01 600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 052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на выравнивание бюджетной обеспеченности муниципальных районов (городских округов) из республиканского фонда финансовой поддержки муниципальных районов (городских округов)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1 01 600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26 173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муниципальным районам на осуществление государственных полномочий по расчету и предоставлению дотаций на выравнивание бюджетной обеспеченности поселений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1 01 600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205 827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1 01 600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 627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муниципальным районам (городским округам) Республики Дагестан грантов на поощрение достижения наилучших значений показателей деятельности органов местного самоуправления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1 01 600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на содержание прочего персонала общеобразовательных учреждений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1 01 6006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5 801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бслуживание государственного внутреннего долг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1 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731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ные платежи по государственному долгу (Обслуживание государственного (муниципального) долга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1 02 278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731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Доступная сред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1 682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беспечение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0 00 802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 195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ступности приоритетных объектов и услуг в приоритетных сферах жизнедеятельности инвалидов и других маломобильных групп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0 00 802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 906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поддержке учреждений спортивной направленности по адаптивной физической культуре и спорту в субъектах Российской Федерации, включенные в государственные программы (планы) субъекто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0 00 R02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 710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в дошкольных образовательных организациях условий для получения детьми-инвалидами качествен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0 00 R02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в организациях дополнительного образования детей условий для получения детьми-инвалидами качествен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0 00 R027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530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в общеобразовательных организациях условий для получения детьми-инвалидами качествен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0 00 R027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34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еализация  государственной национальной политики 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 677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Формирование общероссийской гражданской идентичности и развитие национальных отношений в 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527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Дагестанской региональной общественной организации «Союз женщин Дагестан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1 00 623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5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укреплению единства российской нации и этнокультурному развитию народов Рос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1 00 R51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27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институтов гражданского общества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982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укреплению единства российской нации и этнокультурному развитию народов Рос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2 00 R51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982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Государственная поддержка казачьих обществ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67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укреплению единства российской нации и этнокультурному развитию народов Рос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3 00 R51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67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Социальная и культурная адаптация и интеграция иностранных граждан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1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укреплению единства российской нации и этнокультурному развитию народов Рос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4 00 R51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1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«Реализация молодежной политики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7 641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беспечение деятельности аппарат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 0 1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145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 0 15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411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 0 15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32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 0 15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2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молодежных инициатив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 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 495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сероссийского конкурса лучших региональных практик поддержки волонтерства «Регион добрых дел»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 2 E8 541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805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еализация механизмов развития молодежной политики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 2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 690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 2 01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19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 2 01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7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 2 01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сфере молодеж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 2 01 99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 823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оссийской Федерации «Развитие Северо-Кавказского федерального округа» на период до 2025 года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3 544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Социально-экономическое развитие Республики Дагестан на 2016–2025 годы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 544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Основное мероприятие «Мероприятия по реконструкции и строительству объектов (учреждений) общего, дошкольного и профессионального образования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 6 05 0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 544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туристско-рекреационного комплекса и народных художественных промыслов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8 162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туристско-рекреационного комплекса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 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 462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рганизационная поддержка туристско-рекреационного комплекс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 1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 462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 1 01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 462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народных художественных промыслов и ремесел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 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3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азвитие народных художественных промыслов и ремесел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 2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3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и популяризация народных художественных промыслов и ремесел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 2 01 832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3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санаторно-курортного комплекса Республики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 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азвитие санаторно-курортного комплекс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 3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и развитие курорт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 3 01 833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сельского (аграрного) туризма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 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9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 «Развитие сельского (аграрного) туризм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 4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9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в сельской местности современного туристского комплекса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 4 01 834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9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в сельской местности современного туристского комплекса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 4 01 834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рыбохозяйственного комплекса Республики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2 56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азвитие аквакультуры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0 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рование части затрат на приобретение технологического оборудования для выращивания, хранения и переработки водных биологических ресурсов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0 02 621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рование части затрат на приобретение специализированных кормов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0 02 621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возмещение части затрат на приобретение рыбопосадочного материала (оплодотворенной икры, личинок, мальков и т.д.)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0 02 621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рование части затрат на вылов (добычу) одного килограмма рыбы, реализованной юридическим лицам или индивидуальным предпринимателям, при осуществлении рыболовства маломерными плавсредствами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0 02 621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Модернизация и стимулирование переработки и хранения рыбной продукции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0 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выставоч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0 03 621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рование части затрат на вылов (добычу) одного килограмма рыбы, реализованной юридическим лицам или индивидуальным предпринимателям, при осуществлении рыболовства рыбопромысловыми судам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0 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рование части затрат на вылов (добычу) одного килограмма рыбы, реализованной юридическим лицам или индивидуальным предпринимателям, при осуществлении рыболовства рыбопромысловыми судами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0 04 621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ыбоводно-мелиоративные мероприятия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0 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56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рование части затрат на проведение рыбоводно-мелиоративных работ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0 06 632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56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Основные направления по обеспечению и развитию ветеринарной службы Республики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 5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тлов и содержание безнадзорных животных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 0 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5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местным бюджетам на осуществление государственных полномочий по организации проведения на территории Республики Дагестан мероприятий по отлову и содержанию безнадзорных животных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 0 06 646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5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О противодействии коррупции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 745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ротиводействие коррупции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 0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745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противодействие корруп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 0 01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45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 противодействие корруп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 0 01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 противодействие корруп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 0 01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Переселение лакского населения Новолакского района на новое место жительства и восстановление Ауховского района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50 993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собственности Республики Дагестан в рамках республиканской инвестиционной программ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 0 03 4111R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 084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е вложения в объекты государственной собственности Республики Дагестан в рамках республиканской инвестиционной программ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 0 03 4111R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 330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социально-экономическому развитию субъектов Российской Федерации, входящих в состав Северо-Кавказского федерального округа в рамках республиканской инвестиционной программ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 0 03 R523R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1 578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Выплата единовременных пособий на хозяйственное обзаведение и транспортные расходы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 0 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а единовременных пособий на хозяйственное обзаведение и транспортные расходы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 0 06 209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Содержание и эксплуатация дорог и завершенных строительством объектов жилищно-коммунального хозяйства в переселенческих населенных пунктах Новолакского района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 0 0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 и содержание внутрипоселковых линий электропередач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 0 07 01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 эксплуатация гравийных дорог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 0 07 02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 эксплуатация дренажной сети с насосными станц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 0 07 03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 эксплуатация внутрипоселковых сетей водопров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 0 07 05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5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Государственная охрана, сохранение, использование, популяризация объектов культурного наследия Республики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 404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рограммы «Государственная охрана, сохранение, использование, популяризация объектов культурного наследия Республики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 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04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 охрана, сохранение, использование, популяризация объектов культурного наследия Республики Дагестан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 1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04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 государственных учрежден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 1 01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04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Формирование современной городской среды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34 888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проект «Формирование комфортной городской среды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 0 F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4 888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поддержку муниципальных программ формирования современной городской среды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 0 F2 555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4 888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Оказание содействия добровольному переселению в Республику Дагестан соотечественников, проживающих за рубежом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 800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 0 00 R08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3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 0 00 R08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597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Комплексное территориальное развитие муниципального образования городской округ «город Дербент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 490 477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комплексному развитию городского округа «город Дербент»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 0 00 999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комплексному развитию городского округа «город Дербент»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 0 00 999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комплексному развитию городского округа «город Дербент»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 0 00 999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комплексному развитию городского округа «город Дербент»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 0 00 999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комплексному развитию городского округа «город Дербент»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 0 00 999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 969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комплексному развитию городского округа «город Дербент»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 0 00 999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комплексному развитию городского округа «город Дербент»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 0 00 999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комплексному развитию городского округа «город Дербент»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 0 00 999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комплексному развитию городского округа «город Дербент»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 0 00 999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7 931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комплексному развитию городского округа «город Дербент»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 0 00 999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5 16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комплексному развитию городского округа «город Дербент»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 0 00 999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комплексному развитию городского округа «город Дербент»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 0 00 999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комплексному развитию городского округа «город Дербент»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 0 00 999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8 365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комплексному развитию городского округа «город Дербент»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 0 00 999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 576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социально-экономи-ческому развитию субъектов Российской Федерации, входящих в состав Северо-Кавказского федерального округа в рамках республиканской инвестиционной программы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 0 00 R523R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9 473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межрегионального и международного сотрудничества Республики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азвитие межрегионального и международного сотрудничества Республики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0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, направленных на развитие межрегионального и международного сотрудничества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 0 01 99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Комплексное развитие сельских территорий Республики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 149 698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Создание условий для обеспечения доступным и комфортным жильем сельского населения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 181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редоставление социальных выплат на строительство (приобретение) жилья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1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 181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реализацию мероприятий по комплексному  развитию сельских территорий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1 01 R56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 181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рынка труда (кадрового потенциала) на сельских территориях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79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Содействие сельскохозяйственным товаропроизводителям в обеспечении квалифицированными специалистами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2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79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реализацию мероприятий по комплексному  развитию сельских территорий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2 01 R56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79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Создание и развитие инфраструктуры на сельских территориях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67 437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Современный облик сельских территорий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3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8 040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реализацию мероприятий по комплексному  развитию сельских территор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3 01 R56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8 040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азвитие транспортной инфраструктуры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3 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 036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развитие транспортной инфраструктуры на сельских территориях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3 02 R37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 036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Благоустройство сельских территорий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3 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 021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реализацию мероприятий по комплексному  развитию сельских территор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3 03 R56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 021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Развитие инженерной инфраструктуры на сельских территориях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3 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 338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в рамках  государственной программы Республики Дагестан  «Комплексное развитие сельских территорий Республики Дагестан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3 04 400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реализацию мероприятий по комплексному  развитию сельских территор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3 04 R56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032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реализацию мероприятий по комплексному  развитию сельских территор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 3 04 R56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 306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рограмма Республики Дагестан «Развитие мировой юстиции в Республике Дагестан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54 496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беспечение деятельности мировых судей»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0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4 496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0 01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4 057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0 01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 139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 0 01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еспечение функционирования Главы Республики Дагестан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38 354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Республики Дагестан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 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156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 1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156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Правительства Республики Дагестан и его заместител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 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37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 2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637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Администрации Главы и Правительства Республики Дагестан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 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7 152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 3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8 506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 3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 69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 3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6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 3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5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государственных учрежден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 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0 407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 4 00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 986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 4 00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 146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 4 00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 354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 4 00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270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учреждений, оказания услуг и выполнения работ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 4 00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5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ппарат Народного Собрания  Республики Дагестан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71 060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Народного Собрания Республики Дагестан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 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549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 1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549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Аппарата Народного Собрания Республики Дагестан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 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 611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 2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 073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 2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 038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 2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ы Народного Собрания Республики Дагестан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 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 899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 3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 899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судебная власть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 953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Конституционного Суда Республики Дагестан и судьи Конституционного Суда Республики Дагестан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 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560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 4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00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 4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аппарата суде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 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392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 5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787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 5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328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 5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8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 5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жизненное содержание судей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 5 00 289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8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четная палата  Республики Дагестан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6 103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Счетной палаты Республики Дагестан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 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467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 6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467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Счетной палаты Республики Дагестан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 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 635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 7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 924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 7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451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 7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еспечение деятельности Избирательной комиссии Республики Дагестан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2 709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 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 709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 В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 359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 В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 868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 В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территори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 В 00 22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 341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еспечение деятельности государственных учреждений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75 016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 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5 016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 8 00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 664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 8 00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79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 8 00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7 480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 8 00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542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учреждений, оказания услуг и выполнения работ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 8 00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 357 387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946 173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 207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7 133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239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 596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 369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 661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771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686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 535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71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389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522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444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723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889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лата труда адвокатов, оказывающих бесплатную юридическую помощь гражданам в рамках государственной системы бесплатной юридической помощи, и компенсация их расходов на оказание бесплатной юридической помощ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23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599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511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 814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512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6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на проведение Всероссийской переписи населения 2020 года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546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 143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593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 360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593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 136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593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ереданных органам государственной власти субъектов Российской Федерации в соответствии с пунктом 1 статьи 9.1 Федерального закона от 25 июня 2002 года № 73-ФЗ «Об объектах культурного наследия (памятниках истории и культуры) народов Российской Федерации» полномочий Российской Федерации в отношении объектов культурного наслед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595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150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ереданных органам государственной власти субъектов Российской Федерации в соответствии с пунктом 1 статьи 9.1 Федерального закона от 25 июня 2002 года № 73-ФЗ «Об объектах культурного наследия (памятниках истории и культуры) народов Российской Федерации» полномочий Российской Федерации в отношении объектов культурного наследия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595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85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ереданных государственных полномочий Республики Дагестан по образованию и осуществлению деятельности административных комиссий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777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921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ереданных государственных полномочий Республики Дагестан по образованию и осуществлению деятельности комиссий по делам несовершеннолетних и защите их прав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777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522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ереданных государственных полномочий Республики Дагестан по хранению, комплектованию, учету и использованию архивных документов, относящихся к государственной собственности Республики Дагестан и находящихся на территории муниципальных образований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777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555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государственных полномочий Республики Дагестан по организации и осуществлению деятельности по опеке и попечительству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777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 227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999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 066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999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7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999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 642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999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9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8 00 999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411 213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 332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383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302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 936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области коммуналь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05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29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подготовка и повышение  квалификации кадров для организаций народ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204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97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Правительства Республики Дагестан по предупреждению и ликвидации чрезвычайных ситуаций и последствий стихийных бедствий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206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Правительства Республики Дагестан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206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объектов социального и производственного комплексов, в том    числе объектов общегражданского назначения, жилья, инфраструктуры, и иных объектов в рамках республиканской инвестиционной программы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4009R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реализацию проектов инициатив муниципальных образований Республики Дагестан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411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на реализацию проектов инициатив муниципальных образований Республики Дагестан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411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 (Межбюджетные трансферты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570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9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области железнодорожного транспорта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608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 960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области воздушного транспорта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608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 896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Дагестанского некоммерческого фонда капитального ремонта общего имущества в многоквартирных дома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624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 657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нос в Дагестанский некоммерческий фонд «Россия-моя история. Город Махачкал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624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 317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зависимая оценка качества оказания услуг организациями социальной сферы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818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07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зависимая оценка качества оказания услуг организациями социальной сферы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818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зависимая оценка качества оказания услуг организациями социальной сферы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818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ое обслуживание общественно-политических и иных мероприятий республиканского значения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6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а денежного поощрения победителям Республиканского конкурса на лучшую подготовку граждан к военной службе, организацию и проведение призыва на военную службу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9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изменением функций и полномочий главных распорядителей, получателей бюджетных средств, их упразднением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9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членского взноса в межрегиональные организации (ассоциации) субъектов Российской Федерации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9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4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7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1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8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3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3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,4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,7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1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язательное государственное страхование государственных гражданских служащих Республики Дагестан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9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ад в денежной форме в имущество ОАО «Корпорация развития Дагестан» в виде субсидий без увеличения его уставного капитала и изменения номинальной стоимости акций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9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 367,8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исполнение решений, принятых судебными органами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97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2 013,1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 5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709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448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176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 7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 432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управленческих кадров для организаций народного хозяйства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R06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,5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комплексных кадастров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R51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 11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лата единовременного денежного поощрения лицам, награжденным орденом «За заслуги перед Республикой Дагестан»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22 23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мии Главы Республики Дагестан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348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лат премий Главы Республики Дагестан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1 6086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348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нты в области науки, культуры, искусства и средств массовой информаци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568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латы грантов в области науки, культуры, искусства и средств массовой информации (Социальное обеспечение и иные выплаты населению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2 616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568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еспечение деятельности Уполномоченного по защите прав предпринимателей в Республике Дагестан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7 215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В 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215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В 8 00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585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В 8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377,6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В 8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185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В 8 00 2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еспечение деятельности Общественной палаты Республики Дагестан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 074,2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Е 0 00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142,9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Е 0 00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861,3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Е 0 00 005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0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type w:val="nextPage"/>
      <w:pgSz w:w="11950" w:h="16901"/>
      <w:pgMar w:left="1134" w:right="567" w:gutter="0" w:header="720" w:top="1134" w:footer="0" w:bottom="1134"/>
      <w:pgNumType w:start="8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00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6:07:00Z</dcterms:created>
  <dc:creator>Keysystems.DWH.ReportDesigner</dc:creator>
  <dc:description/>
  <cp:keywords/>
  <dc:language>en-US</dc:language>
  <cp:lastModifiedBy>Миясат</cp:lastModifiedBy>
  <cp:lastPrinted>2019-12-20T14:56:00Z</cp:lastPrinted>
  <dcterms:modified xsi:type="dcterms:W3CDTF">2019-12-20T11:56:00Z</dcterms:modified>
  <cp:revision>25</cp:revision>
  <dc:subject>РЎРѕР·РґР°РЅ: taskadmin 15.11.2013 10:07:23; РР·РјРµРЅРµРЅ: grigorieva 25.10.2019 12:25:34</dc:subject>
  <dc:title/>
</cp:coreProperties>
</file>