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и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 xml:space="preserve"> Доходы 2023 год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2023год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  <w:r>
        <w:rPr>
          <w:rFonts w:cs="Times New Roman" w:ascii="Times New Roman" w:hAnsi="Times New Roman"/>
          <w:sz w:val="28"/>
          <w:szCs w:val="28"/>
        </w:rPr>
        <w:t xml:space="preserve"> Доходы на плановый 2024 2025 год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2024-2025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5 </w:t>
      </w: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между респ. и местными бюджетам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bCs/>
          <w:sz w:val="28"/>
          <w:szCs w:val="28"/>
        </w:rPr>
        <w:t>Ведомственная структура расходов республиканского бюджета Республики Дагестан на 2023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7 </w:t>
      </w:r>
      <w:r>
        <w:rPr>
          <w:rFonts w:cs="Times New Roman" w:ascii="Times New Roman" w:hAnsi="Times New Roman"/>
          <w:bCs/>
          <w:sz w:val="28"/>
          <w:szCs w:val="28"/>
        </w:rPr>
        <w:t>Ведомственная структура расходов республиканского бюджета Республики Дагестан на плановый период 2024 и 2025 г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на 2023 год по разделам и подразделам, целевым статьям (государственным программам Республики Дагестан и непрограммным направлениям деятельности) и видам расходов классификации расходов республиканского бюджета Республики Дагеста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9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на плановый период 2024 и 2025 годов по разделам и подразделам, целевым статьям (государственным программам Республики Дагестан и непрограммным направлениям деятельности) и видам расходов классификации республиканского бюджета Республики Дагестан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0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целевым статьям (государственным программам Республики Дагестан и непрограммным направлениям деятельности), группам видов расходов, разделам, подразделам классификации расходов республиканского бюджета Республики Дагестан на 2023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1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целевым статьям (государственным программам Республики Дагестан и непрограммным направлениям деятельности), группам видов расходов, разделам, подразделам классификации расходов республиканского бюджета Республики Дагестан на плановый период 2024 и 2025 годов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2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на реализацию государственных программ Республики Дагестан на 2023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3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на реализацию государственных программ Республики Дагестан на плановый период 2024 и 2025 г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14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ая поддержка семьи и дет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5</w:t>
      </w:r>
      <w:r>
        <w:rPr>
          <w:rFonts w:cs="Times New Roman" w:ascii="Times New Roman" w:hAnsi="Times New Roman"/>
          <w:sz w:val="28"/>
          <w:szCs w:val="28"/>
        </w:rPr>
        <w:t xml:space="preserve"> Республиканская инвестиционная программа 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6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по государственной поддержке дорожного хозяйства Республики Дагестан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7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местным бюджетам Республики Дагестан на 2023 год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8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местным бюджетам Республики Дагестан на 2024-2025 год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9</w:t>
      </w:r>
      <w:r>
        <w:rPr>
          <w:rFonts w:cs="Times New Roman" w:ascii="Times New Roman" w:hAnsi="Times New Roman"/>
          <w:sz w:val="28"/>
          <w:szCs w:val="28"/>
        </w:rPr>
        <w:t xml:space="preserve"> субсидии, выделяемые местным бюджетам в целях софинансирования выполнения полномочий органов местного самоуправления муниципальных образований 2023 год и плановый период 2024-2025 год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0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е внутренние заимствования Республики Дагестан на 2023 год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1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е внутренние заимствования Республики Дагестан на 2024 и 2025 годы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22</w:t>
      </w:r>
      <w:r>
        <w:rPr>
          <w:rFonts w:cs="Times New Roman" w:ascii="Times New Roman" w:hAnsi="Times New Roman"/>
          <w:sz w:val="28"/>
          <w:szCs w:val="28"/>
        </w:rPr>
        <w:t xml:space="preserve">    бюджетные инвестиции юридическим лицам.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33:00Z</dcterms:created>
  <dc:creator>Саидат Гаджиева</dc:creator>
  <dc:description/>
  <cp:keywords/>
  <dc:language>en-US</dc:language>
  <cp:lastModifiedBy>Владислав Бреус</cp:lastModifiedBy>
  <cp:lastPrinted>2020-10-26T10:54:00Z</cp:lastPrinted>
  <dcterms:modified xsi:type="dcterms:W3CDTF">2022-12-19T07:12:00Z</dcterms:modified>
  <cp:revision>11</cp:revision>
  <dc:subject/>
  <dc:title/>
</cp:coreProperties>
</file>